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NZ"/>
        </w:rPr>
      </w:pPr>
      <w:r>
        <w:rPr>
          <w:rFonts w:eastAsia="Arial" w:cs="Arial" w:ascii="Arial" w:hAnsi="Arial"/>
          <w:lang w:val="en-NZ"/>
        </w:rPr>
        <w:t xml:space="preserve"> </w:t>
      </w:r>
      <w:r>
        <w:rPr>
          <w:rFonts w:cs="Arial" w:ascii="Arial" w:hAnsi="Arial"/>
          <w:lang w:val="en-NZ"/>
        </w:rPr>
        <w:t>1.</w:t>
        <w:tab/>
        <w:t>In 1814 who set up the First CMS mission station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eastAsia="Arial" w:cs="Arial" w:ascii="Arial" w:hAnsi="Arial"/>
          <w:lang w:val="en-NZ"/>
        </w:rPr>
        <w:t xml:space="preserve"> </w:t>
      </w:r>
      <w:r>
        <w:rPr>
          <w:rFonts w:cs="Arial" w:ascii="Arial" w:hAnsi="Arial"/>
          <w:lang w:val="en-NZ"/>
        </w:rPr>
        <w:t>2.</w:t>
        <w:tab/>
        <w:t>Where was the first CMS mission station set up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eastAsia="Arial" w:cs="Arial" w:ascii="Arial" w:hAnsi="Arial"/>
          <w:lang w:val="en-NZ"/>
        </w:rPr>
        <w:t xml:space="preserve"> </w:t>
      </w:r>
      <w:r>
        <w:rPr>
          <w:rFonts w:cs="Arial" w:ascii="Arial" w:hAnsi="Arial"/>
          <w:lang w:val="en-NZ"/>
        </w:rPr>
        <w:t>3.</w:t>
        <w:tab/>
        <w:t>What brought Europeans to NZ before 1800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eastAsia="Arial" w:cs="Arial" w:ascii="Arial" w:hAnsi="Arial"/>
          <w:lang w:val="en-NZ"/>
        </w:rPr>
        <w:t xml:space="preserve"> </w:t>
      </w:r>
      <w:r>
        <w:rPr>
          <w:rFonts w:cs="Arial" w:ascii="Arial" w:hAnsi="Arial"/>
          <w:lang w:val="en-NZ"/>
        </w:rPr>
        <w:t>4.</w:t>
        <w:tab/>
        <w:t>Why was the Boyd attacked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eastAsia="Arial" w:cs="Arial" w:ascii="Arial" w:hAnsi="Arial"/>
          <w:lang w:val="en-NZ"/>
        </w:rPr>
        <w:t xml:space="preserve"> </w:t>
      </w:r>
      <w:r>
        <w:rPr>
          <w:rFonts w:cs="Arial" w:ascii="Arial" w:hAnsi="Arial"/>
          <w:lang w:val="en-NZ"/>
        </w:rPr>
        <w:t>5.</w:t>
        <w:tab/>
        <w:t>What is tapu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eastAsia="Arial" w:cs="Arial" w:ascii="Arial" w:hAnsi="Arial"/>
          <w:lang w:val="en-NZ"/>
        </w:rPr>
        <w:t xml:space="preserve"> </w:t>
      </w:r>
      <w:r>
        <w:rPr>
          <w:rFonts w:cs="Arial" w:ascii="Arial" w:hAnsi="Arial"/>
          <w:lang w:val="en-NZ"/>
        </w:rPr>
        <w:t>6.</w:t>
        <w:tab/>
        <w:t xml:space="preserve">When the Harriet was looted and attacked in 1834 what was the ship that retaliated </w:t>
        <w:tab/>
        <w:t>for the British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eastAsia="Arial" w:cs="Arial" w:ascii="Arial" w:hAnsi="Arial"/>
          <w:lang w:val="en-NZ"/>
        </w:rPr>
        <w:t xml:space="preserve"> </w:t>
      </w:r>
      <w:r>
        <w:rPr>
          <w:rFonts w:cs="Arial" w:ascii="Arial" w:hAnsi="Arial"/>
          <w:lang w:val="en-NZ"/>
        </w:rPr>
        <w:t>7.</w:t>
        <w:tab/>
        <w:t>What were the initial objectives of missionarie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eastAsia="Arial" w:cs="Arial" w:ascii="Arial" w:hAnsi="Arial"/>
          <w:lang w:val="en-NZ"/>
        </w:rPr>
        <w:t xml:space="preserve"> </w:t>
      </w:r>
      <w:r>
        <w:rPr>
          <w:rFonts w:cs="Arial" w:ascii="Arial" w:hAnsi="Arial"/>
          <w:lang w:val="en-NZ"/>
        </w:rPr>
        <w:t>8.</w:t>
        <w:tab/>
        <w:t>What was the break-through for the missionaries in converting Maori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eastAsia="Arial" w:cs="Arial" w:ascii="Arial" w:hAnsi="Arial"/>
          <w:lang w:val="en-NZ"/>
        </w:rPr>
        <w:t xml:space="preserve"> </w:t>
      </w:r>
      <w:r>
        <w:rPr>
          <w:rFonts w:cs="Arial" w:ascii="Arial" w:hAnsi="Arial"/>
          <w:lang w:val="en-NZ"/>
        </w:rPr>
        <w:t>9.</w:t>
        <w:tab/>
        <w:t>Why did inter-tribal Maori war begin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0.</w:t>
        <w:tab/>
        <w:t>Why did Belich call the inter-tribal wars the 'Potato Wars'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1.</w:t>
        <w:tab/>
        <w:t>Name the three phases of the Maori (musket) war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2.</w:t>
        <w:tab/>
        <w:t>How did the Musket Wars end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3.</w:t>
        <w:tab/>
        <w:t>How many Maori had been baptised by 1840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4.</w:t>
        <w:tab/>
        <w:t>Why was Baron Charles de Thierry seen as a threat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5.</w:t>
        <w:tab/>
        <w:t>When was Busby appointed as British Resident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6.</w:t>
        <w:tab/>
        <w:t>Why was Busby appointed as British Resident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7.</w:t>
        <w:tab/>
        <w:t>What was meant by 'man’o’war without guns' with reference to Busby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8.</w:t>
        <w:tab/>
        <w:t>Why did some Maori chiefs petition the King in the 1830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9.</w:t>
        <w:tab/>
        <w:t>Why was there a Declaration of Indepedence in 1835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20.</w:t>
        <w:tab/>
        <w:t>What were some of the problems with the Declaration of Independence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21.</w:t>
        <w:tab/>
        <w:t>Why was speed a factor as a problem in the Treaty of Waitangi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22.</w:t>
        <w:tab/>
        <w:t>What were two translation mistakes in theTreaty of Waitangi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23.</w:t>
        <w:tab/>
        <w:t xml:space="preserve">What was the difference in understanding of the Third Article for Maori and the </w:t>
        <w:tab/>
        <w:t>Crown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24.</w:t>
        <w:tab/>
        <w:t>What does pre-emption mean and what was Hobson’s understanding of pre-emption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25.</w:t>
        <w:tab/>
        <w:t>Give three reasons why Maori may have signed Treaty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>26.</w:t>
        <w:tab/>
      </w:r>
      <w:r>
        <w:rPr>
          <w:rFonts w:cs="Arial" w:ascii="Arial" w:hAnsi="Arial"/>
          <w:sz w:val="16"/>
          <w:lang w:val="en-NZ"/>
        </w:rPr>
        <w:t>Give statistics which show the population of Maori before 1800 and 40-50 years after contact?</w:t>
      </w:r>
    </w:p>
    <w:p>
      <w:pPr>
        <w:pStyle w:val="Normal"/>
        <w:rPr>
          <w:rFonts w:ascii="Arial" w:hAnsi="Arial" w:cs="Arial"/>
          <w:sz w:val="16"/>
          <w:lang w:val="en-NZ"/>
        </w:rPr>
      </w:pPr>
      <w:r>
        <w:rPr>
          <w:rFonts w:cs="Arial" w:ascii="Arial" w:hAnsi="Arial"/>
          <w:sz w:val="16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27.</w:t>
        <w:tab/>
        <w:t>Give a definition of sovereignty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28.</w:t>
        <w:tab/>
        <w:t>Why were the British described as ‘reluctant imperialists’ by Belich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29.</w:t>
        <w:tab/>
        <w:t>How many baptisms had been made by 1840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0.</w:t>
        <w:tab/>
        <w:t>What was the 'fatal impact theory'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1.</w:t>
        <w:tab/>
        <w:t>What were the reasons that the Treaty was signed in 1840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2.</w:t>
        <w:tab/>
        <w:t>What was a contradiction in the Treaty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3.</w:t>
        <w:tab/>
        <w:t>Why was the aural version so important to Maori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4.</w:t>
        <w:tab/>
        <w:t>How many versions of the Treaty were there and what were they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5.</w:t>
        <w:tab/>
        <w:t>What was the Wairau Incident about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6.</w:t>
        <w:tab/>
        <w:t>What does the Wairau Incident demonstrate about maori-Pakeha realation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7.</w:t>
        <w:tab/>
        <w:t>Why did Hone Heke cut down the flagpole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8.</w:t>
        <w:tab/>
        <w:t>Who was Heke’s brilliant ally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9.</w:t>
        <w:tab/>
        <w:t>Which Ngapuhi chief fought on the side of the Governor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40.</w:t>
        <w:tab/>
        <w:t>Where were the battles in the Northern War fought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41.</w:t>
        <w:tab/>
        <w:t>Who won the Northen War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42.</w:t>
        <w:tab/>
        <w:t>How was the Northern War a battle for sovereignty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43.</w:t>
        <w:tab/>
        <w:t>How did the Constitution (1852) restrict Maori from voting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44.</w:t>
        <w:tab/>
        <w:t>In what year did Gore Browne become Governor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45.</w:t>
        <w:tab/>
        <w:t>Why did Gore Browne have to consult Wiremu Kingi for the sale of Waitara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46.</w:t>
        <w:tab/>
        <w:t>What tribe was Wiremu Kingi from, and a prominent chief in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47.</w:t>
        <w:tab/>
        <w:t>Who was Teira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48.</w:t>
        <w:tab/>
        <w:t>In what year was Maori and Pakeha population about even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49.</w:t>
        <w:tab/>
        <w:t>Why did Gore-Browne accept Teira’s offer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50.</w:t>
        <w:tab/>
        <w:t>Who was the first Maori King and what was his name before he became King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51.</w:t>
        <w:tab/>
        <w:t>Who were the kupapa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52.</w:t>
        <w:tab/>
        <w:t>What was the purpose of the Kingitanga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53.</w:t>
        <w:tab/>
        <w:t>Which group supported the Taranaki Maori in the 1860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54.</w:t>
        <w:tab/>
        <w:t>What was Grey’s ‘flour and sugar' policy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55.</w:t>
        <w:tab/>
        <w:t>What was the purpose of the “great White Father”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56.</w:t>
        <w:tab/>
        <w:t>What was Grey’s excuse for invading Waikato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57.</w:t>
        <w:tab/>
        <w:t>Why did Gore Browne and Grey want to invade the Waikato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58.</w:t>
        <w:tab/>
        <w:t>What is the raupatu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59.</w:t>
        <w:tab/>
        <w:t>What law enabled the government to legitimise the raupatu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60.</w:t>
        <w:tab/>
        <w:t>What is the aukati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61.</w:t>
        <w:tab/>
        <w:t>Where did Rewi Maniopoto make a stand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62.</w:t>
        <w:tab/>
        <w:t>What were 3 of the battles of the Waikato War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63.</w:t>
        <w:tab/>
        <w:t>In what ways were the New Zealand Wars battles for sovereignty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64.</w:t>
        <w:tab/>
        <w:t>Why was Te Kooti sent to the Chatham Island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65.</w:t>
        <w:tab/>
        <w:t xml:space="preserve">How did Ngai Te Rangi avoid defeat against the largest artillery brought together for </w:t>
        <w:tab/>
        <w:t>any battle at Gate Pa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66.</w:t>
        <w:tab/>
        <w:t>What was the 1863 NZ Settlement Act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67.</w:t>
        <w:tab/>
        <w:t>Why didn’t Cameron continue to pursue the Kingites after Orakau in 1864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68.</w:t>
        <w:tab/>
        <w:t>What are two reasons that soldiers got to settle confiscated land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69.</w:t>
        <w:tab/>
        <w:t>What was one reason that most of the confiscated land wasn’t settled by Pakeha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70.</w:t>
        <w:tab/>
        <w:t xml:space="preserve">Why were the pacifists Te Ua Haumene and Pai Mairire seen as savages and </w:t>
        <w:tab/>
        <w:t>bloodthristy by the settler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72.</w:t>
        <w:tab/>
        <w:t>Who took over from Cameron as Lieutenant- General in 1865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73.</w:t>
        <w:tab/>
        <w:t>Who were three main leaders of the Kingites during the Waikato war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74.</w:t>
        <w:tab/>
        <w:t>What was the last battle site of the New Zealand War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75.</w:t>
        <w:tab/>
        <w:t>What was the religion set up by Te Kooti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76.</w:t>
        <w:tab/>
        <w:t>How was Te Kooti's religion similar to Te Ua Haumene’s Pai Mairire religion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77.</w:t>
        <w:tab/>
        <w:t>What was Titokowaru’s initial methods of resistance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78.</w:t>
        <w:tab/>
        <w:t>How many men did he have to fight back colonial soldier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79.</w:t>
        <w:tab/>
        <w:t>Why did Titokowaru's resistance movement fall apart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80.</w:t>
        <w:tab/>
        <w:t>Where did Te Kooti stay until his pardon in 1883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81.</w:t>
        <w:tab/>
        <w:t>Where did Titokawaru appear 15 years later to show his support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83.</w:t>
        <w:tab/>
        <w:t>Why was Tamihana called the ‘kingmaker’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34.</w:t>
        <w:tab/>
        <w:t xml:space="preserve">How were the victories of the British misintrepreted due to Maori tactics at the end of </w:t>
        <w:tab/>
        <w:t>a battle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85.</w:t>
        <w:tab/>
        <w:t>When was the Native Land Court set up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86.</w:t>
        <w:tab/>
        <w:t>What was ‘creeping confiscation’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87.</w:t>
        <w:tab/>
        <w:t>When was Martial Law put in to operation and what was it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88.</w:t>
        <w:tab/>
        <w:t>What were the British aims of the Taranaki War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89.</w:t>
        <w:tab/>
        <w:t>Who was the Government's Chief Land Purchaser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90.</w:t>
        <w:tab/>
        <w:t>What effect did the Native Land Court have on tribal land ownership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92.</w:t>
        <w:tab/>
        <w:t>How was Maori population decline interpreted by European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94..</w:t>
        <w:tab/>
        <w:t>Name 2-3 effects on Maori of losing the New Zealand War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95.</w:t>
        <w:tab/>
        <w:t>What were the objectives of Te Whiti and his settlement at Parihaka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96.</w:t>
        <w:tab/>
        <w:t xml:space="preserve">What was a major concern for all Maori from the 1860s onwards, which was looked at </w:t>
        <w:tab/>
        <w:t>by many pan-tribal movement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97.</w:t>
        <w:tab/>
        <w:t>What did King Tawhiao try to do through parliament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98.</w:t>
        <w:tab/>
        <w:t>What did the government do in response to the King’s request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99.</w:t>
        <w:tab/>
        <w:t>What were the intentions of their offer to King Tawhiao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00.</w:t>
        <w:tab/>
        <w:t>The Kotahitanga was constituted at Waitangi in 1892, what were its objective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01.</w:t>
        <w:tab/>
        <w:t>Who was a key leader in the Kotahitanga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02.</w:t>
        <w:tab/>
        <w:t>What was particularly racist about the Supression Rebellion Act (1863)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03.</w:t>
        <w:tab/>
        <w:t>What did the 1864 Native Reserve Act do for Maori land reserve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04.</w:t>
        <w:tab/>
        <w:t>What was established out of the 1862 Native Lands Act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05.</w:t>
        <w:tab/>
        <w:t xml:space="preserve">What were the intentions of the government for the legislation passed during the </w:t>
        <w:tab/>
        <w:t>1860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06.</w:t>
        <w:tab/>
        <w:t xml:space="preserve">Why was the Maori Representation Act of 1867 seen as tokenism by Ranginui Walker </w:t>
        <w:tab/>
        <w:t>the historian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07.</w:t>
        <w:tab/>
        <w:t>What was the significance of R v Symonds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08.</w:t>
        <w:tab/>
        <w:t>What was the Wi Parata case about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09.</w:t>
        <w:tab/>
        <w:t xml:space="preserve">What was the position of the Treaty as a result of Judge Prendergast's decision in </w:t>
        <w:tab/>
        <w:t>1877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110.</w:t>
        <w:tab/>
        <w:t>What was the relationship between land and sovereignty for Maori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lang w:val="en-US"/>
      </w:rPr>
      <w:t xml:space="preserve">TACTILE &amp; KINESTHETIC LEARNING  </w:t>
    </w:r>
    <w:r>
      <w:rPr>
        <w:rFonts w:cs="Arial" w:ascii="Arial" w:hAnsi="Arial"/>
        <w:b/>
        <w:i/>
        <w:sz w:val="24"/>
      </w:rPr>
      <w:t>© John Pipe &amp; Associates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lang w:val="en-US"/>
      </w:rPr>
    </w:pPr>
    <w:r>
      <w:rPr>
        <w:rFonts w:cs="Arial" w:ascii="Arial" w:hAnsi="Arial"/>
        <w:b/>
        <w:i/>
        <w:lang w:val="en-US"/>
      </w:rPr>
      <w:t>MAORI PAKEHA RELATIONS 1800-1900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0:37:00Z</dcterms:created>
  <dc:creator>Paul &amp; Katryna Latif</dc:creator>
  <dc:description/>
  <dc:language>en-US</dc:language>
  <cp:lastModifiedBy>JOHN PIPE</cp:lastModifiedBy>
  <dcterms:modified xsi:type="dcterms:W3CDTF">2001-08-29T10:37:00Z</dcterms:modified>
  <cp:revision>2</cp:revision>
  <dc:subject/>
  <dc:title>In 1814 who set up the First CMS mission station</dc:title>
</cp:coreProperties>
</file>