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GRADE 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Essay Question No 2</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There were several factors that influenced Maori in their decision to sign the Treaty of Waitangi on the 6th February 1840.  Factors included poor cross-cultural relations in the burning of the ‘Boyd’ in 1809, the arrival of Samuel Marsden in 1814, Hongi Hika’s death in 1828, the idea of ‘acculturation’ through a closer relationship in the 1830’s, fear of French invasion in 1831, and the arrival of James Busby in 1833 which ultimately led to the signing of the Declaration of Independance.  The consequences of this decision centred around the British feeling that Maori had ceded their soverignty leading to the following events; change in capital, several new laws introduced by William Hobson, the Wairau affair of 1843 and the Northern wars of 1844-1846.  The merits of signing such a treaty are therefore debatable as it, consequently, had both positive and negative effects on Maori for the rest of the 19th centur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burning of the vessel ‘Boyd’ in Whangaroa in 1809 had a significant impact on many Maori’s decision to sign the Treaty of Waitangi in 1840.  The vessel was set alight by Maori extremists in retalliation to the poor treatment of Maori slaves aboard.  It was an act of ‘utu’, or revenge, and symbolic in that it signalled to both the British, and Maori chiefs, that Maori would not be dominated by a so-called ‘superior’ race.  Many Maori chiefs would have identified this and realized that they must take action and create some form of law and order to prevent war between the rac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arrival of Samuel Marsden to New Zealand in 1814 had a significant impact upon many Maori chiefs in their decision to sign the Treaty of Waitangi in 1840.  Marsden was a missionary who established the Church Missionary Society (CMS), in attempt to ‘civilize’ Maori and put a stop to ‘heathen’ practises such as cannibilism and a lack of clothing.  Although he was mainly aligned with Nga Puhi through Hongi Hika, he taught the bible to many of Hika’s slaves.  Marsden had William Williams translate the old testament into Maori which had a significant effect on Hika’s people.  Maori were keen to learn literacy and saw it as a higher power.  The desire to learn literacy and synthesize their own beliefs, usually associated with the land and ancestory, with Christian beliefs would have had a significant effect on the eventual alignment through the treaty in 1840.  When Hika died in 1828, his slaves were set free and they returned to their tribes where they told stories of their Christian experiences.  This increased these individuals own mana – power, prestige – but also increased the numbers of Maori converting to Christianity by 1830; it is believed that 25,000 Maori converted by 1835.</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e Rauparaha, chief of Ngati Toa, had a significant effect on the decision of many Maori to sign the Treaty of Waitangi, when used the ‘Elizabeth’ for his own gain in 1830.  By aligning himself with Captain John Stewart, Te Rauparaha was able to attack a rival tribe near Akaroa.  This move outraged many Maori in the way that a British citizen was assisting a Maori chief in making destructive gains.  Maori wrote to Britain complaining of these actions, but there was little Britain could do as New Zealand is outside its territorial waters.  This letter, along with one written from 15 Northern chiefs in 1831, fearing a French invasion, gave Maori chiefs further reason to sign the Treaty in that they needed Britains protection.  It was now clear that there had been a reversal in roles as Maori, who had been the protector of many Britons to New Zealand in the early 1800’s were now in need of protection from Britai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Judith Binney presents us with the idea of ‘acculturation’ that took place during the 1830’s.  It is the idea that Maori became more ‘eurocentric’ and adopted British way’s, for their own reasons.  There is evidence for this in the way that Hongi Hika aligned himself with the missionaries in order to gain muskets that were vital in winning the musket wars of the 1820’s.  Harrison Wright presents us with an opposing view – ‘Fatal impact’ – that Maori lost faith in their own ways and systems, and instead turned to Britain for guidance.  Although largely discredited by many historians there is supporting evidence on the effect European disease had on Maori.  By 1830 disease such as influenza, chicken pox, and measles were evident amongst many tribes who had been in contact with Europeans.  Many of their own remedies which had worked for generations were found to be useless compared to European medicine.  These medicines, like literacy, were seen as a ‘higher power’ by Maori.  Medicine, and its ability to cure disease had a significant impact on the decision by many Maori to sign the Treaty of Waitangi in 1840.</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signing of the declaration of independance in 1835 contributed to many Maori’s decision to sign the Treaty of Waitangi in 1840.  The Declaration was signed by Maori in response to land claims made as Hokianga Maori were wary of the increasingly large numbers of immigrants living on their shores.  Baron De Thierry claimed that he had bought the land but local Maori thought otherwise.  This was one of the many cases where dubious land deals were made.  Maori chiefs needed a way to protect what was theirs, and this was where a Treaty came to fruition.  This was further compounded when the ‘Tory’ arrived from Britain – led by William Wakefield – with the purpose of purchasing 110,000 acres of good land near a harbour, to be the centre of a new development.  At one stage Wakefield claimed to have purchased one-third of New Zealand, that was to be used in his brothers scheme of ‘systematic colonisation’ through the New Zealand Company which was founded in 1837.  Maori, in fear of being ‘swamped’ by immigrants, moved quickly to protect what was theirs and control/regulate incoming settler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re were several consequences to the signing of the Treaty of Waitangi in 1840.  The majority of the problems arose around the issue of ‘sovereignty’.  Britain felt that they had gained absolute control but Maori felt that Britain were there to provide ‘governorship’.  Also, following the Treaty signing in 1840, William Hobson moved the capital from Kororareka in the North, to Auckland.  This angered Maori as it meant a loss of revenue as vessels would instead dock at Auckland, thus limiting their opportunity at trade.  Hobson also banned the felling of Kauri in 1841, leading to further Maori frustrations at loss of revenue.  Hobson also claimed that custom levies, or port tax, must be paid to the government instead of local Maori.  Maori must also pay 5 pounds to use their own port!  These regulations had a significantly negative effect on relations between Maori and the new British governme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signing of the Treaty of Waitangi led to further confusion over land ownership.  This was evident in 1843 when Arthur Wakefield and his fellow ‘constables’ attempted to arrest Te Rauparaha after the chief failed to pass over lands in the Wairau plains.  A fight broke out and Te Rangihaeta’s wife was killed in the cross-fire.  This led to Te Rangihaeta wanting to exert revenge upon the ‘constables’.  He clubbed nine men over the back of the head whilst keeping the men prisoners; they were all killed.  This outraged fellow Pakeha settlers and sent fear throughout their community.  This would have a negative effect on race relations.  Hone Heke also cut down the flagpole at Kororareka in 1844, four times in attempts to gain both the New Zealand flag and the Union Jack to be flown; this would be symbolic of ‘dual sovereignty’.  This move by Heke would eventually lead to the Northland wars from 1844-1846, where battles were fought at Puketutu, Ohaewai, and Ruapekapeka.  The original Eurocentric view was that the British were far superior to the Maori and dominated them in the majority of the fighting.  However, we have learnt that the British claimed hollow victories through propaganda.  In reality they only captured empty pa’s.  In fact, Kawiti used original tracks through custom built pas that left the British feeling incompetent.   Overall, the Treaty of Waitangi had a negative effect on race relations between Maori and Britain communit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Treaty of Waitangi did, however, have a positive effect in that Britain provided ‘substantive’ protection of New Zealand, as opposed to the ‘nominal’ protection offered previous to the Treaty.  This resulted in Maori not having to worry about the possibility of a French invasion.  The Treaty also opened New Zealand up to the rest of the world in that more people were willing to come to New Zealand as a result of some form of law and order being in place.  This was positive in theory but in reality the Treaty led to more conflict than ev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Treaty of Waitangi was signed by Maori in 1840 under false pretences that they would retain their status as absolute leaders but would be governed by Britain.  They desired a closer relationship with Britain in the way of medicine, literacy and trade.  Also, outside factors contributed, namely the French threat and the ‘Tory’ arriving with plans to colonize New Zealand.  After the signing, the government escalated retalliation from the Maori as they moved to protect what was theirs and fight for some form of dominance.  In hindsight, Maori most likely would not have signed a Treaty that was so poorly translated, and took away so much of what they valued, but we must make note of the importance of such a Treaty in the development of New Zealand as a countr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3:39:00Z</dcterms:created>
  <dc:creator>Pipe</dc:creator>
  <dc:description/>
  <cp:keywords/>
  <dc:language>en-US</dc:language>
  <cp:lastModifiedBy>Pipe</cp:lastModifiedBy>
  <dcterms:modified xsi:type="dcterms:W3CDTF">2011-04-10T01:43:00Z</dcterms:modified>
  <cp:revision>6</cp:revision>
  <dc:subject/>
  <dc:title/>
</cp:coreProperties>
</file>