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MaoriHelvetica-Roman" w:hAnsi="MaoriHelvetica-Roman" w:cs="MaoriHelvetica-Roman"/>
          <w:sz w:val="28"/>
          <w:szCs w:val="28"/>
          <w:lang w:val="en-US"/>
        </w:rPr>
      </w:pPr>
      <w:r>
        <w:rPr>
          <w:rFonts w:cs="MaoriHelvetica-Roman" w:ascii="MaoriHelvetica-Roman" w:hAnsi="MaoriHelvetica-Roman"/>
          <w:sz w:val="28"/>
          <w:szCs w:val="28"/>
          <w:lang w:val="en-US"/>
        </w:rPr>
        <w:t>New Zealand in the Nineteenth Century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Content Schedule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(a): Contact and the exchange of ideas between Mäori and Päkehä before 1840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Context could includ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British humanitarian movement – main aim to abolish slavery in colonie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imperialism of British government – powerful, expansive societ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CMS was biggest backer of humanitarian movement, they had considerable influence among educated and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religious – British government could not ignore them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concerns about effects on Mäori of uncontrolled Päkehä settlement in NZ.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Continuity/change over tim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trade and commerce – sealers/whalers: shore whaling – deep-sea whaling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demand for muskets and iron good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flax and timber exports – trade with Australia, Britain, USA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change in produce cultivation – now cultivating potatoes as well as traditional crop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establishment of trading posts and development of trading agents – Burns, Barnet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intermarriage between sealers/whalers and Mäori – adoption of perceived ‘better’ aspects of European cultur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change in Mäori society over time due to contact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Mäori initially in majority in NZ but by 1840 increasing numbers of European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differences between the cultures increasingly marked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coastal Mäori affected more than interior Mäori.</w:t>
      </w:r>
    </w:p>
    <w:p>
      <w:pPr>
        <w:pStyle w:val="Normal"/>
        <w:autoSpaceDE w:val="false"/>
        <w:rPr/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Influence on individuals and/or group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religion and its influence on Mäori – conversion of Mäori to Christianit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Marsden and CMS brought systematic attempts to convert to Christianit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education – reading and writing provide further ground for tribal rivalry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Mäori gained political understanding with Declaration of Independence being signed.</w:t>
      </w:r>
    </w:p>
    <w:p>
      <w:pPr>
        <w:pStyle w:val="Normal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(b): Events and actions that pulled Britain into New Zealand in 1840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Context could includ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British humanitarian movement concerned about the rights of Mäori and the effects of lawless Päkehä on tribe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imperialism of British government, looking for some opportunities to develop, not that keen on taking on a new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colony though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belief in the superiority of the British – social Darwinism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rivalry with French and fear of Catholicism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relations between Mäori and Päkehä – conflict that occurred: the Boyd incident, Elizabeth affai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dependence on Mäori for access to seals, whales, etc.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Continuity/change over time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growth of European population – by 1840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Mäori treating land as marketable commodity instead of tribal resourc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tribal warfare now influenced by European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fear of French invasion resulted in petitioning of King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increasing problems of controlling Europeans – the Boyd incident, Elizabeth affai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establishment of British Resident, this post then turned into Governor, initially token response to intervention in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NZ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Mäori beginning to treat land as marketable commodit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Europeans now beginning to play devil’s advocate in tribal quarrels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Declaration of Independence – recognised by Great Britain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land buying increasing – Tory sails for New Zealand, buying land in Cook Strait area for NZ Company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co-dependence changed to Mäori dependence on Päkehä.</w:t>
      </w:r>
    </w:p>
    <w:p>
      <w:pPr>
        <w:pStyle w:val="Normal"/>
        <w:autoSpaceDE w:val="false"/>
        <w:rPr>
          <w:rFonts w:ascii="MaoriHelvetica-Roman" w:hAnsi="MaoriHelvetica-Roman" w:cs="MaoriHelvetica-Roman"/>
          <w:sz w:val="20"/>
          <w:szCs w:val="20"/>
          <w:lang w:val="en-US"/>
        </w:rPr>
      </w:pPr>
      <w:r>
        <w:rPr>
          <w:rFonts w:cs="MaoriHelvetica-Roman" w:ascii="MaoriHelvetica-Roman" w:hAnsi="MaoriHelvetica-Roman"/>
          <w:sz w:val="20"/>
          <w:szCs w:val="20"/>
          <w:lang w:val="en-US"/>
        </w:rPr>
        <w:t>Influence on individuals and/or groups: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change for Mäori society with increasing numbers of Europeans – more competitive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Britain now had another colony to look after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missionaries had influence over official British policy</w:t>
      </w:r>
    </w:p>
    <w:p>
      <w:pPr>
        <w:pStyle w:val="Normal"/>
        <w:rPr/>
      </w:pPr>
      <w:r>
        <w:rPr>
          <w:rFonts w:cs="Symbol" w:ascii="Symbol" w:hAnsi="Symbol"/>
          <w:sz w:val="20"/>
          <w:szCs w:val="20"/>
          <w:lang w:val="en-US"/>
        </w:rPr>
        <w:t></w:t>
      </w:r>
      <w:r>
        <w:rPr>
          <w:rFonts w:cs="MaoriHelvetica-Roman" w:ascii="MaoriHelvetica-Roman" w:hAnsi="MaoriHelvetica-Roman"/>
          <w:sz w:val="20"/>
          <w:szCs w:val="20"/>
          <w:lang w:val="en-US"/>
        </w:rPr>
        <w:t>land now marketab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oriHelvetica-Roman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21:01:00Z</dcterms:created>
  <dc:creator>John Pipe</dc:creator>
  <dc:description/>
  <dc:language>en-US</dc:language>
  <cp:lastModifiedBy>John Pipe</cp:lastModifiedBy>
  <dcterms:modified xsi:type="dcterms:W3CDTF">2009-07-25T21:52:00Z</dcterms:modified>
  <cp:revision>2</cp:revision>
  <dc:subject/>
  <dc:title/>
</cp:coreProperties>
</file>