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sz w:val="20"/>
          <w:lang w:val="en-AU"/>
        </w:rPr>
      </w:pPr>
      <w:r>
        <w:rPr>
          <w:rFonts w:cs="Arial" w:ascii="Arial" w:hAnsi="Arial"/>
          <w:sz w:val="20"/>
          <w:lang w:val="en-AU"/>
        </w:rPr>
        <w:t>Assessment Schedule – 2008</w:t>
      </w:r>
    </w:p>
    <w:p>
      <w:pPr>
        <w:pStyle w:val="TitleNumber"/>
        <w:spacing w:before="0" w:after="120"/>
        <w:jc w:val="left"/>
        <w:rPr/>
      </w:pPr>
      <w:r>
        <w:rPr>
          <w:rFonts w:cs="Arial" w:ascii="Arial" w:hAnsi="Arial"/>
          <w:bCs/>
          <w:sz w:val="20"/>
          <w:szCs w:val="20"/>
          <w:lang w:val="en-AU"/>
        </w:rPr>
        <w:t xml:space="preserve">History: </w:t>
      </w:r>
      <w:r>
        <w:rPr>
          <w:rFonts w:cs="Arial" w:ascii="Arial" w:hAnsi="Arial"/>
          <w:sz w:val="20"/>
          <w:szCs w:val="20"/>
          <w:lang w:val="en-AU"/>
        </w:rPr>
        <w:t>Examine a significant historical situation in the context of change, in an essay</w:t>
      </w:r>
      <w:r>
        <w:rPr>
          <w:rFonts w:cs="Arial" w:ascii="Arial" w:hAnsi="Arial"/>
          <w:bCs/>
          <w:sz w:val="20"/>
          <w:szCs w:val="20"/>
          <w:lang w:val="en-AU"/>
        </w:rPr>
        <w:t xml:space="preserve"> (90658)</w:t>
      </w:r>
    </w:p>
    <w:p>
      <w:pPr>
        <w:pStyle w:val="Heading2"/>
        <w:spacing w:before="0" w:after="120"/>
        <w:rPr>
          <w:i w:val="false"/>
          <w:i w:val="false"/>
          <w:sz w:val="20"/>
          <w:szCs w:val="20"/>
          <w:lang w:val="en-AU"/>
        </w:rPr>
      </w:pPr>
      <w:r>
        <w:rPr>
          <w:i w:val="false"/>
          <w:sz w:val="20"/>
          <w:szCs w:val="20"/>
          <w:lang w:val="en-AU"/>
        </w:rPr>
        <w:t>Judgement Statement</w:t>
      </w:r>
    </w:p>
    <w:p>
      <w:pPr>
        <w:pStyle w:val="Normal"/>
        <w:rPr>
          <w:rFonts w:ascii="Arial" w:hAnsi="Arial" w:cs="Arial"/>
          <w:b/>
          <w:b/>
          <w:i/>
          <w:i/>
          <w:sz w:val="20"/>
          <w:szCs w:val="20"/>
          <w:lang w:val="en-AU"/>
        </w:rPr>
      </w:pPr>
      <w:r>
        <w:rPr>
          <w:rFonts w:cs="Arial" w:ascii="Arial" w:hAnsi="Arial"/>
          <w:b/>
          <w:i/>
          <w:sz w:val="20"/>
          <w:szCs w:val="20"/>
          <w:lang w:val="en-AU"/>
        </w:rPr>
      </w:r>
    </w:p>
    <w:tbl>
      <w:tblPr>
        <w:tblW w:w="9957" w:type="dxa"/>
        <w:jc w:val="left"/>
        <w:tblInd w:w="-62" w:type="dxa"/>
        <w:tblLayout w:type="fixed"/>
        <w:tblCellMar>
          <w:top w:w="57" w:type="dxa"/>
          <w:left w:w="57" w:type="dxa"/>
          <w:bottom w:w="57" w:type="dxa"/>
          <w:right w:w="57" w:type="dxa"/>
        </w:tblCellMar>
      </w:tblPr>
      <w:tblGrid>
        <w:gridCol w:w="3475"/>
        <w:gridCol w:w="3242"/>
        <w:gridCol w:w="324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hievemen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hievement with Excellenc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rough her / his response to the first part of the essay question, the candidate has </w:t>
            </w:r>
            <w:r>
              <w:rPr>
                <w:rFonts w:cs="Arial" w:ascii="Arial" w:hAnsi="Arial"/>
                <w:b/>
                <w:i/>
                <w:sz w:val="20"/>
                <w:szCs w:val="20"/>
              </w:rPr>
              <w:t>described</w:t>
            </w:r>
            <w:r>
              <w:rPr>
                <w:rFonts w:cs="Arial" w:ascii="Arial" w:hAnsi="Arial"/>
                <w:bCs/>
                <w:iCs/>
                <w:sz w:val="20"/>
                <w:szCs w:val="20"/>
              </w:rPr>
              <w:t xml:space="preserve"> </w:t>
            </w:r>
            <w:r>
              <w:rPr>
                <w:rFonts w:cs="Arial" w:ascii="Arial" w:hAnsi="Arial"/>
                <w:sz w:val="20"/>
                <w:szCs w:val="20"/>
              </w:rPr>
              <w:t>a significant situation in the context of chang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content guidelines for examples of relevant historical information that could be included in the candidate’s answe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rough her / his response to the first part of the essay question, the candidate has </w:t>
            </w:r>
            <w:r>
              <w:rPr>
                <w:rFonts w:cs="Arial" w:ascii="Arial" w:hAnsi="Arial"/>
                <w:b/>
                <w:i/>
                <w:sz w:val="20"/>
                <w:szCs w:val="20"/>
              </w:rPr>
              <w:t>described</w:t>
            </w:r>
            <w:r>
              <w:rPr>
                <w:rFonts w:cs="Arial" w:ascii="Arial" w:hAnsi="Arial"/>
                <w:bCs/>
                <w:iCs/>
                <w:sz w:val="20"/>
                <w:szCs w:val="20"/>
              </w:rPr>
              <w:t xml:space="preserve"> in relevant</w:t>
            </w:r>
            <w:r>
              <w:rPr>
                <w:rFonts w:cs="Arial" w:ascii="Arial" w:hAnsi="Arial"/>
                <w:b/>
                <w:bCs/>
                <w:i/>
                <w:iCs/>
                <w:sz w:val="20"/>
                <w:szCs w:val="20"/>
              </w:rPr>
              <w:t xml:space="preserve"> detail </w:t>
            </w:r>
            <w:r>
              <w:rPr>
                <w:rFonts w:cs="Arial" w:ascii="Arial" w:hAnsi="Arial"/>
                <w:sz w:val="20"/>
                <w:szCs w:val="20"/>
              </w:rPr>
              <w:t>a significant situation in the context of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content guidelines for examples of relevant historical information that could be included in the candidate’s answ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rough the </w:t>
            </w:r>
            <w:r>
              <w:rPr>
                <w:rFonts w:cs="Arial" w:ascii="Arial" w:hAnsi="Arial"/>
                <w:i/>
                <w:sz w:val="20"/>
                <w:szCs w:val="20"/>
              </w:rPr>
              <w:t>breadth, depth and / or range</w:t>
            </w:r>
            <w:r>
              <w:rPr>
                <w:rFonts w:cs="Arial" w:ascii="Arial" w:hAnsi="Arial"/>
                <w:sz w:val="20"/>
                <w:szCs w:val="20"/>
              </w:rPr>
              <w:t xml:space="preserve"> of the ideas in her / his response to the first part of the essay question, the candidate has </w:t>
            </w:r>
            <w:r>
              <w:rPr>
                <w:rFonts w:cs="Arial" w:ascii="Arial" w:hAnsi="Arial"/>
                <w:b/>
                <w:i/>
                <w:sz w:val="20"/>
                <w:szCs w:val="20"/>
              </w:rPr>
              <w:t xml:space="preserve">comprehensively described </w:t>
            </w:r>
            <w:r>
              <w:rPr>
                <w:rFonts w:cs="Arial" w:ascii="Arial" w:hAnsi="Arial"/>
                <w:sz w:val="20"/>
                <w:szCs w:val="20"/>
              </w:rPr>
              <w:t xml:space="preserve">a significant situation in the context of chan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content guidelines for examples of relevant historical information that could be included in the candidate’s answe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Through her / his response to the second part of the question the candidate has </w:t>
            </w:r>
            <w:r>
              <w:rPr>
                <w:rFonts w:cs="Arial" w:ascii="Arial" w:hAnsi="Arial"/>
                <w:b/>
                <w:bCs/>
                <w:i/>
                <w:sz w:val="20"/>
                <w:szCs w:val="20"/>
              </w:rPr>
              <w:t>described</w:t>
            </w:r>
            <w:r>
              <w:rPr>
                <w:rFonts w:cs="Arial" w:ascii="Arial" w:hAnsi="Arial"/>
                <w:bCs/>
                <w:sz w:val="20"/>
                <w:szCs w:val="20"/>
              </w:rPr>
              <w:t xml:space="preserve"> the influence of the situation on peop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See content guidelines for examples of relevant historical information that could be included in the candidate’s answe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sz w:val="20"/>
                <w:szCs w:val="20"/>
              </w:rPr>
              <w:t xml:space="preserve">Through her / his response to the second part of the question the candidate has </w:t>
            </w:r>
            <w:r>
              <w:rPr>
                <w:rFonts w:cs="Arial" w:ascii="Arial" w:hAnsi="Arial"/>
                <w:b/>
                <w:bCs/>
                <w:i/>
                <w:sz w:val="20"/>
                <w:szCs w:val="20"/>
              </w:rPr>
              <w:t xml:space="preserve">evaluated </w:t>
            </w:r>
            <w:r>
              <w:rPr>
                <w:rFonts w:cs="Arial" w:ascii="Arial" w:hAnsi="Arial"/>
                <w:bCs/>
                <w:sz w:val="20"/>
                <w:szCs w:val="20"/>
              </w:rPr>
              <w:t>the influence of the situation on people.</w:t>
            </w:r>
          </w:p>
          <w:p>
            <w:pPr>
              <w:pStyle w:val="Normal"/>
              <w:rPr>
                <w:rFonts w:ascii="Arial" w:hAnsi="Arial" w:cs="Arial"/>
                <w:bCs/>
                <w:iCs/>
                <w:sz w:val="20"/>
                <w:szCs w:val="20"/>
              </w:rPr>
            </w:pPr>
            <w:r>
              <w:rPr>
                <w:rFonts w:cs="Arial" w:ascii="Arial" w:hAnsi="Arial"/>
                <w:bCs/>
                <w:iCs/>
                <w:sz w:val="20"/>
                <w:szCs w:val="20"/>
              </w:rPr>
            </w:r>
          </w:p>
          <w:p>
            <w:pPr>
              <w:pStyle w:val="Normal"/>
              <w:rPr/>
            </w:pPr>
            <w:r>
              <w:rPr>
                <w:rFonts w:cs="Arial" w:ascii="Arial" w:hAnsi="Arial"/>
                <w:bCs/>
                <w:iCs/>
                <w:sz w:val="20"/>
                <w:szCs w:val="20"/>
              </w:rPr>
              <w:t xml:space="preserve">This </w:t>
            </w:r>
            <w:r>
              <w:rPr>
                <w:rFonts w:cs="Arial" w:ascii="Arial" w:hAnsi="Arial"/>
                <w:b/>
                <w:bCs/>
                <w:i/>
                <w:iCs/>
                <w:sz w:val="20"/>
                <w:szCs w:val="20"/>
              </w:rPr>
              <w:t>evaluation</w:t>
            </w:r>
            <w:r>
              <w:rPr>
                <w:rFonts w:cs="Arial" w:ascii="Arial" w:hAnsi="Arial"/>
                <w:iCs/>
                <w:sz w:val="20"/>
                <w:szCs w:val="20"/>
              </w:rPr>
              <w:t xml:space="preserve"> </w:t>
            </w:r>
            <w:r>
              <w:rPr>
                <w:rFonts w:cs="Arial" w:ascii="Arial" w:hAnsi="Arial"/>
                <w:sz w:val="20"/>
                <w:szCs w:val="20"/>
              </w:rPr>
              <w:t xml:space="preserve">should involve analysis and / or a weighing up of the influences that this situation had on peop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e content guidelines for examples of relevant historical information that could be included in the candidate’s answ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hrough the </w:t>
            </w:r>
            <w:r>
              <w:rPr>
                <w:rFonts w:cs="Arial" w:ascii="Arial" w:hAnsi="Arial"/>
                <w:i/>
                <w:sz w:val="20"/>
                <w:szCs w:val="20"/>
              </w:rPr>
              <w:t xml:space="preserve">breadth, depth and / or range </w:t>
            </w:r>
            <w:r>
              <w:rPr>
                <w:rFonts w:cs="Arial" w:ascii="Arial" w:hAnsi="Arial"/>
                <w:sz w:val="20"/>
                <w:szCs w:val="20"/>
              </w:rPr>
              <w:t xml:space="preserve">of the ideas in her / his response to the second part of the question the candidate has </w:t>
            </w:r>
            <w:r>
              <w:rPr>
                <w:rFonts w:cs="Arial" w:ascii="Arial" w:hAnsi="Arial"/>
                <w:b/>
                <w:i/>
                <w:sz w:val="20"/>
                <w:szCs w:val="20"/>
              </w:rPr>
              <w:t>comprehensively evaluated</w:t>
            </w:r>
            <w:r>
              <w:rPr>
                <w:rFonts w:cs="Arial" w:ascii="Arial" w:hAnsi="Arial"/>
                <w:sz w:val="20"/>
                <w:szCs w:val="20"/>
              </w:rPr>
              <w:t xml:space="preserve"> the influence of the situation on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Cs/>
                <w:sz w:val="20"/>
                <w:szCs w:val="20"/>
              </w:rPr>
              <w:t>This evaluation</w:t>
            </w:r>
            <w:r>
              <w:rPr>
                <w:rFonts w:cs="Arial" w:ascii="Arial" w:hAnsi="Arial"/>
                <w:iCs/>
                <w:sz w:val="20"/>
                <w:szCs w:val="20"/>
              </w:rPr>
              <w:t xml:space="preserve"> </w:t>
            </w:r>
            <w:r>
              <w:rPr>
                <w:rFonts w:cs="Arial" w:ascii="Arial" w:hAnsi="Arial"/>
                <w:sz w:val="20"/>
                <w:szCs w:val="20"/>
              </w:rPr>
              <w:t xml:space="preserve">should involve </w:t>
            </w:r>
            <w:r>
              <w:rPr>
                <w:rFonts w:cs="Arial" w:ascii="Arial" w:hAnsi="Arial"/>
                <w:b/>
                <w:i/>
                <w:sz w:val="20"/>
                <w:szCs w:val="20"/>
              </w:rPr>
              <w:t>comprehensive</w:t>
            </w:r>
            <w:r>
              <w:rPr>
                <w:rFonts w:cs="Arial" w:ascii="Arial" w:hAnsi="Arial"/>
                <w:sz w:val="20"/>
                <w:szCs w:val="20"/>
              </w:rPr>
              <w:t xml:space="preserve"> analysis and / or a weighing up of the influences that this situation had on peop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e content guidelines for examples of relevant historical information that could be included in the candidate’s answer.)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candidate has structured and organised her / his information using an </w:t>
            </w:r>
            <w:r>
              <w:rPr>
                <w:rFonts w:cs="Arial" w:ascii="Arial" w:hAnsi="Arial"/>
                <w:b/>
                <w:i/>
                <w:sz w:val="20"/>
                <w:szCs w:val="20"/>
              </w:rPr>
              <w:t>appropriate</w:t>
            </w:r>
            <w:r>
              <w:rPr>
                <w:rFonts w:cs="Arial" w:ascii="Arial" w:hAnsi="Arial"/>
                <w:sz w:val="20"/>
                <w:szCs w:val="20"/>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ion</w:t>
            </w:r>
          </w:p>
          <w:p>
            <w:pPr>
              <w:pStyle w:val="Normal"/>
              <w:numPr>
                <w:ilvl w:val="0"/>
                <w:numId w:val="5"/>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5"/>
              </w:numPr>
              <w:tabs>
                <w:tab w:val="clear" w:pos="720"/>
              </w:tabs>
              <w:ind w:left="284" w:hanging="284"/>
              <w:rPr>
                <w:rFonts w:ascii="Arial" w:hAnsi="Arial" w:cs="Arial"/>
                <w:sz w:val="20"/>
                <w:szCs w:val="20"/>
              </w:rPr>
            </w:pPr>
            <w:r>
              <w:rPr>
                <w:rFonts w:cs="Arial" w:ascii="Arial" w:hAnsi="Arial"/>
                <w:sz w:val="20"/>
                <w:szCs w:val="20"/>
              </w:rPr>
              <w:t>Conclusion.</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candidate has structured and organised her / his information using an </w:t>
            </w:r>
            <w:r>
              <w:rPr>
                <w:rFonts w:cs="Arial" w:ascii="Arial" w:hAnsi="Arial"/>
                <w:b/>
                <w:i/>
                <w:sz w:val="20"/>
                <w:szCs w:val="20"/>
              </w:rPr>
              <w:t>appropriate</w:t>
            </w:r>
            <w:r>
              <w:rPr>
                <w:rFonts w:cs="Arial" w:ascii="Arial" w:hAnsi="Arial"/>
                <w:sz w:val="20"/>
                <w:szCs w:val="20"/>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5"/>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5"/>
              </w:numPr>
              <w:tabs>
                <w:tab w:val="clear" w:pos="720"/>
              </w:tabs>
              <w:ind w:left="284" w:hanging="284"/>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andidate has provided an </w:t>
            </w:r>
            <w:r>
              <w:rPr>
                <w:rFonts w:cs="Arial" w:ascii="Arial" w:hAnsi="Arial"/>
                <w:b/>
                <w:i/>
                <w:sz w:val="20"/>
                <w:szCs w:val="20"/>
              </w:rPr>
              <w:t>argument</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ie the candidate has stated a view and supported it with relevant and accurate evidence (probably most evident in the evaluative part of her / his essay.)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candidate has structured and organised her / his information using an </w:t>
            </w:r>
            <w:r>
              <w:rPr>
                <w:rFonts w:cs="Arial" w:ascii="Arial" w:hAnsi="Arial"/>
                <w:b/>
                <w:i/>
                <w:sz w:val="20"/>
                <w:szCs w:val="20"/>
              </w:rPr>
              <w:t>appropriate and effective</w:t>
            </w:r>
            <w:r>
              <w:rPr>
                <w:rFonts w:cs="Arial" w:ascii="Arial" w:hAnsi="Arial"/>
                <w:sz w:val="20"/>
                <w:szCs w:val="20"/>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5"/>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5"/>
              </w:numPr>
              <w:tabs>
                <w:tab w:val="clear" w:pos="720"/>
              </w:tabs>
              <w:ind w:left="284" w:hanging="284"/>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andidate has provided a </w:t>
            </w:r>
            <w:r>
              <w:rPr>
                <w:rFonts w:cs="Arial" w:ascii="Arial" w:hAnsi="Arial"/>
                <w:b/>
                <w:i/>
                <w:sz w:val="20"/>
                <w:szCs w:val="20"/>
              </w:rPr>
              <w:t>convincing argument</w:t>
            </w:r>
            <w:r>
              <w:rPr>
                <w:rFonts w:cs="Arial" w:ascii="Arial" w:hAnsi="Arial"/>
                <w:sz w:val="20"/>
                <w:szCs w:val="20"/>
              </w:rPr>
              <w:t>,</w:t>
            </w:r>
            <w:r>
              <w:rPr>
                <w:rFonts w:cs="Arial" w:ascii="Arial" w:hAnsi="Arial"/>
                <w:i/>
                <w:sz w:val="20"/>
                <w:szCs w:val="20"/>
              </w:rPr>
              <w:t xml:space="preserve"> </w:t>
            </w:r>
            <w:r>
              <w:rPr>
                <w:rFonts w:cs="Arial" w:ascii="Arial" w:hAnsi="Arial"/>
                <w:sz w:val="20"/>
                <w:szCs w:val="20"/>
              </w:rPr>
              <w:t>ie the candidate has a clearly articulated view and has supported it with sound reasoning and relevant, accurate, and significant evidence (probably most evident in the evaluative part of her / his essay.)</w:t>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rFonts w:eastAsia="Arial" w:cs="Arial" w:ascii="Arial" w:hAnsi="Arial"/>
          <w:b/>
          <w:sz w:val="20"/>
          <w:szCs w:val="20"/>
        </w:rPr>
        <w:t xml:space="preserve"> </w:t>
      </w:r>
      <w:r>
        <w:rPr>
          <w:rFonts w:cs="Arial" w:ascii="Arial" w:hAnsi="Arial"/>
          <w:b/>
          <w:sz w:val="20"/>
          <w:szCs w:val="20"/>
        </w:rPr>
        <w:t>Content Guidelines:  Topic Two: New Zealand In The Nineteenth Century</w:t>
      </w:r>
    </w:p>
    <w:p>
      <w:pPr>
        <w:pStyle w:val="Normal"/>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Topic Two: Essay One</w:t>
      </w:r>
    </w:p>
    <w:p>
      <w:pPr>
        <w:pStyle w:val="Normal"/>
        <w:pBdr>
          <w:top w:val="single" w:sz="4" w:space="1" w:color="000000"/>
          <w:left w:val="single" w:sz="4" w:space="1" w:color="000000"/>
          <w:bottom w:val="single" w:sz="4" w:space="1" w:color="000000"/>
          <w:right w:val="single" w:sz="4" w:space="4" w:color="000000"/>
        </w:pBdr>
        <w:rPr>
          <w:rFonts w:ascii="Arial" w:hAnsi="Arial" w:cs="Arial"/>
          <w:sz w:val="20"/>
          <w:szCs w:val="20"/>
        </w:rPr>
      </w:pPr>
      <w:r>
        <w:rPr>
          <w:rFonts w:cs="Arial" w:ascii="Arial" w:hAnsi="Arial"/>
          <w:sz w:val="20"/>
          <w:szCs w:val="20"/>
        </w:rPr>
        <w:t>Describe the changing relationship between Māori and Pākehā during the early contact period of New Zealand history up to 1840.</w:t>
      </w:r>
    </w:p>
    <w:p>
      <w:pPr>
        <w:pStyle w:val="Normal"/>
        <w:pBdr>
          <w:top w:val="single" w:sz="4" w:space="1" w:color="000000"/>
          <w:left w:val="single" w:sz="4" w:space="1" w:color="000000"/>
          <w:bottom w:val="single" w:sz="4" w:space="1" w:color="000000"/>
          <w:right w:val="single" w:sz="4" w:space="4" w:color="000000"/>
        </w:pBdr>
        <w:rPr>
          <w:rFonts w:ascii="Arial" w:hAnsi="Arial" w:cs="Arial"/>
          <w:b/>
          <w:b/>
          <w:sz w:val="20"/>
          <w:szCs w:val="20"/>
        </w:rPr>
      </w:pPr>
      <w:r>
        <w:rPr>
          <w:rFonts w:cs="Arial" w:ascii="Arial" w:hAnsi="Arial"/>
          <w:sz w:val="20"/>
          <w:szCs w:val="20"/>
        </w:rPr>
        <w:t>Evaluate the extent to which Māori societies were affected by this relationship between 1800 and 184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he candidate’s response to the first part of the essay question could includ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evolving relationship between Māori and Pākehā in the early contact period of New Zealand history could include discussion about the nature and development of interaction between the two groups, through the relationships between Māori and Pākehā sealers, whalers, traders, missionaries and the British Crown.</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Much of the early Māori-Pākehā relationship was based on economics – exchange, trade and exploitation. There were a few incidents of conflict, eg burning of the </w:t>
      </w:r>
      <w:r>
        <w:rPr>
          <w:rFonts w:cs="Arial" w:ascii="Arial" w:hAnsi="Arial"/>
          <w:i/>
          <w:sz w:val="20"/>
          <w:szCs w:val="20"/>
        </w:rPr>
        <w:t>Boyd</w:t>
      </w:r>
      <w:r>
        <w:rPr>
          <w:rFonts w:cs="Arial" w:ascii="Arial" w:hAnsi="Arial"/>
          <w:sz w:val="20"/>
          <w:szCs w:val="20"/>
        </w:rPr>
        <w:t>, but these decreased when both groups realised that they could benefit through peaceful trade.</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re was an increasing Pākehā – especially British – presence in New Zealand in the 1830s, especially in the north, where there was an intensification of cultural interact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 number of Māori travelled away from New Zealand and some spent years overseas and learned about the Western world, enough to mediate between Māori and European in New Zealand.</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Officials encouraged Māori to look overseas and to think in terms of personal relationships. Some chiefs were significant in this – Te Pahi, Ruatara and Hongi Hika tried to use what they had acquired overseas for the benefit of their people and their own mana. They gained an understanding of British dominance in the world and sought Britain as an ally and protector.</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Sealers and whalers made no specific attempt to change Māori society but came to exploit natural resources.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ost sealing ships operated around the southern part of the South Island. They came from Australia, Britain and USA and the greatest period of seal exploitation occurred between1803–10. Māori had some contact with sealers, providing food and sometimes labour. There were some incidents of conflict between sealers and Māori, usually due to breach of tapu.</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Whaling caused many Pākehā to interact with Māori. The industry changed over time and encouraged a closer cultural contact between the two groups. Some Māori were crew on whaling ships and travelled out of New Zealand. They were not always well treated but they learned about the wider world. Whalers frequently used the Bay of Islands as a stopover before and after whaling for rest and supplies. Whalers wanted water, food, women, and labour from Māori, which meant considerable interaction. Whaler numbers became so great in the 1830s that they dominated the Bay of Islands and Kororareka became notorious (Hell-hole of the Pacific – Charles Darwin). Shore whaling stations developed by 1829 and close and long-term relations between Māori and Pākehā developed in and around these. These stations required the cooperation of local Māori, who also wanted to trade and increase their mana through access and proximity to valuable Pākehā. Shore whalers became partly included in Māori society, finding wives among the women, crew among the men, and buying locally produced food.</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Many visiting Pākehā traded their goods with Māori. Some whalers became traders. Māori expected early missionaries to trade. At times Pākehā had to trade to survive, either for food or for protection. Itinerant traders who visited New Zealand seeking profit from timber and flax were increasingly common before 1840. Some traders settled on the coast, usually acting as an agent for a Sydney trading firm. Some traders lived close to Māori society and took Māori wives, eg Phillip Tapsell in Maketu, Bay of Plenty. Traders of all types were very important to the evolving relationship between Māori and Pākehā because they acted as mediators between both worlds. Māori found traders very useful and often moved to be closer to them. Māori benefited from the timber trade in the far north and they became involved in shipbuilding.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ākehā-Māori were Pākehā living as Māori. They also could mediate between the two groups and sometimes gave Māori access to Pākehā trade, eg Barnett Burn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āori women who allied themselves with Pākehā men were an important link between the cultures. Sometimes the liaison was brief with sex being exchanged for Pākehā goods. There were also long-term marriages and partnerships and children born were brought up as Māori. Connection with Pākehā gained mana for the woman’s tribe and usually some material goods. The women also acted as mediators with the Pākehā culture for Māori, eg Rawinia of Te Ati Awa who married Dicky Barrett.</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Missionaries came to New Zealand to stay and to change Māori life and society, and they influenced government policies in Britain. Māori conversion to Christianity was slow before 1830, but as missionaries became more independent and changed their approach from ‘civilisation’ to spiritual teaching, they had more success. Māori conversions increased due to many factors that include war-weariness, desire for peace, impact of disease, improved missionary work, desire for literacy, the openness of Māori society to new beliefs, released slaves spreading Christianity when they returned to their tribes. (Could discuss work of Harrison Wright, John Owens, Judith Binney, James Belich.) </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Rivalry developed between Māori over Pākehā and trade. The musket or te pū became the key item in rivalry and conflict after 1815. An arms race and the Musket Wars developed once one hapū or tribe had enough to make a difference in warfare. The wars were widespread in the 1820s and they resulted in considerable Māori migration to avoid attack and access Pākehā and muskets. The wars caused a large number of Māori deaths – numbers range from thousands to tens of thousands. The musket changed the style of warfare and involved greater numbers in mass conflict. By the mid-1830s, Judith Binney sees the ‘balance of terror’ as reducing the conflicts, with all tribes having musket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Concerns like the </w:t>
      </w:r>
      <w:r>
        <w:rPr>
          <w:rFonts w:cs="Arial" w:ascii="Arial" w:hAnsi="Arial"/>
          <w:i/>
          <w:sz w:val="20"/>
          <w:szCs w:val="20"/>
        </w:rPr>
        <w:t>Elizabeth</w:t>
      </w:r>
      <w:r>
        <w:rPr>
          <w:rFonts w:cs="Arial" w:ascii="Arial" w:hAnsi="Arial"/>
          <w:sz w:val="20"/>
          <w:szCs w:val="20"/>
        </w:rPr>
        <w:t xml:space="preserve"> Affair and the fear of the French led northern chiefs to petition King William IV in 1831 to be their protector and guardian. Reports from missionaries and humanitarians of lawlessness and chaos in the Bay of Islands to the British Government led to the appointment of James Busby as British Resident in 1833.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aterial culture was exchanged first but then non-material culture was exchanged, e.g., language, religion, intermarriage, miscegen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he candidate’s response to the second part of the essay question could includ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any Māori still had only limited or indirect contact with Pākehā and so Māori culture and lifestyle remained virtually unchanged. Māori who lived inland or away from the settlements of Pākehā had heard only rumours of Pākehā and had no interaction with them.</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However, in a few areas, such as the Bay of Islands, the density of Pākehā settlement and the frequency of interaction had begun to have a more substantial impact on Māori life and culture. By the late 1830s, many Māori had adopted Pākehā dress, new foods, tools and weapons, and had been influenced by Christianity. The adoption of such elements of Pākehā culture seemed to have altered the lifestyle of many Māori – Māori Agency – Belich.</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Exchange of ideas, beliefs, knowledge, and goods was a two-way proces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Some Pākehā saw these changes in Māori lifestyle and customs as a sign that Māori were well on their way to ‘civilisation’. They assumed Māori would willingly accept further Pākehā intrus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āori choices about interaction and relationship with Europeans were always important, as they remained dominant – numerically and in control of resources – in most parts of the country until after 1850. Māori also continued living traditionally but adapted and adopted the elements of Pākehā culture that suited them.</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re are two historical views / theories of the impact of the Māori-Pākehā relationship during this period –traditional (Fatal Impact) and revisionist  (Acculturation, Māori Agency). The Fatal Impact Theory uses the evidence of the decline in Māori population due to introduced diseases, alcohol and tobacco, conversion to Christianity, and the Musket Wars, to state that Māori society was shocked by interaction with Pākehā, and then became dislocated and disheartened.  The Acculturation Theory states that aspects of Māori life changed but Māori culture was maintained. Māori saw new opportunities and chose to adapt skills, knowledge, ideas and goods to their own culture. Māori culture developed and continu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Conversion to Christianity did see the decline of practices such as cannibalism, tattooing, slavery, polygamy etc. Also creation of symbiotic religions such as Papahurihia. Māori literacy increas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Changes in Māori settlement and population due to migration during the Musket Wars and migration to access trade with Pākehā.</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ntermarriage resulted in mixed race individuals and communitie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 failure of Busby to bring British authority to New Zealand led to the further and more formal involvement of Britain in New Zealand through the Treaty of Waitangi.</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 realisation by Māori that they were a collective group – development of the word Māori for themselves, which meant ordinary or normal. Ideas of Māori unity led to the Declaration of Independence.</w:t>
      </w:r>
    </w:p>
    <w:p>
      <w:pPr>
        <w:pStyle w:val="Normal"/>
        <w:tabs>
          <w:tab w:val="clear" w:pos="720"/>
          <w:tab w:val="left" w:pos="284" w:leader="none"/>
          <w:tab w:val="left" w:pos="567" w:leader="none"/>
          <w:tab w:val="left" w:pos="851" w:leader="none"/>
        </w:tabs>
        <w:spacing w:before="0" w:after="60"/>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Topic Two: Essay Two</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escribe the New Zealand government’s attempts to acquire Māori land by legislative means between 1863 and 190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valuate the impact of the government’s acquisition of land on Māori societies by 1900.</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he candidate’s response to the first part of the essay question could include:</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In 1863, the government accepted full responsibility for native affairs and began to pass the legislation wanted by settlers and Auckland businessmen. This led to land confiscation and purchase, more Pākehā settlement and Pākehā political dominanc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New Zealand Loan Act 1863 – authorised the government to borrow £3 million to pay for the suppression of the ‘rebellion’; for settlement and other public purpose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New Zealand Settlements Act 1863 – enabled confiscation or raupatu of land from so-called Māori rebels – a breach of the Treaty of Waitangi. Around 4.73 million acres were confiscated in the Waikato, Taranaki, Bay of Plenty, East Coast and the Hawke’s Bay. The government and some Auckland businessmen took the good, fertile land, even if it belonged to neutral or kupapa tribes. About half of the land was later returned, but usually not the best land and not necessarily to the actual owner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ublic Works Act 1864 – Māori lands could be acquired for roads, railways and other public works sometimes without compensation. Land that was taken for Māori schools was not used for schools nor returned to Māori if it was not us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1864 Native Reserves Act put all remaining Māori reserves under government control to lease out to Pākehā at very low rental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Native Lands Act 1865 – this set up the Native Land Courts, it was modified a little by the Native Lands Act 1873. The Native Land Courts were run by Pākehā judges and were to individualise Māori land and do away with community ownership. This was a ‘divide and buy’ policy. The Act removed Crown pre-emption, which put greater Pākehā pressure on Māori to sell. Sometimes inexperienced chiefs signed deeds of sale before court sittings. Up to 10 names were to be on the land title and those listed could sell. From 1873, the courts entered on the title deed the name of every person to whom land was awarded, but this led to fragmentation of Māori land holdings into small uneconomic blocks. Māori had to pay the costs of surveys of land to be sol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1879 Native Land Amendment Act sped up investigation of title to land and made it easier for small farmers to get lan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1887 Native Land Act allowed direct purchase of Māori land by Pākehā.</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1893 Native Land Purchase and Acquisition Act made the Crown the sole purchaser of Māori land. Any Māori land could be defined as suitable for settlement and if so the government could purchase land at five shillings per acre when the market rate was much higher.</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1894 Validation of Invalid Land Sales Act meant unjust land deals of the past could be declared legal. The notion of pre-emption was removed so anyone could buy land from Maori</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Although the official government policy was amalgamation, the Government effectively marginalised Māori – socially, politically, and economically. They were excluded from the ‘mainstream’ Pākehā settler societ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ore settlers were placed on the land through the acquisition of Māori land than through the breaking up of great pastoral estates. Pākehā owned 58 million out of 66 million acres by 1900.</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āori were excluded from Pākehā society and government by institutionalised racism. Māori no longer had sufficient land to provide an economic base on which to survive, let alone thrive, in an increasingly Pākehā-dominated economic worl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period of confiscation severely disrupted the economic and social life of tribes, including those who had land return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āori left with land found it difficult to develop farms as much of the land was unsuitable for farming, banks were reluctant to lend money to Māori farmers and many Māori were not skilled in farming for cash crop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From the 1870s the government mostly used legal and diplomatic means to deal with Māori, who themselves wanted peace. However, raupatu was a considerable barrier to reconciliat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Native Land Courts worked to remove land from Māori possession – Māori knew them as the ‘Land Taking Courts’. In the end far more land passed to Pākehā through the courts and purchase than through confiscation. This loss of land destroyed much, but not all, of the communal basis of Māori societ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Māori poverty was reflected in the terrible living conditions of many Māori communities. In some areas where morale was low Māori turned to alcohol. An even more serious problem was disease as Māori still had little resistance to many European diseases. Poor conditions and lack of sanitation encouraged the spread of diseases like whooping cough and TB. Because most Māori lived in isolated rural areas they had little access to doctors or medicine. The Māori population declined steadily between 1870 and 1890 and they appeared to be bound for extinction.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any Māori lived on the remnants of land and were dependent on Pākehā for employment in labouring jobs like sheep shearing, which were poorly pai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However, Māori made new attempts to maintain their culture and independence through the use of the legal system and Parliament; petitions to Parliament and the Queen; passive resistance to the pressures of Pākehā; stressing the original nature of the Treaty; successful economic enterprise to give some independence; runanga and other communications among Māori; efforts to create Pākehā-style institutions for Māori; and searching for ways to unite Māori thinking and act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ere some attempts to be involved in Pākehā systems of government – Māori MPs but they had little effect in the 1870s and 1880s; appeals and petitions; and use of the court system (which was heavily biased against Māori).</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 Treaty of Waitangi became more important to Māori after 1870 because it served as a focal point on which to stand firm against Pākehā law and settlement. Copies were circulated and knowledge of the Treaty spread widely with awareness increasing about the failure of the government to meet Treaty promises, especially about land and rangatiratanga.</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ere two major petitions to the British Crown to reassert the validity and original concepts of the Treaty of Waitangi but these were always referred back to the settler government in New Zealan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rophets and prophetic movements appeared and they gained support as a means of coping with Pākehā culture. They gave a spiritual dimension to the political and land sale resistance, eg Hauhau or Pai Marire, Ringatu, Parihaka.</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Attempts at Kotahitanga (unity) – a variety of runanga and komiti (committees) began to be formed all over the North Island from the 1870s to reconcile Māori differences, defend their rights and keep the Treaty alive. There were meetings of Wanganui tribes in the 1870s, Tūhoe formed the ‘Union of Mataatua’ to guard their land, other runanga were held in Rotorua, Taupo, East Coast, Kaipara and Wairarapa. </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In 1881 a large assembly of Ngā Puhi proposed Māori Parliaments – these Waitangi runanga continued into the 1890s. These led two Māori Parliament movements in the 1890s – Kauhanganui and the Kotahitanga Movement.</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King Tawhiao set up Kauhanganui after the failure of petitions and suggestions to the government. Its first meeting was held in 1892 in a specially built Parliament House, a constitution set up a structure of government in 1894, all tribes were invited to participate, but it remained a Tainui institution. It discussed issues such as Māori autonomy, Treaty rights and land matter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Kotahitanga Movement or Te Kotahitanga o te Tiriti o Waitangi was established in 1892 at Waitangi. The first Kotahitanga Parliament was held in the Hawke’s Bay in 1892 and meetings continued for 11 years. There was much support for the movement but the Kingites and Te Whiti were not interested. Kotahitanga sought to improve race relations through fairer laws, some self-government and a better deal over land. It attempted to introduce a Māori Rights Bill into Parliament in 1894 so Māori could control their own lands and fishing – Pākehā MPs walked out.</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In the 1870s, the Repudiation Movement flourished as Māori met to achieve a number of purposes such as resisting (repudiating) further land sales, gaining redress for previous wrongs, focussing on the Treaty, petitioning Parliament, and to create Māori unity and independence. Both the Courts and Parliament rejected or ignored the movement.</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Separate development – marginalisation was not always negative; if Pākehā left them alone, Māori could get on with their lives successfully. Some groups that maintained some independence and limited their contact with Pākehā, especially involvement in land dealing and all its repercussions, tended to be better off than those who had close relations, eg:</w:t>
      </w:r>
    </w:p>
    <w:p>
      <w:pPr>
        <w:pStyle w:val="TextBody"/>
        <w:ind w:left="567" w:hanging="567"/>
        <w:rPr>
          <w:b/>
          <w:b/>
          <w:szCs w:val="20"/>
        </w:rPr>
      </w:pPr>
      <w:r>
        <w:rPr>
          <w:szCs w:val="20"/>
        </w:rPr>
        <w:tab/>
        <w:t>–</w:t>
        <w:tab/>
        <w:t>In the 1870s in the King Country, the Tūhoe Country of the Urewera, and for the followers of Te Whiti at Parihaka in Taranaki, there was some independence. Pākehā noted their extensive cultivations and social cohesion and the absence of drunkenness and demoralisation, which seemed to characterise other Māori who sold land and were in close contact with Pākehā. Parihaka was also successful in attracting a pan-tribal settlement.</w:t>
      </w:r>
    </w:p>
    <w:p>
      <w:pPr>
        <w:pStyle w:val="Normal"/>
        <w:tabs>
          <w:tab w:val="clear" w:pos="720"/>
          <w:tab w:val="left" w:pos="284" w:leader="none"/>
          <w:tab w:val="left" w:pos="567" w:leader="none"/>
          <w:tab w:val="left" w:pos="851" w:leader="none"/>
          <w:tab w:val="left" w:pos="1134" w:leader="none"/>
        </w:tabs>
        <w:spacing w:before="0" w:after="60"/>
        <w:ind w:left="567" w:hanging="567"/>
        <w:rPr>
          <w:rFonts w:ascii="Arial" w:hAnsi="Arial" w:cs="Arial"/>
          <w:b/>
          <w:b/>
          <w:sz w:val="20"/>
          <w:szCs w:val="20"/>
        </w:rPr>
      </w:pPr>
      <w:r>
        <w:rPr>
          <w:rFonts w:cs="Arial" w:ascii="Arial" w:hAnsi="Arial"/>
          <w:sz w:val="20"/>
          <w:szCs w:val="20"/>
        </w:rPr>
        <w:tab/>
        <w:t>–</w:t>
        <w:tab/>
        <w:t>In areas where confiscation and land selling frenzies had passed and Māori communities had retained some land, there were leaders who organised successful farming and other enterprises, and made sure that living conditions, especially housing, were adequate; encouraged schooling; and dealt capably with Pākehā settlers and official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many attempts to ensure their rights achieved little because Māori groups had no legislative or judicial power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here contact with Europeans was limited, so too was the impact on Maori e.g., the King Country, Ureweras, Parihaka (initially at least). They adapted and maintained independence.</w:t>
      </w:r>
      <w:r>
        <w:br w:type="page"/>
      </w:r>
    </w:p>
    <w:p>
      <w:pPr>
        <w:pStyle w:val="Normal"/>
        <w:rPr>
          <w:rFonts w:ascii="Arial" w:hAnsi="Arial" w:cs="Arial"/>
          <w:b/>
          <w:b/>
          <w:sz w:val="20"/>
          <w:szCs w:val="20"/>
        </w:rPr>
      </w:pPr>
      <w:r>
        <w:rPr>
          <w:rFonts w:cs="Arial" w:ascii="Arial" w:hAnsi="Arial"/>
          <w:b/>
          <w:sz w:val="20"/>
          <w:szCs w:val="20"/>
        </w:rPr>
        <w:t>Topic Two: Essay Three</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0"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Describe the major developments in New Zealand farming between 1860 and 1900. </w:t>
      </w:r>
    </w:p>
    <w:p>
      <w:pPr>
        <w:pStyle w:val="Normal"/>
        <w:pBdr>
          <w:top w:val="single" w:sz="4" w:space="1" w:color="000000"/>
          <w:left w:val="single" w:sz="4" w:space="0" w:color="000000"/>
          <w:bottom w:val="single" w:sz="4" w:space="1" w:color="000000"/>
          <w:right w:val="single" w:sz="4" w:space="4" w:color="000000"/>
        </w:pBdr>
        <w:rPr>
          <w:rFonts w:ascii="Arial" w:hAnsi="Arial" w:cs="Arial"/>
          <w:sz w:val="20"/>
          <w:szCs w:val="20"/>
        </w:rPr>
      </w:pPr>
      <w:r>
        <w:rPr>
          <w:rFonts w:cs="Arial" w:ascii="Arial" w:hAnsi="Arial"/>
          <w:sz w:val="20"/>
          <w:szCs w:val="20"/>
        </w:rPr>
        <w:t>Evaluate the impact of these developments on farmers and the New Zealand economy by 190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first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Discussions about the farming of sheep for wool and meat; grain farming – especially wheat and oats; dairying; and horticulture / fruit growing.</w:t>
      </w:r>
    </w:p>
    <w:p>
      <w:pPr>
        <w:pStyle w:val="Normal"/>
        <w:rPr>
          <w:rFonts w:ascii="Arial" w:hAnsi="Arial" w:cs="Arial"/>
          <w:sz w:val="20"/>
          <w:szCs w:val="20"/>
        </w:rPr>
      </w:pPr>
      <w:r>
        <w:rPr>
          <w:rFonts w:cs="Arial" w:ascii="Arial" w:hAnsi="Arial"/>
          <w:b/>
          <w:sz w:val="20"/>
          <w:szCs w:val="20"/>
        </w:rPr>
        <w:t>Large-scale pastoralism</w:t>
      </w:r>
      <w:r>
        <w:rPr>
          <w:rFonts w:cs="Arial" w:ascii="Arial" w:hAnsi="Arial"/>
          <w:sz w:val="20"/>
          <w:szCs w:val="20"/>
        </w:rPr>
        <w:t xml:space="preserve"> </w:t>
      </w:r>
      <w:r>
        <w:rPr>
          <w:rFonts w:cs="Arial" w:ascii="Arial" w:hAnsi="Arial"/>
          <w:b/>
          <w:sz w:val="20"/>
          <w:szCs w:val="20"/>
        </w:rPr>
        <w:t>(raising animals on pastur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Sheep numbers boomed after Australian graziers came to New Zealand because of the drought in Victoria and New South Wales. In the late 1860s the natural increase in sheep exceeded the number required for flock replacement, the formation of new flocks and the needs of the local market. By 1870, virtually all the open grasslands of both islands were being used for large-scale pastoral farmi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From the 1860s pastoral farming and its products were improved in a number of ways: sown grasses instead of sheep grazing on native tussocks and grasses; fences were constructed; new sheep breeds more suited to New Zealand conditions, eg the Corriedale; meat canning factories were established from 1869 but their production was small and unreliable and unsuccessful as an export; refrigeration made meat, cheese and butter an export product; wool scouring and tanning factories added value to wool skins and carcasses could be boiled down for tallow, all of which was export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construction of roads and railways in the 1860s and 1870s assisted in getting the wool clip to ports. The development of the steam ship was important for refrigerated export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The first export of refrigerated sheep meat occurred in 1882 when the </w:t>
      </w:r>
      <w:r>
        <w:rPr>
          <w:rFonts w:cs="Arial" w:ascii="Arial" w:hAnsi="Arial"/>
          <w:i/>
          <w:sz w:val="20"/>
          <w:szCs w:val="20"/>
        </w:rPr>
        <w:t>Dunedin</w:t>
      </w:r>
      <w:r>
        <w:rPr>
          <w:rFonts w:cs="Arial" w:ascii="Arial" w:hAnsi="Arial"/>
          <w:sz w:val="20"/>
          <w:szCs w:val="20"/>
        </w:rPr>
        <w:t xml:space="preserve"> took a load to Britain. Within 10 years, only wool was a more valuable export than meat. This success led to a number of changes: establishment of freezing works to kill and process sheep; development of new breeds of sheep for meat as well as wool; and a significant increase in North Island sheep number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ere difficulties and issues with large-scale pastoralism. Sheep diseases such as scabies affected or killed flocks; severe winters could kill many sheep. Pasture quality often deteriorated, and drought and over-stocking had negative impacts. Burning of scrub and bush led to erosion and floods. Rabbits started to have a major impact on grass cover in the 1870s. Overseas’ prices for wool were erratic, with significant slumps in the late 1860s and a long slide in prices from the late 1870s.</w:t>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spacing w:before="0" w:after="60"/>
        <w:rPr>
          <w:rFonts w:ascii="Arial" w:hAnsi="Arial" w:cs="Arial"/>
          <w:b/>
          <w:b/>
          <w:sz w:val="20"/>
          <w:szCs w:val="20"/>
        </w:rPr>
      </w:pPr>
      <w:r>
        <w:rPr>
          <w:rFonts w:cs="Arial" w:ascii="Arial" w:hAnsi="Arial"/>
          <w:b/>
          <w:sz w:val="20"/>
          <w:szCs w:val="20"/>
        </w:rPr>
        <w:t>Large-scale cropping (wheat and oats)</w:t>
      </w:r>
      <w:r>
        <w:rPr>
          <w:rFonts w:cs="Arial" w:ascii="Arial" w:hAnsi="Arial"/>
          <w:sz w:val="20"/>
          <w:szCs w:val="20"/>
        </w:rPr>
        <w:t xml:space="preserve"> saw increasing use of horses and machines from 1840 to 1900. Wheat and oats were important export products, mostly to Australia, but the volume exported and its value fluctuated considerably, as did the area of land devoted to cropping. Most crops, especially the large-scale ones, had ‘boom and bust’ cycles because of weather, soil fertility, export markets and pric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In the 1870s the production of wheat grew dramatically, with exports reaching a peak in 1883. This was the period of the ‘Wheat Bonanza’. Soil exhaustion affected yields, and unreliable and poor overseas markets after 1883 lessened the returns. Also New Zealand wheat was inferior to Australian because it didn’t ripen as well. Once the world market was flooded with Australian, Canadian, and American wheat from 1879 there were only limited sales available.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Grain farming was kept going by the need to grow oats, as horses continued to dominate within farming until the 1930s, and New Zealand’s oats were so good that Australian farmers continued to buy them. </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New Zealand’s weather was often erratic, too wet or too dry, which affected crop growth and yields. Pākehā farmers needed to learn the best agricultural practices for the land and condition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Land was initially very fertile and so gave good crops, but after some years’ use it often lost fertility and needed considerable working, with plough, harrow, and fertiliser. The decline in soil fertility only took a few years – burning in the high country and rabbit infestation drastically reduced carrying capacity as early as the 1870s. This problem was partly overcome by the use of stock droppings and blood and bone waste from the freezing works after 1882.</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Large-scale cropping used many teams of horses for ploughing, harrowing, sowing, harvesting and carting, so the crop oats were always important. Horse-drawn machinery, such as the three-furrow plough, seed drill, reaper, and binder, was increasingly important, as was the steam power for threshing mills from the 1870s. Traction engines became the dominant source of mobile power for processing of grains on farms.</w:t>
      </w:r>
    </w:p>
    <w:p>
      <w:pPr>
        <w:pStyle w:val="Normal"/>
        <w:rPr>
          <w:rFonts w:ascii="Arial" w:hAnsi="Arial" w:cs="Arial"/>
          <w:sz w:val="20"/>
          <w:szCs w:val="20"/>
        </w:rPr>
      </w:pPr>
      <w:r>
        <w:rPr>
          <w:rFonts w:cs="Arial" w:ascii="Arial" w:hAnsi="Arial"/>
          <w:b/>
          <w:sz w:val="20"/>
          <w:szCs w:val="20"/>
        </w:rPr>
        <w:t>Dairyi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Few settlers knew much about dairy farming. They also lacked knowledge of New Zealand’s soils and environments so there was much trial and error in farming. The establishment of the Department of Agriculture established in 1892 played a key role in setting up the dairying industry by offering advice and providing quality control through systems of branding, grading and inspection. They used models from Denmark and Canada.</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From the 1880s the dairy industry grew rapidly. Farms specialising in milk for dairy production became a feature of regions such as Taranaki, where Chew Chong was a significant pioneer.</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Dairy factories were established to process milk (first at Edendale in Southland 1882) and they led to economies of scale and a willingness to innovate; a higher quality of hygiene through techniques such as pasteurisation and a higher quality of product; the use of better and more machinery – the centrifugal separator (recovers butterfat from milk) was second-only to refrigeration in importanc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From 1885 there were successful co-operative dairy factories in Taranaki. They virtually disappeared in the 1890s when businessmen-owners supplied needed capital. After 1900, co-operatives again became dominant.</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n 1900, there were 95 dairy factories, over twice as many as in 1896, and 21 cheese factori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Dairy exports expanded faster than any other product exports in the years 1889–1898.</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Cheese production increased more slowly than butter production. Butter was worth more per pound weight than cheese as an export and butter was exported in much greater quantities.</w:t>
      </w:r>
    </w:p>
    <w:p>
      <w:pPr>
        <w:pStyle w:val="Normal"/>
        <w:rPr>
          <w:rFonts w:ascii="Arial" w:hAnsi="Arial" w:cs="Arial"/>
          <w:b/>
          <w:b/>
          <w:sz w:val="20"/>
          <w:szCs w:val="20"/>
        </w:rPr>
      </w:pPr>
      <w:r>
        <w:rPr>
          <w:rFonts w:cs="Arial" w:ascii="Arial" w:hAnsi="Arial"/>
          <w:b/>
          <w:sz w:val="20"/>
          <w:szCs w:val="20"/>
        </w:rPr>
        <w:t>Other crop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eas, beans and potatoes were used for domestic consumption and also were dried and export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Orchards were planted, reaching 24 401 acres by 1900.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Commercial horticulture supplying vegetables to local markets used 16,890 acres by 1900.</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lso grown were barley, maize, rape, turnips, lucerne, rye, malt, and hop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In the North Island the wars of the 1860s disrupted farming progress, but in the South Island the emergence of large estates from the 1870s caused resentment and locked out many would-be farmers. Younger sons of South Island farmers had to go north to find land after the wars opened up much Māori land for settlement. The Liberals ‘land for settlements’ programmes in combination with the buy-up of over 3 million acres of Māori land addressed real land problem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Different Māori and Pākehā attitudes concerning land and land use caused conflict and Māori resistance to land purchasing continued throughout the centur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Limited access for small farmers to cheap credit. Without capital they couldn’t become efficient modern-style capitalist farmers. The Advances for Settlement programme of the Liberals post-1894 was more helpful in empowering farmers to modernise than the break-up of the large estates. Māori farming was almost destroyed by the unavailability of credit until at least the 1920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New Zealand never really overcame the problems of limited markets. It lacked trading relationships with other countries. It was dependent on Britain and Australia for markets. Britain was the main market for wool because of Britain’s manufacturing capacity while frozen meat depended upon the rising living standards of the British working class for its existence – hence frozen meat didn’t take off until 1896.  Pastoralism and especially refrigeration led to the New Zealand economy being very closely tied with Britain’s (Belich refers to the “Protein Bridg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dependence on exporting / importing made the New Zealand economy susceptible to overseas trend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Until the late nineteenth century, many internal markets were often inaccessible due to a lack of safe harbours or rugged terrain. Improved communications (railways, roads, ports, telegraphs, bridges) made transporting goods easier from the 1870s (Vogel’s Pla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New Zealand was far away from its main overseas markets. Many potential export items were perishable. This distance made it very difficult to attract private investment.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ithin New Zealand there was often a local focus on economic development, rather than a national one. This was particularly so at the height of the Provincial politics era before the 1870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Wool provided the mainstay of the economy and a good living for large-scale operators before 1860 and after 1870. The majority of wool was exported, mainly to Britain, and was a staple export throughout the century. The wealth that wool created encouraged overseas investment in New Zealand, but New Zealanders usually exported the wool without adding value to it. The New Zealand Historical Atlas shows that in 1881, only 18 percent of the wool that was exported was scoured and only 15 percent was washed. Wool didn’t create many jobs for New Zealanders. The work for shearers was seasonal.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Grain growing earned big profits during the 1870s. The wheat industry provided more work than the wool industr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Refrigeration saw frozen meat and dairy products become major and sustainable export staples after 1896. This meant small farming was much more economically viable and the processing of sheep and milk created a variety of off-farm industries and encouraged transport systems. The ‘cow-cocky’s’ labour was as important as capital. Refrigeration led to all-year-round employment in the meat and dairy industri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olitical power shifted from the South Island to the North Island as refrigeration (and governments) opened up opportunities for farming in Taranaki and the Waikato, and the North Island population increased, ending “middle island ascendanc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The quality of New Zealand stock and crops was raised steadily.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 considerable number of subsidiary industries now supported farmi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 transformation of forest to grassland and tussock to grassland had been achieved by 1900 with over 14 million acres of land sown in English grasses by 1914. Sawmills were cutting into the bush creating more dairy and mixed farming. This also had negative consequences such as erosion, floods, slips, and the destruction and extinction of some flora and fauna.</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Steamships helped overcome the problems of distance from markets by the 1870s as did refrigeration from 1882.</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lthough small farms always predominated, the family farm did not really triumph over the great estates / plantation model until the 1890s, when refrigeration made the medium-sized mixed farm economically viable.</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Private subdivision (4 million acres), the purchase of large areas of Māori land (3.2 million acres) and the busting up of the large estates (1.3 million acres) revitalised the countryside and promoted the farmer as the number one citizen.</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Farmers would dominate both local and national politics for two generations until the 1930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Closer settlement also ensured that the relatively empty landscape became much more fully populated, and that the environment was transformed even more rapidly than before as the remaining forest was converted to pasture, and swamps and wetlands were drained.</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Pioneer farmers experienced much greater hardships than those on cleared and improved large estates, but the majority seemed to have achieved a modest prosperity by 1900. Initially they spent a lot of time on roading, bush felling, and sawmill work to clear the land. They practised a semi-subsistence type of farmi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search for pastoral land led to exploration of country new to Pākehā.</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astoral farming for the local market did much to feed New Zealanders and gave independence to many farmer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rough wool and later through meat, large-scale pastoralism earned considerable overseas funds. Well-off pastoralists dominated land possession in the South Island and formed a major part of a powerful political and social elite, “Southern Gentry”.</w:t>
      </w:r>
    </w:p>
    <w:p>
      <w:pPr>
        <w:pStyle w:val="Normal"/>
        <w:ind w:left="720" w:hanging="0"/>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Topic Two: Essay Four</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2" w:color="000000"/>
          <w:bottom w:val="single" w:sz="4" w:space="1" w:color="000000"/>
          <w:right w:val="single" w:sz="4" w:space="4" w:color="000000"/>
        </w:pBdr>
        <w:rPr>
          <w:rFonts w:ascii="Arial" w:hAnsi="Arial" w:cs="Arial"/>
          <w:sz w:val="20"/>
          <w:szCs w:val="20"/>
        </w:rPr>
      </w:pPr>
      <w:r>
        <w:rPr>
          <w:rFonts w:cs="Arial" w:ascii="Arial" w:hAnsi="Arial"/>
          <w:sz w:val="20"/>
          <w:szCs w:val="20"/>
        </w:rPr>
        <w:t>Describe the changes that occurred in the New Zealand economy in the 1880s and 1890s.</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szCs w:val="20"/>
        </w:rPr>
      </w:pPr>
      <w:r>
        <w:rPr>
          <w:rFonts w:cs="Arial" w:ascii="Arial" w:hAnsi="Arial"/>
          <w:sz w:val="20"/>
          <w:szCs w:val="20"/>
        </w:rPr>
        <w:t>Evaluate the extent to which different governments successfully dealt with these changes during thi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candidate’s response to the first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From 1879 exports earned less, a reduction in borrowed capital restricted development, much of the economy was stagnant or contracting, and times were tough for many people. There was also some net migration loss.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ol continued to be purchased in Britain but the price New Zealand received for it dropped considerabl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Overseas demand for timber and kauri gum was erratic, and New Zealand’s production of gold was shrinki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1882–83 was the last boom season for New Zealand wheat export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dependence on a few staple exports led to balance-of-payment problems until refrigeration began to have an impact. Refrigeration helped bring greater prosperity by 1900.</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New Zealand was already burdened with overseas debts incurred in the 1870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New Zealand imports exceeded exports by value 1872–85 (except 1880).</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Land speculation was reduced after the collapse of the City of Glasgow Bank in 1878.</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British lending in New Zealand continued erratically 1878–85, and was halted by the collapse of the Auckland boom.</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South Island, dependent on wool and gold, was affected first. Rural people were often affected before urban people, but in the country people could survive through subsistence living.</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Places with diverse economic activity were slower to be affected. There was steady development in the Wellington province until 1885, based on railways and farming, and a property and timber-processing boom in the Auckland province 1875–85 where Māori land was available for purchas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Urban manufacturing continued to grow, though more slowly after about 1886.</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Bankruptcy rate increased, especially among big businesses and Auckland merchants once the effects of the Depression reached the north.</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Considerable social distress – swaggers were common, sweated labour of women and children, unemployment (up to 10% of the male workforce) especially in winter. There were falling marriage and birth rates, higher crime rates, and juvenile delinquency, prostitution, increased desertion of wives by husbands, increased male drinking and violence, poor housing, and health problems all seemed to be on the increas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Contraction of credit, the borrowed capital on which the boom of the 1870s had been based. Private investors withdrew and some large estates crashed. Investors seemed to lose confidence in New Zealan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as a huge public debt of over £40 million in 1887. GDP declined in seven of the 17 years from 1879 to 1895. Most of the export prices fell considerably. There was reduced government spending especially on public works, and increased unemployment.</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cost of living in New Zealand fell, as did the cost of some imports, but working class wages dropped proportionately more and led to difficulti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Loss of population through migration – migration to Australia exceeded immigration during the Depress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Not everyone was poorly off during the Depression. Those with no debt or manageable debt found their income reduced but also their living costs. Some well-off people, especially pastoralists, remained affluent, eg, William ‘Ready Money’ Robinson in Cheviot, North Canterbury.</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Further progress was made towards a national economy due to developments in transport and communications. The time taken to travel within NZ was reducing all the tim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balance of the population and economic activity began to shift from south to north.</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new products that refrigeration allowed led to increased dependence on the British market.</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Acquisition of land from Māori, bush clearing and refrigeration all encouraged growth in the number of small farm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as increased application of mechanisation and technology to farming and the processing of farm produce, which sometimes threatened farm labour.</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Banks found themselves in financial difficulties. Due to the defaults on loan repayments, banks had no choice but to foreclose and take over material assets, which they did not want. In this way the Bank of New Zealand (BNZ) became the largest landowner in the country. The bank itself was in great difficulty in the 1880s because the value of the properties against which it had lent money had fallen so much.</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Historian Gary Hawke argued that there wasn’t a depression, instead there was a recession, as there was little fall in real income. Other historians suggest that the problems and concerns of the period do suggest a depression rather than a more temporary recession, using the issues of bankruptcy, unemployment, out-migration, sweating to support their argumen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Depression heralded the first time that the economy began to shape politics rather than vice-versa.</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ministries of the 1880s led by Hall, Whitaker, Atkinson, Stout and Vogel, tried various measures to alleviate the social distress and economic difficulti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oliticians practised retrenchment – ending borrowing and cutting back on government spending. This did little to improve the well being of the economy or people in the short term.</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Hall and Atkinson ‘Conservative’ governments cut costs and expenditure, raised taxes, borrowed further overseas, tried to settle more people on the land, placed tariffs on some imports to protect local industry, and encouraged the work of charitable aid boards. In many of its actions the government favoured the rural interests of the large-scale pastoralists, so land monopoly became a social and political issue in the 1880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tkinson considered pensions, national insurance and assistance to small settlers but little was achieved as the scheme had not been adopted by Parliament.</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ere calls to limit Chinese immigration and a poll tax on Chinese immigrants was introduced in 1881.</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Stout-Vogel government overhauled welfare policy in 1885 providing limited state assistanc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mprovements to the legal rights of women occurred in the 1880s – fairer divorce laws, franchise bills were introduc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Responses to social issues came more from individuals, eg Stout’s attempts to deal with larrikinism; or from social organisations such as the Salvation Army and WCTU.</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The 1887 Election had the highest voter turnout ever. The Vogel / Stout ministry was decisively defeated. Political Reform Associations demanded a halt to borrowing. The Governor invited Atkinson to form a ministry and to form a government, Atkinson needed support from a diverse range of MPs who demanded retrenchment. This became known as the ‘Scarecrow Ministry’.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Overall the government did not have as much impact on the economic and social situation as many people wanted. There were many overseas constraints and perhaps some limited thinking among New Zealand politician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Some radical ideas did come to fore, particularly relating to leave and working conditions. There was an increasing desire for economic stability and perhaps self-sufficiency, and the evolution of a social and political will for more interventionist government that led to the election of a Liberal government, which attempted to do much more, especially for small farmers, by breaking up the large estat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Unions gained a legal basis in 1878 and became popular in the 1880s among skilled and unskilled workers – Seaman’s Union, two small coal unions 1884, Shearer’s Union 1886, the American-based Knights of Labour formed a society in New Zealand in 1887 and helped organise unskilled and semi-skilled workers. Unionism collapsed in 1890 with the failure of the Maritime Strik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government resumed borrowing in 1893 to try and stimulate the econom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n 1894, Joseph Ward introduced urgent legislation to Parliament supporting the BNZ and indirectly shored up the whole New Zealand banking system. The government supported the BNZ and land assets of the bank were made available to farmers and settlers.</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Some of the reforms instituted by the Liberals to deal with the economic and social changes in the 1890s:</w:t>
      </w:r>
    </w:p>
    <w:p>
      <w:pPr>
        <w:pStyle w:val="Normal"/>
        <w:tabs>
          <w:tab w:val="clear" w:pos="720"/>
          <w:tab w:val="left" w:pos="284" w:leader="none"/>
          <w:tab w:val="left" w:pos="567" w:leader="none"/>
          <w:tab w:val="left" w:pos="851" w:leader="none"/>
        </w:tabs>
        <w:ind w:left="567" w:hanging="567"/>
        <w:rPr>
          <w:rFonts w:ascii="Arial" w:hAnsi="Arial" w:cs="Arial"/>
          <w:sz w:val="20"/>
          <w:szCs w:val="20"/>
        </w:rPr>
      </w:pPr>
      <w:r>
        <w:rPr>
          <w:rFonts w:cs="Arial"/>
          <w:b/>
          <w:sz w:val="20"/>
          <w:szCs w:val="20"/>
        </w:rPr>
        <w:tab/>
        <w:t>–</w:t>
        <w:tab/>
      </w:r>
      <w:r>
        <w:rPr>
          <w:rFonts w:cs="Arial" w:ascii="Arial" w:hAnsi="Arial"/>
          <w:b/>
          <w:sz w:val="20"/>
          <w:szCs w:val="20"/>
        </w:rPr>
        <w:t>Land</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Land and Income Tax 1891 (taxed unimproved land or absentee owners).</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Department of Agriculture 1892 (to educate farmers).</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pPr>
      <w:r>
        <w:rPr>
          <w:rFonts w:cs="Arial" w:ascii="Arial" w:hAnsi="Arial"/>
          <w:sz w:val="20"/>
          <w:szCs w:val="20"/>
          <w:lang w:val="en-US"/>
        </w:rPr>
        <w:t>Lands for Settlement Act 1892 (lands could be repurchased by the state for closer settlement – but private subdivision opened up much more land than this did).</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Advances to Settlers Act (state loans to farmers for development – not Māori).</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Large-scale purchase of Māori land to make it available for farming.</w:t>
      </w:r>
    </w:p>
    <w:p>
      <w:pPr>
        <w:pStyle w:val="Normal"/>
        <w:tabs>
          <w:tab w:val="clear" w:pos="720"/>
          <w:tab w:val="left" w:pos="284" w:leader="none"/>
          <w:tab w:val="left" w:pos="567" w:leader="none"/>
          <w:tab w:val="left" w:pos="851" w:leader="none"/>
        </w:tabs>
        <w:ind w:left="567" w:hanging="567"/>
        <w:rPr/>
      </w:pPr>
      <w:r>
        <w:rPr>
          <w:rFonts w:cs="Arial" w:ascii="Arial" w:hAnsi="Arial"/>
          <w:sz w:val="20"/>
          <w:szCs w:val="20"/>
        </w:rPr>
        <w:tab/>
        <w:t>–</w:t>
        <w:tab/>
      </w:r>
      <w:r>
        <w:rPr>
          <w:rFonts w:cs="Arial" w:ascii="Arial" w:hAnsi="Arial"/>
          <w:b/>
          <w:sz w:val="20"/>
          <w:szCs w:val="20"/>
        </w:rPr>
        <w:t>Labour</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pPr>
      <w:r>
        <w:rPr>
          <w:rFonts w:cs="Arial" w:ascii="Arial" w:hAnsi="Arial"/>
          <w:sz w:val="20"/>
          <w:szCs w:val="20"/>
          <w:lang w:val="en-US"/>
        </w:rPr>
        <w:t>Truck Act 1891 (workers to be paid in cash not goods).</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Department of Labour 1892 (created to inspect factories and help find employment).</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Factories Act 1894 (restricted hours for women, girls and boys, set holiday entitlement, health and safety measures).</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Industrial Conciliation and Arbitration Act 1894 (peaceful settlement of industrial disputes and encourage unionism). There were no strikes in New Zealand for the following ten years and the system lasted for 70 years+.</w:t>
      </w:r>
      <w:r>
        <w:br w:type="page"/>
      </w:r>
    </w:p>
    <w:p>
      <w:pPr>
        <w:pStyle w:val="Normal"/>
        <w:tabs>
          <w:tab w:val="clear" w:pos="720"/>
          <w:tab w:val="left" w:pos="284" w:leader="none"/>
          <w:tab w:val="left" w:pos="567" w:leader="none"/>
          <w:tab w:val="left" w:pos="851" w:leader="none"/>
        </w:tabs>
        <w:ind w:left="567" w:hanging="567"/>
        <w:rPr/>
      </w:pPr>
      <w:r>
        <w:rPr>
          <w:rFonts w:cs="Arial" w:ascii="Arial" w:hAnsi="Arial"/>
          <w:sz w:val="20"/>
          <w:szCs w:val="20"/>
        </w:rPr>
        <w:tab/>
        <w:t>–</w:t>
        <w:tab/>
      </w:r>
      <w:r>
        <w:rPr>
          <w:rFonts w:cs="Arial" w:ascii="Arial" w:hAnsi="Arial"/>
          <w:b/>
          <w:sz w:val="20"/>
          <w:szCs w:val="20"/>
        </w:rPr>
        <w:t>Other Measures</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pPr>
      <w:r>
        <w:rPr>
          <w:rFonts w:cs="Arial" w:ascii="Arial" w:hAnsi="Arial"/>
          <w:sz w:val="20"/>
          <w:szCs w:val="20"/>
          <w:lang w:val="en-US"/>
        </w:rPr>
        <w:t>Public works – bridges, railways to open up land and encourage settlement.</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Old Age Pensions 1898.</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Women’s Franchise 1893.</w:t>
      </w:r>
    </w:p>
    <w:p>
      <w:pPr>
        <w:pStyle w:val="Normal"/>
        <w:numPr>
          <w:ilvl w:val="2"/>
          <w:numId w:val="3"/>
        </w:numPr>
        <w:tabs>
          <w:tab w:val="clear" w:pos="720"/>
          <w:tab w:val="left" w:pos="284" w:leader="none"/>
          <w:tab w:val="left" w:pos="567" w:leader="none"/>
          <w:tab w:val="left" w:pos="851" w:leader="none"/>
          <w:tab w:val="left" w:pos="1134" w:leader="none"/>
          <w:tab w:val="left" w:pos="1418" w:leader="none"/>
        </w:tabs>
        <w:ind w:left="851" w:hanging="284"/>
        <w:rPr>
          <w:rFonts w:ascii="Arial" w:hAnsi="Arial" w:cs="Arial"/>
          <w:sz w:val="20"/>
          <w:szCs w:val="20"/>
          <w:lang w:val="en-US"/>
        </w:rPr>
      </w:pPr>
      <w:r>
        <w:rPr>
          <w:rFonts w:cs="Arial" w:ascii="Arial" w:hAnsi="Arial"/>
          <w:sz w:val="20"/>
          <w:szCs w:val="20"/>
          <w:lang w:val="en-US"/>
        </w:rPr>
        <w:t>Equal grounds for divorce for both men and women 1898.</w:t>
      </w:r>
      <w:r>
        <w:br w:type="page"/>
      </w:r>
    </w:p>
    <w:p>
      <w:pPr>
        <w:pStyle w:val="Normal"/>
        <w:rPr>
          <w:rFonts w:ascii="Arial" w:hAnsi="Arial" w:cs="Arial"/>
          <w:b/>
          <w:b/>
          <w:sz w:val="20"/>
          <w:szCs w:val="20"/>
        </w:rPr>
      </w:pPr>
      <w:r>
        <w:rPr>
          <w:rFonts w:cs="Arial" w:ascii="Arial" w:hAnsi="Arial"/>
          <w:b/>
          <w:sz w:val="20"/>
          <w:szCs w:val="20"/>
        </w:rPr>
        <w:t>Topic Two: Essay Five</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2" w:color="000000"/>
          <w:bottom w:val="single" w:sz="4" w:space="1" w:color="000000"/>
          <w:right w:val="single" w:sz="4" w:space="4" w:color="000000"/>
        </w:pBdr>
        <w:rPr/>
      </w:pPr>
      <w:r>
        <w:rPr>
          <w:rFonts w:cs="Arial" w:ascii="Arial" w:hAnsi="Arial"/>
          <w:sz w:val="20"/>
          <w:szCs w:val="20"/>
        </w:rPr>
        <w:t>Describe the ways in which some Pākehā women experienced gender discrimination in nineteenth-century New Zealand.</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szCs w:val="20"/>
        </w:rPr>
      </w:pPr>
      <w:r>
        <w:rPr>
          <w:rFonts w:cs="Arial" w:ascii="Arial" w:hAnsi="Arial"/>
          <w:sz w:val="20"/>
          <w:szCs w:val="20"/>
        </w:rPr>
        <w:t>Evaluate the extent to which individuals and organisations had achieved improvements for women by 190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candidate’s response to the first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 major roles of Pākehā women as seen by colonial society were those of wife, mother, worker, helpmeet and as a civilising influence on me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A high proportion of Pākehā women were married and ‘embedded’ in families, childbearing, and unpaid domestic labour. A wife had no separate legal existence. </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Judith Elphick Malone – upon marriage, women became third-class citizens before the law.</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arriage laws were discriminatory and unequal. Before 1884, married women had no control of property that they brought to a marriage, or of their wages. A wife had no legal say in the control of income or savings. If a wife chose to leave her husband she stood to lose her children, home and maintenanc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t was much harder for a woman to gain a divorce – first allowed in 1867. A man could divorce his wife for ‘simple adultery’ but a woman could divorce her husband only for ‘aggravated adulter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Contagious Diseases Act passed in 1869 was regarded by women as a blatant example of sexual double standards and discrimination. The Act legalised the arrest, forcible examination for venereal disease and imprisonment of suspected prostitutes until they were certified ‘clean’ of the disease. The male customers of these prostitutes were not subjected to any such inspect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men did much unpaid domestic work in the 19th century. Paid employment was usually lower-paid work, with many working as servants or in farming, and later in factori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as significant gender difference in employment. Women were not expected to do heavy farm work, mining, or labouring and mainly worked in a very restricted range of occupation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rimary schooling became compulsory in 1877, but girls’ participation was less than boys’ and the curriculum was designed to ensure girls stayed in the domestic sphere. Girls often started primary school later and withdrew earlier.</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men could not vote in government elections until 1893 (disenfranchised) or serve on a jur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ale alcohol consumption and violence affected many women and their familie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During the 1880s women were exploited in manufacturing jobs being forced to work long hours and were paid low wages, much lower than men (sweati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women campaigning for suffrage were faced with public derision and scorn by anti-suffrage and liquor lobby supporters – both men and wome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men were not allowed to serve on a jury if married.</w:t>
      </w:r>
    </w:p>
    <w:p>
      <w:pPr>
        <w:pStyle w:val="Normal"/>
        <w:tabs>
          <w:tab w:val="clear" w:pos="720"/>
          <w:tab w:val="left" w:pos="284" w:leader="none"/>
          <w:tab w:val="left" w:pos="567" w:leader="none"/>
          <w:tab w:val="left" w:pos="851" w:leader="none"/>
        </w:tabs>
        <w:spacing w:before="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Marriage laws were gradually changed in women’s favour during the latter part of the centur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Deserted wives gained the right to their wages and property in 1860.</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Married Women’s Property Act 1884 gave married women the same rights to their property and wages as their husbands ha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n 1885, women who owned property gained the right to vote in Hospital and Charitable Aid Board election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The 1898 Divorce Act gave equal access to divorce for men and women, and the Testators Family Maintenance Act of 1900 forced husbands to pay some maintenance towards the upkeep of wives and children.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men’s participation in the paid workforce was limited, though growing, by 1900. Individual women sought careers from the 1880s as teachers or nurses as the educational levels of girls gradually improve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University study became possible for girls in the later part of the 19th century. The first woman university graduate was Kate Edger, who graduated BA in 1877. About half of the Arts students at Canterbury University College in the 1890s were women. Women were beginning to enter professions such as law from 1896.</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men were able to serve on various local bodies such as school committees by 1877 and could vote in local body elections from 1889, with some property restriction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Employment of Females Act 1881 regulated working conditions for women but it was impossible to enforce due to the difficulties the Inspectors had in collecting evidence, and evasive and uncooperative employers. Harriet Morrison led the Tailoresses’ Union formed in Dunedin and in Christchurch a women’s clothing workers union was formed. Other unions sprang up for women who worked as waitresses, boot machinists and domestic servants. Labour reforms were introduced by the Liberal Government in the early 1890s and the sweating issue largely went away with the Liberal laws and improved economic conditions of 1895.</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ncreasing questioning by some women of their limited roles led to an emergence of a ‘feminist culture’ in the main centres. Articles and debates occurred during the 1860s and 70s about women’s rights. Mary Ann Muller (Femina), Mary Taylor, and Mary Colclough (Polly Plum) wrote about the injustice of the inequalities between men and women before the law and within the constitution. This led to the establishment of organisations such as the Women’s Christian Temperance Union (WCTU) in 1885, which campaigned for the prohibition of alcohol because of its effects on family life and society. They also campaigned for the purity of the home, religious teaching in schools and engaged in welfare work with prostitutes, prisoners, the homeless and the hungry. The focus of the WCTU was the welfare of women and children. The WCTU also dominated the franchise campaign along with other suffrage organisations such as the Women’s Franchise Leagues. Three major petitions were gathered in 1891, 1892 and 1893. By 1893 a law was passed by Parliament giving women over the age of 21 the vote. However, women couldn’t stand for Parliament and they tended to vote as men did. Politicians took note of the interests of women. The Liberal Government placed far greater importance on ‘progressive issues’ such as the legislation that made it easier to divorce violent or wayward husbands, legislation that forced ex-husbands to pay some maintenance, the Old Age Pension, public health reform, labour legislation and the welfare of the nation’s childre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Feminist campaigning continued after the success of 1893. A ‘Parliament of Women’ organised by Kate Sheppard was held in 1896 and it set up the National Council of Women (NCW). Sheppard saw the NCW as a voice for women in the affairs of New Zealand, since women were still excluded from becoming MPs. The NCW aimed to pressure the Government into passing laws to ensure women would gain equality and acceptance in the workplace and local and central government. Lady Stout, Mrs Schnackenberg and Mrs Sievwright coordinated the numerous women’s societies that sprung up after 1893. The NCW wanted humanitarian laws in areas such as the care of children and prison reform. It also pressed for the removal of women’s continuing political and legal disabilities and the repeal of the Contagious Diseases Act. Little success was achieved by the NCW in securing law change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Meri Mangakahia sought rights for Māori women through Kotahitanga; in 1895, Te Hauke enabled Māori women to discuss land matters and equal rights for women within Kotahitanga.</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The growth of the ‘cult of domesticity’ associated with Truby King and the Plunket Society reaffirmed and highlighted the need for ‘scientific motherhood’ and saw women’s traditional roles continue. With the emphasis on domesticity, where the infant’s welfare was to be put above all else, the separate roles of men and women became more polarised with the wife in the home and the husband in the public world of work.</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had been progress but women were not emancipated to any great extent. Most women were still tied to marriage and children. Few women had economic independence from men though there were greater economic opportunities in New Zealand, which some took advantage of.</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omen had little control over their fertility and were generally ignorant about their own reproductive function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double standard in attitudes to sexuality was still strong.</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as limited social freedom and expanded roles for women with the ongoing work of the WCTU, the appearance of the educated ‘new woman’, the dress reform movement and the wider use of bicycles by wom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0"/>
          <w:szCs w:val="20"/>
        </w:rPr>
      </w:pPr>
      <w:r>
        <w:rPr>
          <w:rFonts w:cs="Arial" w:ascii="Arial" w:hAnsi="Arial"/>
          <w:b/>
          <w:sz w:val="20"/>
          <w:szCs w:val="20"/>
        </w:rPr>
        <w:t>Topic Two: Essay Six</w:t>
      </w:r>
    </w:p>
    <w:p>
      <w:pPr>
        <w:pStyle w:val="Normal"/>
        <w:autoSpaceDE w:val="false"/>
        <w:rPr>
          <w:rFonts w:ascii="Arial" w:hAnsi="Arial" w:cs="Arial"/>
          <w:b/>
          <w:b/>
          <w:sz w:val="20"/>
          <w:szCs w:val="20"/>
        </w:rPr>
      </w:pPr>
      <w:r>
        <w:rPr>
          <w:rFonts w:cs="Arial" w:ascii="Arial" w:hAnsi="Arial"/>
          <w:b/>
          <w:sz w:val="20"/>
          <w:szCs w:val="20"/>
        </w:rPr>
      </w:r>
    </w:p>
    <w:p>
      <w:pPr>
        <w:pStyle w:val="Normal"/>
        <w:pBdr>
          <w:top w:val="single" w:sz="4" w:space="1" w:color="000000"/>
          <w:left w:val="single" w:sz="4" w:space="2" w:color="000000"/>
          <w:bottom w:val="single" w:sz="4" w:space="1" w:color="000000"/>
          <w:right w:val="single" w:sz="4" w:space="4" w:color="000000"/>
        </w:pBdr>
        <w:rPr>
          <w:rFonts w:ascii="Arial" w:hAnsi="Arial" w:cs="Arial"/>
          <w:sz w:val="20"/>
          <w:szCs w:val="20"/>
        </w:rPr>
      </w:pPr>
      <w:r>
        <w:rPr>
          <w:rFonts w:cs="Arial" w:ascii="Arial" w:hAnsi="Arial"/>
          <w:sz w:val="20"/>
          <w:szCs w:val="20"/>
        </w:rPr>
        <w:t>Describe the situation in nineteenth-century New Zealand that led to the formation of temperance organisations and the prohibition movement.</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szCs w:val="20"/>
        </w:rPr>
      </w:pPr>
      <w:r>
        <w:rPr>
          <w:rFonts w:cs="Arial" w:ascii="Arial" w:hAnsi="Arial"/>
          <w:sz w:val="20"/>
          <w:szCs w:val="20"/>
        </w:rPr>
        <w:t>Evaluate the impact of temperance organisations and the prohibition movement on New Zealand society by 1900.</w:t>
      </w:r>
    </w:p>
    <w:p>
      <w:pPr>
        <w:pStyle w:val="Normal"/>
        <w:spacing w:before="0" w:after="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first part of the essay question could includ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consumption of alcohol was considered to be the major social issue by many ‘respectable’ New Zealanders in the 19th century. There was concern from the 1830s about excessive male drinking and its effects on the family and society’s well being. Thus, respectable society threw itself wholeheartedly into the promotion of ‘temperance’ – encouraging people to use alcohol moderately or to abstain altogether, or to achieve prohibition.</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Drink’ (alcohol) was the ‘cement’ of male culture – male attitudes, beliefs and behaviour – Jock Phillips. In his book ‘A Man’s Country’ he cites the following statistics concerning alcohol consumption:</w:t>
      </w:r>
    </w:p>
    <w:p>
      <w:pPr>
        <w:pStyle w:val="Normal"/>
        <w:tabs>
          <w:tab w:val="clear" w:pos="720"/>
          <w:tab w:val="left" w:pos="284" w:leader="none"/>
          <w:tab w:val="left" w:pos="567" w:leader="none"/>
          <w:tab w:val="left" w:pos="851" w:leader="none"/>
          <w:tab w:val="left" w:pos="1134" w:leader="none"/>
        </w:tabs>
        <w:rPr>
          <w:rFonts w:ascii="Arial" w:hAnsi="Arial" w:cs="Arial"/>
          <w:sz w:val="20"/>
          <w:szCs w:val="20"/>
        </w:rPr>
      </w:pPr>
      <w:r>
        <w:rPr>
          <w:rFonts w:cs="Arial" w:ascii="Arial" w:hAnsi="Arial"/>
          <w:sz w:val="20"/>
          <w:szCs w:val="20"/>
        </w:rPr>
        <w:tab/>
        <w:t>–</w:t>
        <w:tab/>
        <w:t>In 1879, there was one pub for every 279 people in New Zealand</w:t>
      </w:r>
    </w:p>
    <w:p>
      <w:pPr>
        <w:pStyle w:val="Normal"/>
        <w:tabs>
          <w:tab w:val="clear" w:pos="720"/>
          <w:tab w:val="left" w:pos="284" w:leader="none"/>
          <w:tab w:val="left" w:pos="567" w:leader="none"/>
          <w:tab w:val="left" w:pos="851" w:leader="none"/>
          <w:tab w:val="left" w:pos="1134" w:leader="none"/>
        </w:tabs>
        <w:rPr>
          <w:rFonts w:ascii="Arial" w:hAnsi="Arial" w:cs="Arial"/>
          <w:sz w:val="20"/>
          <w:szCs w:val="20"/>
        </w:rPr>
      </w:pPr>
      <w:r>
        <w:rPr>
          <w:rFonts w:cs="Arial" w:ascii="Arial" w:hAnsi="Arial"/>
          <w:sz w:val="20"/>
          <w:szCs w:val="20"/>
        </w:rPr>
        <w:tab/>
        <w:t>–</w:t>
        <w:tab/>
        <w:t>In 6 towns on the West Coast, there were 134 pubs for 140 000 people or one pub for every 104 people</w:t>
      </w:r>
    </w:p>
    <w:p>
      <w:pPr>
        <w:pStyle w:val="Normal"/>
        <w:tabs>
          <w:tab w:val="clear" w:pos="720"/>
          <w:tab w:val="left" w:pos="284" w:leader="none"/>
          <w:tab w:val="left" w:pos="567" w:leader="none"/>
          <w:tab w:val="left" w:pos="851" w:leader="none"/>
          <w:tab w:val="left" w:pos="1134" w:leader="none"/>
        </w:tabs>
        <w:spacing w:before="0" w:after="60"/>
        <w:rPr>
          <w:rFonts w:ascii="Arial" w:hAnsi="Arial" w:cs="Arial"/>
          <w:sz w:val="20"/>
          <w:szCs w:val="20"/>
        </w:rPr>
      </w:pPr>
      <w:r>
        <w:rPr>
          <w:rFonts w:cs="Arial" w:ascii="Arial" w:hAnsi="Arial"/>
          <w:sz w:val="20"/>
          <w:szCs w:val="20"/>
        </w:rPr>
        <w:tab/>
        <w:t>–</w:t>
        <w:tab/>
        <w:t>In 1900, arrests for drink-related offences outnumbered burglary by four to on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s there were many unmarried males especially in the 21–40 age group, male culture was strong in male-dominated communities which formed to carry out economic activities often in remote locations, eg, gold mining, timber felling and milling, whaling, pastoralism etc. These communities saw great bouts of drinking by the men during their time off. ‘Knocking down’ a pay cheque in a 4–5 drinking spree became notorious, as did Saturday night drunkenness. Male culture was also strong in town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tomisation, loneliness and the lack of a cohesive local community led to drinking – Fairbur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With drinking came gambling, fighting and womanising. Spending on alcohol was seen as the main cause of poverty within families, as well as domestic violence and prostitution. It was the main threat to the family unit.</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re was a worry, especially among women about male culture and the serious social problems it was causing: excessive drinking, gambling, violence, swearing, prostitution, crime and drugs. This concern was intensified by two trends in the late 19th century – the growth of cities in which drunks and larrikins were more visible and dangerous, and the development of a more bureaucratic and organised society in which drunken and larrikin-type behaviour were harmful.</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s Pākehā society became more settled and mature, the model New Zealander was the married settler. There was a growing fear of, and hostility toward, single male itinerant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Larrikins were a particular cause for concern. These were young men drifting around the streets, usually under the influence of alcohol, swearing profusely, harassing people and vandalising property.</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Consumption of alcohol by Pākehā had declined by the 1870s but there was still heavy dependence on it and liquor was present everywhere. Drunkenness was common in town and country. It was seen by respectable members of society as a moral failure and the source of other evils, such as fighting and domestic violence.</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Health and social costs of excessive drinking were high. Historian Eldred Grigg states that between 1872 and 1878 intemperance or some other alcohol cause was responsible for almost 6% of Pākehā deaths.</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Laws against drunkenness and vagrancy were used extensively, especially in the 1850s and 1860s, to tackle public drunkenness, but their application was uneven and concern about the social problems caused by alcohol continued to grow.</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Not all men drank or drank to excess. Some Christian churches, such as the Methodists, discouraged drinking by their members.</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Temperance Movement officially began in New Zealand with the formation of the first Temperance Society at Kororareka in 1835. The idea of temperance came from the strong movements in Britain, the US and Australia at this time. Though temperance groups had thousands of members by the 1870s, the movement was essentially weak, fragmented and used old-fashioned methods of organisation to achieve its aims. Temperance evolved into a wider, more effective movement called prohibitio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Prohibition Movement, which developed by the 1860s, was a better-organised mass movement concerned with not just banning the ‘demon drink’ but with the wider reform of male behaviour and society. It targeted smoking, racing, gambling, sex outside marriage, the theatre, violence, larrikinism, and drink.</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rohibitionists wished to revive traditional values of family and society such as self-help and self-discipline. By banning the production, sale and consumption of liquor they believed they would cure serious social ills and bring in ‘Christ’s Kingdom on Earth’.</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Leadership came from professional and self-employed middle-class people, strongly backed by some large Protestant churches such as the Methodists, Baptists and Presbyterians. Much of the drive behind prohibition came from the Christian convictions of its members. Organisations included the Bands of Hope, the Lodges of Total Abstainers, the Women’s Christian Temperance Union and the New Zealand Alliance. The WCTU and the Alliance together represented considerable electoral power.</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 xml:space="preserve">Māori women comprised the membership of the WCTU and shared Pākehā women’s concerns about the effect of alcohol on their whānau and hundreds signed the Temperance Pledge. Māori had an aversion to alcohol that lasted until the 1850s – Marten Hutt. However, by the 1870s consumption had increased substantially and alcohol could be seen at hui and tangi. At the same time there was a strong turn away from alcohol as Māori realised the problem was on their hands. Māori leaders had been petitioning Government about alcohol issues since the 1850s.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prohibition movement is seen by Phillips as an attempt by respectable members of society to reform disreputable and dissolute males into respectable and settled family men.</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Historians see temperance and prohibition as a moral crusade to improve society but also as an attack on male cul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prohibitionists were well organised and funded, using methods such as canvassing, handing out pamphlets and badges, rallies, processions and picnics. Lecturers toured the country and much emphasis was put on written propaganda such as the newspaper ‘Prohibitionist’, which was the third largest paper in New Zealand.</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 number of influential politicians such as Harry Atkinson and Robert Stout supported prohibition.</w:t>
      </w:r>
    </w:p>
    <w:p>
      <w:pPr>
        <w:pStyle w:val="Normal"/>
        <w:numPr>
          <w:ilvl w:val="0"/>
          <w:numId w:val="4"/>
        </w:numPr>
        <w:tabs>
          <w:tab w:val="clear" w:pos="720"/>
          <w:tab w:val="left" w:pos="284" w:leader="none"/>
          <w:tab w:val="left" w:pos="567" w:leader="none"/>
          <w:tab w:val="left" w:pos="851" w:leader="none"/>
        </w:tabs>
        <w:spacing w:before="0" w:after="60"/>
        <w:ind w:left="284" w:hanging="284"/>
        <w:rPr/>
      </w:pPr>
      <w:r>
        <w:rPr>
          <w:rFonts w:cs="Arial" w:ascii="Arial" w:hAnsi="Arial"/>
          <w:sz w:val="20"/>
          <w:szCs w:val="20"/>
        </w:rPr>
        <w:t>Historians have interpreted the prohibition campaign as not only a moral crusade to improve society, but also as an attack on what historian Jock Phillips first described as the ‘male culture of 19th century Pākehā societ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However, the prohibition movement was never a majority movement and had real difficulty gaining support across class, party and religious divisions. Support for prohibition was very largely from the lower middle class and the skilled working class. The upper class and unskilled working class gave it little support. Churches were divided by prohibition, with most support coming from the more zealous Protestants. Roman Catholics and the Anglican Church didn’t support prohibition, though some individual leaders did. Women were just as divided on the issu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In 1889, an Auckland temperance newspaper estimated that the total number of teetotallers in the colony was only about 5 000 peopl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issues of temperance and prohibition raged on into the early 20th century. Opposition to prohibition was well organised and had wide support and ample funding from the liquor trade. It had its own propaganda which argued for ‘continuance’ or retaining the status quo. Those against prohibition portrayed it as an attack on individual freedom and choice, an attack on pleasure and relaxation and even on mateship. The prohibitionists were condemned as killjoy, straight-laced ‘wowsers’. Influential politicians opposed prohibition, not the least Richard Seddon, Premier from 1893.</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issue created a major division in New Zealand by the 1890s.</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The prohibition movement failed to achieve nationwide prohibition and did not make much impact in the polls in the 1890s. It did achieve, however, a number of law changes to restrict the sale of alcohol.</w:t>
      </w:r>
    </w:p>
    <w:p>
      <w:pPr>
        <w:pStyle w:val="Normal"/>
        <w:tabs>
          <w:tab w:val="clear" w:pos="720"/>
          <w:tab w:val="left" w:pos="284" w:leader="none"/>
          <w:tab w:val="left" w:pos="567" w:leader="none"/>
          <w:tab w:val="left" w:pos="851" w:leader="none"/>
          <w:tab w:val="left" w:pos="1134" w:leader="none"/>
        </w:tabs>
        <w:ind w:left="567" w:hanging="567"/>
        <w:rPr>
          <w:rFonts w:ascii="Arial" w:hAnsi="Arial" w:cs="Arial"/>
          <w:sz w:val="20"/>
          <w:szCs w:val="20"/>
        </w:rPr>
      </w:pPr>
      <w:r>
        <w:rPr>
          <w:rFonts w:cs="Arial" w:ascii="Arial" w:hAnsi="Arial"/>
          <w:sz w:val="20"/>
          <w:szCs w:val="20"/>
        </w:rPr>
        <w:tab/>
        <w:t>–</w:t>
        <w:tab/>
        <w:t>1873 – district licensing commissioners were set up to grant or refuse licenses to sell liquor; a licence could be refused on application by two-thirds of adult residents of the district.</w:t>
      </w:r>
    </w:p>
    <w:p>
      <w:pPr>
        <w:pStyle w:val="Normal"/>
        <w:tabs>
          <w:tab w:val="clear" w:pos="720"/>
          <w:tab w:val="left" w:pos="284" w:leader="none"/>
          <w:tab w:val="left" w:pos="567" w:leader="none"/>
          <w:tab w:val="left" w:pos="851" w:leader="none"/>
          <w:tab w:val="left" w:pos="1134" w:leader="none"/>
        </w:tabs>
        <w:ind w:left="567" w:hanging="567"/>
        <w:rPr>
          <w:rFonts w:ascii="Arial" w:hAnsi="Arial" w:cs="Arial"/>
          <w:sz w:val="20"/>
          <w:szCs w:val="20"/>
        </w:rPr>
      </w:pPr>
      <w:r>
        <w:rPr>
          <w:rFonts w:cs="Arial" w:ascii="Arial" w:hAnsi="Arial"/>
          <w:sz w:val="20"/>
          <w:szCs w:val="20"/>
        </w:rPr>
        <w:tab/>
        <w:t>–</w:t>
        <w:tab/>
        <w:t>1881 – the ‘local option’ was introduced. Elected licensing committees had power to approve, renew or refuse existing licences. Pubs were closed on Sundays.</w:t>
      </w:r>
    </w:p>
    <w:p>
      <w:pPr>
        <w:pStyle w:val="Normal"/>
        <w:tabs>
          <w:tab w:val="clear" w:pos="720"/>
          <w:tab w:val="left" w:pos="284" w:leader="none"/>
          <w:tab w:val="left" w:pos="567" w:leader="none"/>
          <w:tab w:val="left" w:pos="851" w:leader="none"/>
          <w:tab w:val="left" w:pos="1134" w:leader="none"/>
        </w:tabs>
        <w:ind w:left="567" w:hanging="567"/>
        <w:rPr>
          <w:rFonts w:ascii="Arial" w:hAnsi="Arial" w:cs="Arial"/>
          <w:sz w:val="20"/>
          <w:szCs w:val="20"/>
        </w:rPr>
      </w:pPr>
      <w:r>
        <w:rPr>
          <w:rFonts w:cs="Arial" w:ascii="Arial" w:hAnsi="Arial"/>
          <w:sz w:val="20"/>
          <w:szCs w:val="20"/>
        </w:rPr>
        <w:tab/>
        <w:t>–</w:t>
        <w:tab/>
        <w:t>1893 – a bare majority of votes of electors could close every fourth pub in a district. In addition all electors were given a choice of three options – retaining a licence, reducing licences, abolishing all licences (no licence required a three-fifths majority and that at least half those on the roll had to vote).</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As a result of the 1893 law change, a number of areas went ‘dry’ or ‘no licence’, eg Ashburton and Mataura, but by no means all of the country. Restrictions on Māori drinking were more limiting, paternalistic and protective – the 1881 Act gave the Government the power to proclaim Native Districts ‘dry’.</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 xml:space="preserve">Prohibitionists were successful in securing the agreement of chiefs and elders that some areas, notably the King Country, should stay dry. A local temperance movement grew in the 1870s and in the 1880s a ‘sacred pact’ was said to have been sealed between Ngāti Maniapoto and the Crown. The Government would be allowed to build the Main Trunk railway through the King Country and in return, liquor licences would be forbidden. </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The Young Māori Party opposed restriction of alcohol to Māori arguing such laws kept Māori apart and inferior.</w:t>
      </w:r>
    </w:p>
    <w:p>
      <w:pPr>
        <w:pStyle w:val="Normal"/>
        <w:numPr>
          <w:ilvl w:val="0"/>
          <w:numId w:val="4"/>
        </w:numPr>
        <w:tabs>
          <w:tab w:val="clear" w:pos="720"/>
          <w:tab w:val="left" w:pos="284" w:leader="none"/>
          <w:tab w:val="left" w:pos="567" w:leader="none"/>
          <w:tab w:val="left" w:pos="851" w:leader="none"/>
        </w:tabs>
        <w:spacing w:before="0" w:after="60"/>
        <w:ind w:left="284" w:hanging="284"/>
        <w:rPr>
          <w:rFonts w:ascii="Arial" w:hAnsi="Arial" w:cs="Arial"/>
          <w:sz w:val="20"/>
          <w:szCs w:val="20"/>
        </w:rPr>
      </w:pPr>
      <w:r>
        <w:rPr>
          <w:rFonts w:cs="Arial" w:ascii="Arial" w:hAnsi="Arial"/>
          <w:sz w:val="20"/>
          <w:szCs w:val="20"/>
        </w:rPr>
        <w:t>Prohibitionists did provide support for the women’s suffrage movement, which was successful in achieving women’s franchise in 1893.</w:t>
      </w:r>
    </w:p>
    <w:p>
      <w:pPr>
        <w:pStyle w:val="Normal"/>
        <w:ind w:firstLine="360"/>
        <w:rPr>
          <w:rFonts w:ascii="Arial" w:hAnsi="Arial" w:cs="Arial"/>
          <w:sz w:val="20"/>
          <w:szCs w:val="20"/>
        </w:rPr>
      </w:pPr>
      <w:r>
        <w:rPr>
          <w:rFonts w:cs="Arial" w:ascii="Arial" w:hAnsi="Arial"/>
          <w:sz w:val="20"/>
          <w:szCs w:val="20"/>
        </w:rPr>
      </w:r>
    </w:p>
    <w:sectPr>
      <w:headerReference w:type="default" r:id="rId2"/>
      <w:type w:val="nextPage"/>
      <w:pgSz w:w="11906" w:h="16838"/>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MT">
    <w:altName w:val="Arial"/>
    <w:charset w:val="00"/>
    <w:family w:val="swiss"/>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cs="Arial" w:ascii="Arial" w:hAnsi="Arial"/>
        <w:sz w:val="18"/>
        <w:lang w:val="en-GB" w:eastAsia="en-GB"/>
      </w:rPr>
      <w:t xml:space="preserve">NCEA Level 3 History (90658)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ArialMT;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MT;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MT;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MT;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MT;Arial"/>
    </w:rPr>
  </w:style>
  <w:style w:type="character" w:styleId="WW8Num7z2">
    <w:name w:val="WW8Num7z2"/>
    <w:qFormat/>
    <w:rPr>
      <w:rFonts w:ascii="Wingdings" w:hAnsi="Wingdings" w:cs="Wingdings"/>
    </w:rPr>
  </w:style>
  <w:style w:type="character" w:styleId="WW8Num8z0">
    <w:name w:val="WW8Num8z0"/>
    <w:qFormat/>
    <w:rPr>
      <w:rFonts w:ascii="Courier New" w:hAnsi="Courier New" w:cs="ArialMT;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MT;Arial"/>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sz w:val="16"/>
      <w:szCs w:val="16"/>
    </w:rPr>
  </w:style>
  <w:style w:type="character" w:styleId="WW8Num10z1">
    <w:name w:val="WW8Num10z1"/>
    <w:qFormat/>
    <w:rPr>
      <w:sz w:val="16"/>
      <w:szCs w:val="16"/>
    </w:rPr>
  </w:style>
  <w:style w:type="character" w:styleId="WW8Num10z2">
    <w:name w:val="WW8Num10z2"/>
    <w:qFormat/>
    <w:rPr>
      <w:rFonts w:ascii="Wingdings" w:hAnsi="Wingdings" w:cs="Wingdings"/>
      <w:sz w:val="16"/>
      <w:szCs w:val="16"/>
    </w:rPr>
  </w:style>
  <w:style w:type="character" w:styleId="WW8Num10z3">
    <w:name w:val="WW8Num10z3"/>
    <w:qFormat/>
    <w:rPr>
      <w:rFonts w:ascii="Symbol" w:hAnsi="Symbol" w:cs="Symbol"/>
      <w:sz w:val="16"/>
      <w:szCs w:val="16"/>
    </w:rPr>
  </w:style>
  <w:style w:type="character" w:styleId="WW8Num10z4">
    <w:name w:val="WW8Num10z4"/>
    <w:qFormat/>
    <w:rPr>
      <w:rFonts w:ascii="Courier New" w:hAnsi="Courier New" w:cs="ArialMT;Arial"/>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MT;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Batang;바탕"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ArialMT;Arial"/>
      <w:sz w:val="16"/>
      <w:szCs w:val="16"/>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MT;Arial"/>
    </w:rPr>
  </w:style>
  <w:style w:type="character" w:styleId="WW8Num14z0">
    <w:name w:val="WW8Num14z0"/>
    <w:qFormat/>
    <w:rPr>
      <w:rFonts w:ascii="Symbol" w:hAnsi="Symbol" w:cs="Symbol"/>
    </w:rPr>
  </w:style>
  <w:style w:type="character" w:styleId="WW8Num14z1">
    <w:name w:val="WW8Num14z1"/>
    <w:qFormat/>
    <w:rPr>
      <w:rFonts w:ascii="Courier New" w:hAnsi="Courier New" w:cs="ArialMT;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ArialMT;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Batang;바탕" w:cs="Courier New"/>
    </w:rPr>
  </w:style>
  <w:style w:type="character" w:styleId="WW8Num18z0">
    <w:name w:val="WW8Num18z0"/>
    <w:qFormat/>
    <w:rPr>
      <w:rFonts w:ascii="Symbol" w:hAnsi="Symbol" w:eastAsia="Times New Roman" w:cs="Times New Roman"/>
      <w:sz w:val="16"/>
      <w:szCs w:val="16"/>
    </w:rPr>
  </w:style>
  <w:style w:type="character" w:styleId="WW8Num18z1">
    <w:name w:val="WW8Num18z1"/>
    <w:qFormat/>
    <w:rPr>
      <w:rFonts w:ascii="Symbol" w:hAnsi="Symbol" w:cs="Symbol"/>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MT;Arial"/>
    </w:rPr>
  </w:style>
  <w:style w:type="character" w:styleId="WW8Num19z0">
    <w:name w:val="WW8Num19z0"/>
    <w:qFormat/>
    <w:rPr>
      <w:rFonts w:ascii="Symbol" w:hAnsi="Symbol" w:cs="Symbol"/>
    </w:rPr>
  </w:style>
  <w:style w:type="character" w:styleId="WW8Num19z1">
    <w:name w:val="WW8Num19z1"/>
    <w:qFormat/>
    <w:rPr>
      <w:rFonts w:ascii="Courier New" w:hAnsi="Courier New" w:cs="ArialMT;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MT;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MT;Arial"/>
    </w:rPr>
  </w:style>
  <w:style w:type="character" w:styleId="WW8Num21z2">
    <w:name w:val="WW8Num21z2"/>
    <w:qFormat/>
    <w:rPr>
      <w:rFonts w:ascii="Wingdings" w:hAnsi="Wingdings" w:cs="Wingdings"/>
    </w:rPr>
  </w:style>
  <w:style w:type="character" w:styleId="WW8Num22z0">
    <w:name w:val="WW8Num22z0"/>
    <w:qFormat/>
    <w:rPr>
      <w:rFonts w:ascii="Courier New" w:hAnsi="Courier New" w:cs="ArialMT;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ArialMT;Arial"/>
    </w:rPr>
  </w:style>
  <w:style w:type="character" w:styleId="WW8Num24z0">
    <w:name w:val="WW8Num24z0"/>
    <w:qFormat/>
    <w:rPr>
      <w:rFonts w:ascii="Symbol" w:hAnsi="Symbol" w:cs="Symbol"/>
    </w:rPr>
  </w:style>
  <w:style w:type="character" w:styleId="WW8Num24z1">
    <w:name w:val="WW8Num24z1"/>
    <w:qFormat/>
    <w:rPr>
      <w:rFonts w:ascii="Courier New" w:hAnsi="Courier New" w:cs="ArialMT;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MT;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MT;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MT;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MT;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MT;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MT;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MT;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MT;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Batang;바탕" w:cs="Courier New"/>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ArialMT;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MT;Arial"/>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eastAsia="Batang;바탕"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ArialMT;Arial"/>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Arial" w:hAnsi="Arial" w:eastAsia="Batang;바탕"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ArialMT;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eastAsia="Batang;바탕"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ArialMT;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MT;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ArialMT;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 w:val="left" w:pos="851" w:leader="none"/>
        <w:tab w:val="left" w:pos="1134"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1:47:00Z</dcterms:created>
  <dc:creator/>
  <dc:description/>
  <dc:language>en-US</dc:language>
  <cp:lastModifiedBy/>
  <cp:lastPrinted>2009-03-03T14:36:00Z</cp:lastPrinted>
  <dcterms:modified xsi:type="dcterms:W3CDTF">2009-07-25T11:13:00Z</dcterms:modified>
  <cp:revision>9</cp:revision>
  <dc:subject/>
  <dc:title>Level 3 History (90658) Assessment Schedule 2008</dc:title>
</cp:coreProperties>
</file>