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2"/>
          <w:szCs w:val="22"/>
          <w:lang w:val="en-US"/>
        </w:rPr>
      </w:pPr>
      <w:r>
        <w:rPr>
          <w:rFonts w:cs="Arial-BoldMT" w:ascii="Arial-BoldMT" w:hAnsi="Arial-BoldMT"/>
          <w:b/>
          <w:bCs/>
          <w:sz w:val="22"/>
          <w:szCs w:val="22"/>
          <w:lang w:val="en-US"/>
        </w:rPr>
        <w:t>Topic Two: New Zealand in the Nineteenth Century</w:t>
      </w:r>
    </w:p>
    <w:p>
      <w:pPr>
        <w:pStyle w:val="Normal"/>
        <w:autoSpaceDE w:val="false"/>
        <w:rPr>
          <w:rFonts w:ascii="ArialMaoriBold" w:hAnsi="ArialMaoriBold" w:cs="ArialMaoriBold"/>
          <w:b/>
          <w:b/>
          <w:bCs/>
          <w:sz w:val="20"/>
          <w:szCs w:val="20"/>
          <w:lang w:val="en-US"/>
        </w:rPr>
      </w:pPr>
      <w:r>
        <w:rPr>
          <w:rFonts w:cs="ArialMaoriBold" w:ascii="ArialMaoriBold" w:hAnsi="ArialMaoriBold"/>
          <w:b/>
          <w:bCs/>
          <w:sz w:val="20"/>
          <w:szCs w:val="20"/>
          <w:lang w:val="en-US"/>
        </w:rPr>
        <w:t>1. The impact on Mäori of contact with Päkehä, before 1840.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SIGNIFICANT ISSUE: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The nature of contact and its influence on Mäori culture, lifestyle and identity.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HISTORICAL CONTEXT could include: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explorers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whalers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sealers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traders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timber and flax extraction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missionary activity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Musket Wars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involvement of the British Crown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inter-marriage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Mäori visiting Europe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a long-isolated group suddenly exposed to contact.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TERMS / CONCEPTS / IDEAS could include: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Mäori agency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acculturation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annexation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fatal impact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conversion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“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a workable accord ”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oral history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dual colonisation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dual agency.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CHANGE / TRENDS / PATTERNS OVER TIME could include: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“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Give us Päkehä ” – the desire of Mäori to have Päkehä reside with them as this would allow them to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access Päkehä goods and ideas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the odd violent incident involving misunderstanding between Mäori and Päkehä (such as the Boyd incident),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but the overwhelming attitude of Mäori to Päkehä and their materials was positive – Mäori enthusiastically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embraced tools and ideas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Mäori conversion to Christianity was very slow to start with, but, as the missionaries became more independent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and Mäori literacy boomed, Mäori converted largely through their own agency from 1825 onwards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the changing nature of race relations in the 1830s with the French interest in New Zealand (especially through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Baron de Thierry), Busby ’ s ‘ solution ’ – the flag of independence and the Declaration of Independence,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the Elizabeth Affair and the interest of the Wakefields in New Zealand.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WAYS IN WHICH THE ISSUE INFLUENCED PEOPLE could include: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Mäori agency – Mäori taking Päkehä goods and ideas, using them for their own reasons, and spreading them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amongst themselves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disease – at certain places at certain times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Musket Wars – a new form of warfare for the old reasons (Ballara estimates 20 000 dead)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conversion in its various forms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Päkehä involvement in inter-tribal affairs (eg Elizabeth Affair)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experiences of missionaries and their wives and families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a two-way process – Päkehä copied Mäori medicine as well as vice versa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  <w:lang w:val="en-US"/>
        </w:rPr>
      </w:pPr>
      <w:r>
        <w:rPr>
          <w:rFonts w:cs="ArialMT" w:ascii="ArialMT" w:hAnsi="ArialMT"/>
          <w:sz w:val="18"/>
          <w:szCs w:val="18"/>
          <w:lang w:val="en-US"/>
        </w:rPr>
        <w:t>NCEA Level 3 (History) 2004 — page 37</w:t>
      </w:r>
    </w:p>
    <w:p>
      <w:pPr>
        <w:pStyle w:val="Normal"/>
        <w:autoSpaceDE w:val="false"/>
        <w:rPr>
          <w:rFonts w:ascii="ArialMaoriBold" w:hAnsi="ArialMaoriBold" w:cs="ArialMaoriBold"/>
          <w:b/>
          <w:b/>
          <w:bCs/>
          <w:sz w:val="20"/>
          <w:szCs w:val="20"/>
          <w:lang w:val="en-US"/>
        </w:rPr>
      </w:pPr>
      <w:r>
        <w:rPr>
          <w:rFonts w:cs="ArialMaoriBold" w:ascii="ArialMaoriBold" w:hAnsi="ArialMaoriBold"/>
          <w:b/>
          <w:bCs/>
          <w:sz w:val="20"/>
          <w:szCs w:val="20"/>
          <w:lang w:val="en-US"/>
        </w:rPr>
        <w:t>2. Mäori resistance to Päkehä Sovereignty 1860 –1900.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SIGNIFICANT ISSUE: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For many Mäori, the nineteenth century was a century of resistance against Päkehä assertions of sovereignty.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HISTORICAL CONTEXT: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Resistance against armed attack, confiscation and assimilation could include: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the resistance organised by the King Movement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the Taranaki War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the Waikato War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resistance inspired by Te Ua Haumene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Titokowaru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Te Kooti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repudiation movement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Te Whiti, Tohu, and Parihaka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petitions to the Queen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Mäori MPs (eg James Carroll)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rapid land loss.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TERMS / CONCEPTS / IDEAS could include: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kupapa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non-violent resistance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repudiation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guerrilla warfare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pan-tribalism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prophet leaders.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CHANGE / TRENDS / PATTERNS OVER TIME could include: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a shift by some Mäori from tribal to pan-tribal allegiance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a shift from conventional military tactics (defensive fortifications) to guerrilla tactics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a shift from fighting against the Päkehä system to fighting within it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a change from military action being taken by the British Army to the reliance of the colonial government on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settler troops – the Armed Constabulary.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WAYS IN WHICH THE ISSUE INFLUENCED PEOPLE could include: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Mäori unity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confiscation and dislocation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armed conflict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settlement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fear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the decision to be kupapa, to fight alongside Päkehä and British troops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death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Mäori suspicious of Päkehä government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  <w:lang w:val="en-US"/>
        </w:rPr>
      </w:pPr>
      <w:r>
        <w:rPr>
          <w:rFonts w:cs="ArialMT" w:ascii="ArialMT" w:hAnsi="ArialMT"/>
          <w:sz w:val="18"/>
          <w:szCs w:val="18"/>
          <w:lang w:val="en-US"/>
        </w:rPr>
        <w:t>NCEA Level 3 (History) 2004 — page 38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  <w:lang w:val="en-US"/>
        </w:rPr>
      </w:pPr>
      <w:r>
        <w:rPr>
          <w:rFonts w:cs="Arial-BoldMT" w:ascii="Arial-BoldMT" w:hAnsi="Arial-BoldMT"/>
          <w:b/>
          <w:bCs/>
          <w:sz w:val="20"/>
          <w:szCs w:val="20"/>
          <w:lang w:val="en-US"/>
        </w:rPr>
        <w:t>3. The impact of alcohol consumption on men, women and families.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SIGNIFICANT ISSUE: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The huge levels of alcohol consumption in nineteenth-century New Zealand.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HISTORICAL CONTEXT could include: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in 1879, there was one pub for every 279 people in New Zealand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in six towns on the West Coast, there were 134 pubs for 14 000 people (1 pub for every 104 people)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in 1900, arrests for drink-related offences outnumbered burglary by four to one.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(The statistics above are from Jock Phillips.)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Explanation could include: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the fact that Päkehä men outnumbered women for the whole century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unusual work patterns of many frontier men / loneliness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atomisation and the lack of cohesive local community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the nature of nineteenth-century male culture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tradition of heavy drinking brought from England.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TERMS / CONCEPTS / IDEAS could include: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temperance / ‘ wowserism ’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Prohibition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‘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A Man ’ s Country ’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atomisation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Women ’ s Christian Temperance Union (WCTU)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age of consent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local option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Contagious Diseases Act.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CHANGE / TRENDS / PATTERNS OVER TIME could include: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the settling effect of women on men and the excesses of male culture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the changing demographic that allowed this settlement to happen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the impact of the WCTU and the campaign for the local option and the vote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but the WCTU never succeeded in its primary aim of converting the New Zealand male to a temperate life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(Prohibition did come close in the early twentieth century).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WAYS IN WHICH THE ISSUE INFLUENCED PEOPLE could include: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gambling and prostitution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development of a male culture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impact on women (socially and economically)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the campaign against alcohol had a unifying effect for some women and led to major gains for women in the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area of marital and political equality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very real effect on families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many used alcohol in a civilised way – not all of population represented by extremes of gross indulgence or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total abstinence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  <w:lang w:val="en-US"/>
        </w:rPr>
      </w:pPr>
      <w:r>
        <w:rPr>
          <w:rFonts w:cs="ArialMT" w:ascii="ArialMT" w:hAnsi="ArialMT"/>
          <w:sz w:val="18"/>
          <w:szCs w:val="18"/>
          <w:lang w:val="en-US"/>
        </w:rPr>
        <w:t>NCEA Level 3 (History) 2004 — page 39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  <w:lang w:val="en-US"/>
        </w:rPr>
      </w:pPr>
      <w:r>
        <w:rPr>
          <w:rFonts w:cs="Arial-BoldMT" w:ascii="Arial-BoldMT" w:hAnsi="Arial-BoldMT"/>
          <w:b/>
          <w:bCs/>
          <w:sz w:val="20"/>
          <w:szCs w:val="20"/>
          <w:lang w:val="en-US"/>
        </w:rPr>
        <w:t>4. Gender discrimination in the world of work and / or welfare.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SIGNIFICANT ISSUE: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How gender defined and restricted people ’ s access to money in the nineteenth century.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HISTORICAL CONTEXT could include: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the limited work opportunities for women – teaching, dressmaking and domestic service. Jobs that were often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controlled by men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women who were pushed out of their jobs by men (DNZB is stacked with examples)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the stereotype of men ’ s work in the nineteenth century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Charitable Aid Boards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sweating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Liberals ’ legislation controlling welfare and work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prostitution and the Contagious Diseases Act.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TERMS / CONCEPTS / IDEAS could include: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sweating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‘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t he sin of cheapness ’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welfare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patriarchy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charitable aid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cult of domesticity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moral superiority.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CHANGE / TRENDS / PATTERNS OVER TIME could include: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towards the end of the century, some women made it in the workplace, despite the patriarchal society (eg Kate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Edger, Elizabeth Yates, Ethel Benjamin)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at other end were prostitutes, but largely marginalised by 1900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Rutherford Waddell ’ s sermon, the Sweating Commission and the Liberal legislation (Factory Acts, Shop and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Shop Assistance Act) that resulted, helped women improve their working conditions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development of trade unions such as the Tailors and Tailoresses Union helped improve pay and working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conditions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women were appointed to sit on Charitable Aid Boards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Old Age Pensions (1898) were NOT determined by gender, but the amount was particularly limited and Mäori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only received half of what Päkehä got.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WAYS IN WHICH THE ISSUE INFLUENCED PEOPLE could include: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exploitation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poverty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led people to political action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discrimination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first wave feminism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dress reform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  <w:lang w:val="en-US"/>
        </w:rPr>
      </w:pPr>
      <w:r>
        <w:rPr>
          <w:rFonts w:cs="ArialMT" w:ascii="ArialMT" w:hAnsi="ArialMT"/>
          <w:sz w:val="18"/>
          <w:szCs w:val="18"/>
          <w:lang w:val="en-US"/>
        </w:rPr>
        <w:t>NCEA Level 3 (History) 2004 — page 40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20"/>
          <w:lang w:val="en-US"/>
        </w:rPr>
      </w:pPr>
      <w:r>
        <w:rPr>
          <w:rFonts w:cs="Arial-BoldMT" w:ascii="Arial-BoldMT" w:hAnsi="Arial-BoldMT"/>
          <w:b/>
          <w:bCs/>
          <w:sz w:val="20"/>
          <w:szCs w:val="20"/>
          <w:lang w:val="en-US"/>
        </w:rPr>
        <w:t>5. The impact of migration on New Zealand society.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SIGNIFICANT ISSUE: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The impact of migration to New Zealand on the history of the nineteenth century.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HISTORICAL CONTEXT could include: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Wakefield plan migrants (systematic colonisation)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unorganised / unplanned migration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provincial organised migration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gold rush (including Chinese)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Vogel migrants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depression (net migration outflow)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nominee system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case studies of migrants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the nature of the voyage.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TERMS / CONCEPTS / IDEAS could include: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immigration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emigration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propaganda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vertical slice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push and pull factors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systematic colonisation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planned and unplanned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internal migration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settlement and unsettlement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assisted migration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middle island ascendancy.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CHANGE / TRENDS / PATTERNS OVER TIME could include: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by no means a steady flow of migrants – New Zealand was part of a trans-Tasman world and many of the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migrants that came to New Zealand left again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Wakefield ’ s original settlers (including those to Canterbury and Otago) numbered relatively few compared to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the huge numbers that were brought by gold and Vogel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in the late 1880s, more people actually left New Zealand than arrived, although the Päkehä population kept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growing due to natural increase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unplanned Auckland was always significant, and unplanned migrants outnumbered planned migrants over the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century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from the 1860s to the 1890s, there was a tendency for migrants to go to the South Island (gold and sheep)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rather than the North Island (war)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1860 –1900 brought a ‘Great Territorial Expansion ’ , with much wider Päkehä settlement of the South Island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and of Waikato, Manawatu, and Taranaki. In the North Island, this was due to confiscation, refrigeration, and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the Liberal Government ’ s policy of ‘ closer settlement ’ .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WAYS IN WHICH THE ISSUE INFLUENCED PEOPLE could include: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the unsettling impact of the departure and voyage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the impact on Mäori – increased number of Päkehä settlers brought demands for governments to take action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to take Mäori land for the use of Päkehä settlers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the nature of nineteenth-century community (the atomisation / tight-knit community debate)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fulfilled lives (case studies from DNZB such as Adela Stewart or Hardings (Historical Atlas)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miserable lives (eg Ingeborg Stuckenberg [Epitaph])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  <w:lang w:val="en-US"/>
        </w:rPr>
      </w:pPr>
      <w:r>
        <w:rPr>
          <w:rFonts w:cs="ArialMT" w:ascii="ArialMT" w:hAnsi="ArialMT"/>
          <w:sz w:val="18"/>
          <w:szCs w:val="18"/>
          <w:lang w:val="en-US"/>
        </w:rPr>
        <w:t>NCEA Level 3 (History) 2004 — page 41</w:t>
      </w:r>
    </w:p>
    <w:p>
      <w:pPr>
        <w:pStyle w:val="Normal"/>
        <w:autoSpaceDE w:val="false"/>
        <w:rPr>
          <w:rFonts w:ascii="ArialMaoriBold" w:hAnsi="ArialMaoriBold" w:cs="ArialMaoriBold"/>
          <w:b/>
          <w:b/>
          <w:bCs/>
          <w:sz w:val="20"/>
          <w:szCs w:val="20"/>
          <w:lang w:val="en-US"/>
        </w:rPr>
      </w:pPr>
      <w:r>
        <w:rPr>
          <w:rFonts w:cs="ArialMaoriBold" w:ascii="ArialMaoriBold" w:hAnsi="ArialMaoriBold"/>
          <w:b/>
          <w:bCs/>
          <w:sz w:val="20"/>
          <w:szCs w:val="20"/>
          <w:lang w:val="en-US"/>
        </w:rPr>
        <w:t>6. Mäori and Päkehä attitudes and actions concerning land and land use.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SIGNIFICANT ISSUE: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Mäori and Päkehä attitudes and actions concerning land and land use.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HISTORICAL CONTEXT could include: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differing Mäori and Päkehä attitudes to land and land use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Mäori land sales in pre-Treaty period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Musket Wars (virtually no exchange of land)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Treaty of Waitangi in relation to Mäori and Päkehä understanding of land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Wairau incident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Kingitanga as land holders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Waitara dispute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Waikato and Taranaki Wars as ‘ Land Wars ’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Native Land Court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impact on refrigeration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Liberal land policies.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TERMS / CONCEPTS / IDEAS could include: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Turangawaewae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ownership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Rangatiratanga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pre-emption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confiscation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Raupatu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Te Rohe Potae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garrison settlement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leasehold / freehold.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CHANGE / TRENDS / PATTERNS OVER TIME could include: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changing occupation / ownership of land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changing demographics – where people lived at different times over the century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impact of confiscation and the rulings of the Native Land Court on Mäori land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changing patterns of land use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Päkehä owned 58 million out of 66 million acres by 1900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Mäori marginalised and separated from their land.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WAYS IN WHICH THE ISSUE INFLUENCED PEOPLE could include: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dislocation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settlement and unsettlement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exile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involvement in industries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war</w:t>
      </w:r>
    </w:p>
    <w:p>
      <w:pPr>
        <w:pStyle w:val="Normal"/>
        <w:autoSpaceDE w:val="false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changes in tribal structure</w:t>
      </w:r>
    </w:p>
    <w:p>
      <w:pPr>
        <w:pStyle w:val="Normal"/>
        <w:rPr>
          <w:rFonts w:ascii="ArialMaori" w:hAnsi="ArialMaori" w:cs="ArialMaori"/>
          <w:sz w:val="20"/>
          <w:szCs w:val="20"/>
          <w:lang w:val="en-US"/>
        </w:rPr>
      </w:pPr>
      <w:r>
        <w:rPr>
          <w:rFonts w:cs="ArialMaori" w:ascii="ArialMaori" w:hAnsi="ArialMaori"/>
          <w:sz w:val="20"/>
          <w:szCs w:val="20"/>
          <w:lang w:val="en-US"/>
        </w:rPr>
        <w:t>•</w:t>
      </w:r>
      <w:r>
        <w:rPr>
          <w:rFonts w:eastAsia="ArialMaori" w:cs="ArialMaori" w:ascii="ArialMaori" w:hAnsi="ArialMaori"/>
          <w:sz w:val="20"/>
          <w:szCs w:val="20"/>
          <w:lang w:val="en-US"/>
        </w:rPr>
        <w:t xml:space="preserve"> </w:t>
      </w:r>
      <w:r>
        <w:rPr>
          <w:rFonts w:cs="ArialMaori" w:ascii="ArialMaori" w:hAnsi="ArialMaori"/>
          <w:sz w:val="20"/>
          <w:szCs w:val="20"/>
          <w:lang w:val="en-US"/>
        </w:rPr>
        <w:t>fea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aoriBold">
    <w:charset w:val="00"/>
    <w:family w:val="swiss"/>
    <w:pitch w:val="default"/>
  </w:font>
  <w:font w:name="ArialMaori">
    <w:charset w:val="00"/>
    <w:family w:val="swiss"/>
    <w:pitch w:val="default"/>
  </w:font>
  <w:font w:name="Arial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NZ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03:54:00Z</dcterms:created>
  <dc:creator>John Pipe</dc:creator>
  <dc:description/>
  <dc:language>en-US</dc:language>
  <cp:lastModifiedBy>John Pipe</cp:lastModifiedBy>
  <dcterms:modified xsi:type="dcterms:W3CDTF">2009-07-26T03:55:00Z</dcterms:modified>
  <cp:revision>2</cp:revision>
  <dc:subject/>
  <dc:title/>
</cp:coreProperties>
</file>