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5" w:type="dxa"/>
        <w:tblLayout w:type="fixed"/>
        <w:tblCellMar>
          <w:top w:w="0" w:type="dxa"/>
          <w:left w:w="108" w:type="dxa"/>
          <w:bottom w:w="0" w:type="dxa"/>
          <w:right w:w="108" w:type="dxa"/>
        </w:tblCellMar>
      </w:tblPr>
      <w:tblGrid>
        <w:gridCol w:w="5778"/>
        <w:gridCol w:w="4678"/>
        <w:gridCol w:w="3944"/>
      </w:tblGrid>
      <w:tr>
        <w:trPr>
          <w:trHeight w:val="4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PARAGRAPH</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KEY IDEAS EXPLAINED</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t>MAJOR IDEA</w:t>
            </w:r>
          </w:p>
        </w:tc>
      </w:tr>
      <w:tr>
        <w:trPr>
          <w:trHeight w:val="768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9"/>
              </w:rPr>
              <w:t>The Northern Wars were started by two Nga Puhi chiefs Hone Heke and Kawiti.  Although Heke was the first Maori chief to sign the Treaty of Waitangi he was also the first to attack British sovereignty or authority.  It began with the battle of Kororareka where Heke planned to cut down the British flagpole flying the Union Jack as it represented British asserting sovereignty over the land.  Kawiti and Heke attacked Kororareka and obtained a victory as the British withdrew from the town.  However in turn the British retaliated with an attack on Heke’s pa at Puketutu where the battle ended in a draw.  It is here there is a change in Maori tactics as Kawiti builds the fist modern pa to withstand British artillery and assult.  At Ohaeawai Kawiti constructed this pa knowing that the British would attack the weakened Kawiti as his ally Heke had been injured in his battle against Waka Nene. Waka Nene supported the British during the Northern Wars as he wanted to maintain trade with the British.  Kawiti’s pa withstood British artillery and was able to repel a wave of British forces using the trench system he had invented before abandoning his pa.  The British occupied the pa and claimed victory, however Belich argues that it was not a victory as the pa was designed to be abandoned.  There was one more battle in the Northern war at Ruapekapeka.  This battle was fought between the British, Heke and Kawiti.  The battle however was similar to Ohaeawai where the Maori abandoned their pa leading British forces into an ambush.  The British then negotiated peace with Heke and Kawiti through Waka Nene.  The Northen Wars was the first of many battles that were fought over sovereignty.  This also saw the change of Maori tactics from open warfare to modern pa.</w:t>
            </w:r>
          </w:p>
          <w:p>
            <w:pPr>
              <w:pStyle w:val="Normal"/>
              <w:jc w:val="both"/>
              <w:rPr>
                <w:rFonts w:ascii="Verdana" w:hAnsi="Verdana" w:cs="Verdana"/>
                <w:sz w:val="19"/>
              </w:rPr>
            </w:pPr>
            <w:r>
              <w:rPr>
                <w:rFonts w:cs="Verdana" w:ascii="Verdana" w:hAnsi="Verdana"/>
                <w:sz w:val="19"/>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PARAGRAPH</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KEY IDEAS EXPLAINED</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t>MAJOR IDEA</w:t>
            </w:r>
          </w:p>
        </w:tc>
      </w:tr>
      <w:tr>
        <w:trPr>
          <w:trHeight w:val="54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36" w:leader="none"/>
                <w:tab w:val="left" w:pos="7020" w:leader="none"/>
              </w:tabs>
              <w:ind w:right="176" w:hanging="0"/>
              <w:jc w:val="both"/>
              <w:rPr>
                <w:rFonts w:ascii="Verdana" w:hAnsi="Verdana" w:cs="Verdana"/>
                <w:sz w:val="20"/>
                <w:szCs w:val="18"/>
              </w:rPr>
            </w:pPr>
            <w:r>
              <w:rPr>
                <w:rFonts w:cs="Verdana" w:ascii="Verdana" w:hAnsi="Verdana"/>
                <w:sz w:val="20"/>
                <w:szCs w:val="18"/>
              </w:rPr>
              <w:t>Also, Maori had other concerns that persuaded chiefs to sign.  The inter-hapu rivalries was still more important to Maori iwi than the Pakeha.  As there were only two thousand there were not as larger a concern, especially in the northern regions.  “Inter-hapu rivalries and alliances meant many non-northern tribes signed out of fear of mission out”, Henare states, showing that Maori were not primarily troubled by the Pakeha.  Although the Eureopean lawlessness in certain areas was becoming a growing problem.  With no official law in place, or way to enforce law, Pakeha increasingly showed disregard for Maori ways and beliefs.  It was thought best if Britain looked after their own people.  The Treaty was believed to be a guarantee of protection, rather than the handing over of sovereignty.  Maori  saw this as a way of honouring the sacred relationship there was with the Queen at that time.  This misunderstanding, differing interpretations meant the Treaty of Waitangi was not signed for what the British believed it to be, but that the Maori saw it as a combination of two mutual powers living in one area.</w:t>
            </w:r>
          </w:p>
          <w:p>
            <w:pPr>
              <w:pStyle w:val="Normal"/>
              <w:jc w:val="both"/>
              <w:rPr>
                <w:rFonts w:ascii="Verdana" w:hAnsi="Verdana" w:cs="Verdana"/>
                <w:bCs/>
                <w:sz w:val="20"/>
                <w:szCs w:val="18"/>
              </w:rPr>
            </w:pPr>
            <w:r>
              <w:rPr>
                <w:rFonts w:cs="Verdana" w:ascii="Verdana" w:hAnsi="Verdana"/>
                <w:bCs/>
                <w:sz w:val="20"/>
                <w:szCs w:val="18"/>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PARAGRAPH</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KEY IDEAS EXPLAINED</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t>MAJOR IDEA</w:t>
            </w:r>
          </w:p>
        </w:tc>
      </w:tr>
      <w:tr>
        <w:trPr>
          <w:trHeight w:val="71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ind w:right="176" w:hanging="0"/>
              <w:jc w:val="both"/>
              <w:rPr>
                <w:rFonts w:ascii="Verdana" w:hAnsi="Verdana" w:cs="Verdana"/>
                <w:sz w:val="20"/>
                <w:szCs w:val="18"/>
              </w:rPr>
            </w:pPr>
            <w:r>
              <w:rPr>
                <w:rFonts w:cs="Verdana" w:ascii="Verdana" w:hAnsi="Verdana"/>
                <w:sz w:val="20"/>
                <w:szCs w:val="18"/>
              </w:rPr>
              <w:t>Also, by the late 1830’s tension between the two races began to show, in Britain there was a feeling that more should be done to protect Maori from damaging effects of contact.  A humanitarian movement, Church Missionary Society was sending reports to Britain, at times exaggerated, regarding the Maori and Pakeha.  In 1831 James Busby was appointed to protect Maori, although he lacked authority to enforce decisions.  In 1835 a declaration of independence was signed by thirty five northern chiefs, which asserted Maori claims to sovereignty.  Busby organised this declaration for several reasons, one being to set up a Maori government, known as ‘United Tribes’.  Although a cohesive government was never actually formed as inter-hapu fighting prevented it.  The flag, however, of ‘United Tribes’ was acknowledged by Britain, and in Orange’s words “Recognition of the flag (by Britain) became, in Maori understanding, acknowledgement of the mana of New Zealand and a special mark of Maori identity”.  The Declaration of Independence was an important document as New Zealand was regarded as an independent nation.  Although seen as a short-term achievement this brought about future complications.</w:t>
            </w:r>
          </w:p>
          <w:p>
            <w:pPr>
              <w:pStyle w:val="Normal"/>
              <w:jc w:val="both"/>
              <w:rPr>
                <w:rFonts w:ascii="Verdana" w:hAnsi="Verdana" w:cs="Verdana"/>
                <w:bCs/>
                <w:sz w:val="20"/>
                <w:szCs w:val="18"/>
              </w:rPr>
            </w:pPr>
            <w:r>
              <w:rPr>
                <w:rFonts w:cs="Verdana" w:ascii="Verdana" w:hAnsi="Verdana"/>
                <w:bCs/>
                <w:sz w:val="20"/>
                <w:szCs w:val="18"/>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PARAGRAPH</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KEY IDEAS EXPLAINED</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t>MAJOR IDEA</w:t>
            </w:r>
          </w:p>
        </w:tc>
      </w:tr>
      <w:tr>
        <w:trPr>
          <w:trHeight w:val="65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ind w:right="317" w:hanging="0"/>
              <w:jc w:val="both"/>
              <w:rPr>
                <w:rFonts w:ascii="Verdana" w:hAnsi="Verdana" w:cs="Verdana"/>
                <w:sz w:val="20"/>
                <w:szCs w:val="20"/>
              </w:rPr>
            </w:pPr>
            <w:r>
              <w:rPr>
                <w:rFonts w:cs="Verdana" w:ascii="Verdana" w:hAnsi="Verdana"/>
                <w:sz w:val="20"/>
                <w:szCs w:val="20"/>
              </w:rPr>
              <w:t>Following the signing of the Treaty of Waitangi and the annexation of New Zealand, the Colonial Office exercised its authority through Governors – Hobson, Fitzroy, and Grey during the 1840’s.  Britain’s authority was initially limited to very small areas of Pakeha influence mainly in the upper North Island.  Outside of these areas Maori tribal authority prevailed at first.  British progress in terms of asserting its sovereignty was initially very slow however it certainly existed.  For example the application of British law when in 1842 a murderer, Maketu, was tried and eventually hung as a result of the application of British law to his situation.  This case raised concerns for Maori about the recognition of their customs and values in relation to the British legal system.  There were many other areas in which Pakeha asserted their sovereignty for example the wasteland issue, the investigation of pre-1840 land purchases, the crowns right to pre-emption being exercised, and the collection of custom duties by the British Government.</w:t>
            </w:r>
          </w:p>
          <w:p>
            <w:pPr>
              <w:pStyle w:val="Normal"/>
              <w:tabs>
                <w:tab w:val="clear" w:pos="720"/>
                <w:tab w:val="left" w:pos="7020" w:leader="none"/>
              </w:tabs>
              <w:ind w:right="176" w:hanging="0"/>
              <w:jc w:val="both"/>
              <w:rPr>
                <w:rFonts w:ascii="Verdana" w:hAnsi="Verdana" w:cs="Verdana"/>
                <w:sz w:val="20"/>
                <w:szCs w:val="18"/>
              </w:rPr>
            </w:pPr>
            <w:r>
              <w:rPr>
                <w:rFonts w:cs="Verdana" w:ascii="Verdana" w:hAnsi="Verdana"/>
                <w:sz w:val="20"/>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18"/>
              </w:rPr>
            </w:pPr>
            <w:r>
              <w:rPr>
                <w:rFonts w:cs="Verdana" w:ascii="Verdana" w:hAnsi="Verdana"/>
                <w:sz w:val="20"/>
                <w:szCs w:val="18"/>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r/>
      </w:r>
    </w:p>
    <w:p>
      <w:pPr>
        <w:pStyle w:val="Normal"/>
        <w:rPr/>
      </w:pPr>
      <w:r>
        <w:rPr/>
      </w:r>
    </w:p>
    <w:p>
      <w:pPr>
        <w:pStyle w:val="Normal"/>
        <w:rPr/>
      </w:pPr>
      <w:r>
        <w:rPr/>
      </w:r>
    </w:p>
    <w:tbl>
      <w:tblPr>
        <w:tblW w:w="14400" w:type="dxa"/>
        <w:jc w:val="left"/>
        <w:tblInd w:w="-104" w:type="dxa"/>
        <w:tblLayout w:type="fixed"/>
        <w:tblCellMar>
          <w:top w:w="0" w:type="dxa"/>
          <w:left w:w="108" w:type="dxa"/>
          <w:bottom w:w="0" w:type="dxa"/>
          <w:right w:w="108" w:type="dxa"/>
        </w:tblCellMar>
      </w:tblPr>
      <w:tblGrid>
        <w:gridCol w:w="5486"/>
        <w:gridCol w:w="4819"/>
        <w:gridCol w:w="4095"/>
      </w:tblGrid>
      <w:tr>
        <w:trPr>
          <w:trHeight w:val="540"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PARAGRAPH</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KEY IDEAS EXPLAINED</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MAJOR IDEA</w:t>
            </w:r>
          </w:p>
        </w:tc>
      </w:tr>
      <w:tr>
        <w:trPr>
          <w:trHeight w:val="6560"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rFonts w:ascii="Verdana" w:hAnsi="Verdana" w:cs="Verdana"/>
                <w:sz w:val="20"/>
                <w:szCs w:val="20"/>
              </w:rPr>
            </w:pPr>
            <w:r>
              <w:rPr>
                <w:rFonts w:cs="Verdana" w:ascii="Verdana" w:hAnsi="Verdana"/>
                <w:sz w:val="20"/>
                <w:szCs w:val="20"/>
              </w:rPr>
              <w:t>The growing lawlessness in New Zealand was a concern for both Maori and British, and a significant factor contributing to the signing of the Treaty.  The British government received reports from missionaries, and the British Resident in New Zealand James Busby, the flow of these peaking around 1837-1838.  They highlighted the increase in crime with a slightly apocalyptic view, urging the government to take action.  James Belich comments on the missionaries; ‘…without conscious deceit, they often stretched even contemporary imperialist credulity, claiming, for example, that intertribal warfare and interracial violence were endemic…’  The Maori were also worried, and saw the Treaty as a means of retaining the Governor, and therefore law and order, so that some of the aspects of settlement destructive to their culture could be minimised.</w:t>
            </w:r>
          </w:p>
          <w:p>
            <w:pPr>
              <w:pStyle w:val="Normal"/>
              <w:tabs>
                <w:tab w:val="clear" w:pos="720"/>
                <w:tab w:val="left" w:pos="7020" w:leader="none"/>
              </w:tabs>
              <w:jc w:val="both"/>
              <w:rPr>
                <w:rFonts w:ascii="Verdana" w:hAnsi="Verdana" w:cs="Verdana"/>
                <w:color w:val="000080"/>
                <w:sz w:val="20"/>
                <w:szCs w:val="18"/>
              </w:rPr>
            </w:pPr>
            <w:r>
              <w:rPr>
                <w:rFonts w:cs="Verdana" w:ascii="Verdana" w:hAnsi="Verdana"/>
                <w:color w:val="000080"/>
                <w:sz w:val="20"/>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0"/>
                <w:szCs w:val="18"/>
              </w:rPr>
            </w:pPr>
            <w:r>
              <w:rPr>
                <w:rFonts w:cs="Verdana" w:ascii="Verdana" w:hAnsi="Verdana"/>
                <w:color w:val="000080"/>
                <w:sz w:val="20"/>
                <w:szCs w:val="18"/>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4400" w:type="dxa"/>
        <w:jc w:val="left"/>
        <w:tblInd w:w="-104" w:type="dxa"/>
        <w:tblLayout w:type="fixed"/>
        <w:tblCellMar>
          <w:top w:w="0" w:type="dxa"/>
          <w:left w:w="108" w:type="dxa"/>
          <w:bottom w:w="0" w:type="dxa"/>
          <w:right w:w="108" w:type="dxa"/>
        </w:tblCellMar>
      </w:tblPr>
      <w:tblGrid>
        <w:gridCol w:w="5486"/>
        <w:gridCol w:w="4819"/>
        <w:gridCol w:w="4095"/>
      </w:tblGrid>
      <w:tr>
        <w:trPr>
          <w:trHeight w:val="540"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PARAGRAPH</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KEY IDEAS EXPLAINED</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MAJOR IDEA</w:t>
            </w:r>
          </w:p>
        </w:tc>
      </w:tr>
      <w:tr>
        <w:trPr>
          <w:trHeight w:val="6560"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ind w:right="176" w:hanging="0"/>
              <w:jc w:val="both"/>
              <w:rPr>
                <w:rFonts w:ascii="Verdana" w:hAnsi="Verdana" w:cs="Verdana"/>
                <w:color w:val="000080"/>
                <w:sz w:val="20"/>
                <w:szCs w:val="18"/>
              </w:rPr>
            </w:pPr>
            <w:r>
              <w:rPr>
                <w:rFonts w:cs="Verdana" w:ascii="Verdana" w:hAnsi="Verdana"/>
                <w:sz w:val="20"/>
                <w:szCs w:val="20"/>
              </w:rPr>
              <w:t>A major economic consequence of the decision to enter into formal relations through the Treaty was Governor Hobson’s assertion of sovereignty in the 1840’s.  A ‘Land Claims Commissioner’ investigated all pre-1840 land sales, allowing no more than 2,560 acres to be retained.  The excess was labelled ‘surplus land’ and becoming Crown property.  In November 1841 Hobson also issued a proclamation forbidding Kauri felling, and imposed customs duty taxes on shipping, replacing port fees which had gone to chiefs.  Maori were outraged at what they felt as an encroachment on their ‘Rangatiratanga’ and their confidence and trust in the Governor and Treaty was severely shake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0"/>
                <w:szCs w:val="18"/>
              </w:rPr>
            </w:pPr>
            <w:r>
              <w:rPr>
                <w:rFonts w:cs="Verdana" w:ascii="Verdana" w:hAnsi="Verdana"/>
                <w:color w:val="000080"/>
                <w:sz w:val="20"/>
                <w:szCs w:val="18"/>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4400" w:type="dxa"/>
        <w:jc w:val="left"/>
        <w:tblInd w:w="-104" w:type="dxa"/>
        <w:tblLayout w:type="fixed"/>
        <w:tblCellMar>
          <w:top w:w="0" w:type="dxa"/>
          <w:left w:w="108" w:type="dxa"/>
          <w:bottom w:w="0" w:type="dxa"/>
          <w:right w:w="108" w:type="dxa"/>
        </w:tblCellMar>
      </w:tblPr>
      <w:tblGrid>
        <w:gridCol w:w="5486"/>
        <w:gridCol w:w="4819"/>
        <w:gridCol w:w="4095"/>
      </w:tblGrid>
      <w:tr>
        <w:trPr>
          <w:trHeight w:val="540"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PARAGRAPH</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KEY IDEAS EXPLAINED</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MAJOR IDEA</w:t>
            </w:r>
          </w:p>
        </w:tc>
      </w:tr>
      <w:tr>
        <w:trPr>
          <w:trHeight w:val="6560"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rFonts w:ascii="Verdana" w:hAnsi="Verdana" w:cs="Verdana"/>
                <w:sz w:val="20"/>
                <w:szCs w:val="20"/>
              </w:rPr>
            </w:pPr>
            <w:r>
              <w:rPr>
                <w:rFonts w:cs="Verdana" w:ascii="Verdana" w:hAnsi="Verdana"/>
                <w:sz w:val="20"/>
                <w:szCs w:val="20"/>
              </w:rPr>
              <w:t>Governor Fitzroy was newly instated at the time of the Wairau Affray in 1843.  Settlers from Nelson claimed to have purchased the land, while Te Rauparaha and Te Rangihaeta and Ngati Toa disputed this.  Provocation from the immigrants resulted in Arthur Wakefield’s attempted arrest of Maori, and fighting broke out with twenty-eight casualties, 8 of them Maori.  Fitzroy reviewed the case and the settlers were outraged when they were found responsible, with Fitzroy refusing to punish Te Rauparaha or give in to pressure from immigrants.  In this way he effectively asserted his authority in his new position.</w:t>
            </w:r>
          </w:p>
          <w:p>
            <w:pPr>
              <w:pStyle w:val="Normal"/>
              <w:tabs>
                <w:tab w:val="clear" w:pos="720"/>
                <w:tab w:val="left" w:pos="7020" w:leader="none"/>
              </w:tabs>
              <w:ind w:right="176" w:hanging="0"/>
              <w:jc w:val="both"/>
              <w:rPr>
                <w:rFonts w:ascii="Verdana" w:hAnsi="Verdana" w:cs="Verdana"/>
                <w:color w:val="000080"/>
                <w:sz w:val="20"/>
                <w:szCs w:val="18"/>
              </w:rPr>
            </w:pPr>
            <w:r>
              <w:rPr>
                <w:rFonts w:cs="Verdana" w:ascii="Verdana" w:hAnsi="Verdana"/>
                <w:color w:val="000080"/>
                <w:sz w:val="20"/>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80"/>
                <w:sz w:val="20"/>
                <w:szCs w:val="18"/>
              </w:rPr>
            </w:pPr>
            <w:r>
              <w:rPr>
                <w:rFonts w:cs="Verdana" w:ascii="Verdana" w:hAnsi="Verdana"/>
                <w:color w:val="000080"/>
                <w:sz w:val="20"/>
                <w:szCs w:val="18"/>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type w:val="nextPage"/>
      <w:pgSz w:orient="landscape" w:w="16838" w:h="11906"/>
      <w:pgMar w:left="1440" w:right="1440" w:gutter="0" w:header="72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ad your paragraph, answer the middle and right columns and then find your essay PARAGRAPH PARTNERS</w:t>
    </w:r>
  </w:p>
  <w:p>
    <w:pPr>
      <w:pStyle w:val="Header"/>
      <w:rPr/>
    </w:pPr>
    <w:r>
      <w:rPr/>
      <w:t>Decide whether each paragraph is about reasons for or the consequences of the decision. Are there any bits miss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0:17:00Z</dcterms:created>
  <dc:creator>John Pipe</dc:creator>
  <dc:description/>
  <cp:keywords/>
  <dc:language>en-US</dc:language>
  <cp:lastModifiedBy>John Pipe</cp:lastModifiedBy>
  <cp:lastPrinted>2011-05-15T23:09:00Z</cp:lastPrinted>
  <dcterms:modified xsi:type="dcterms:W3CDTF">2012-05-07T18:38:00Z</dcterms:modified>
  <cp:revision>2</cp:revision>
  <dc:subject/>
  <dc:title>PARAGRAPH</dc:title>
</cp:coreProperties>
</file>