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i/>
          <w:i/>
          <w:sz w:val="20"/>
          <w:lang w:val="en-US"/>
        </w:rPr>
      </w:pPr>
      <w:r>
        <w:rPr>
          <w:b/>
          <w:i/>
          <w:sz w:val="20"/>
          <w:lang w:val="en-US"/>
        </w:rPr>
        <w:t>The early years of the Treat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The instant settlements of 1840-41 were not the first Pakeha towns in New Zealand.  On one estimate, Pakeha settlers increased sevenfold over the 1830s, from about 300 to about 2,000, a rate of increase not that much lower than the 1840s.11 Until the 1830s, Pakeha came as isolated individuals, in sojourning shiploads or in stations.  Individuals were incorporated into Maori communities as 'Pakeha Maori'; relations with sojourners were stabilised by mutual need, by the sex industry and by the brevity of their visit; stations were linked by marriage alliance or its mission substitutes.  But from about 1830, settlers and sojourners formed clusters, sometimes quite townlike.  Kororareka was described as a rough 'town' of 200 huts in 1831. Its population figures are sometimes confused with those for Europeans in the Bay of Islands as a whole, and they fluctuated during the 1830s.  In 1839, it had at least a hundred European inhabitants, respectable as well as disreputable, some with comfortable homes and gardens.  Northern Nga Puhi had taken over the overlordship of Kororareka from the southern alliance after the Girls' War of 1830, but there were signs of growing internal autonomy and respectability in the 1830s.  A temperance society was formed in 1836, an educational institution for mixed-race children in 1839, and an association for the maintenance of law and order in 1838.  We should not expect too much from the new-look hellhole.  The number of temperance society members was equalled by the number of grogshops.  The first Pakeha legal penalty, tarring and feathering with raupo fluff, was imposed upon a visitor from Sydney for the crime of debt collecting. But the community was still beginning to control its own 'crime' rather than leaving it to chiefly overlo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Greater Kororareka, the Bay of Islands urban area, was much larger in European population than the town itself - at least 530 Europeans in total in 1839. Some lived in clusters approaching or even exceeding that of Kororareka.  Mair's trading station at Te Wahapu and Clendon's at Okiato each had about 50 Europeans.  The southern Nga Puhi entrepreneur Pomare's pa at Otuihu contained within it a town-like assembly of Pakeha - 131 in 1837, according to one account. Pomare provided them with two pubs, the Sailor's Return and the Eagle Inn, with shutters and a verandah painted green, surely the most unusual structures in the whole archaeology of Maori pa.  Pomare ran the grog and sex trades himself, and controlled his Pakeha himself.  Clendon and Mair did similarly, functioning as junior Maori chiefs, held responsible for their people.  But even Pomare must have found 130 Pakeha quite a handful, and Pakeha autonomy was increasing at Kororareka, where both grog and temperance trades were European-run, and perhaps in the Bay of Islands as a who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A similar situation may have been developing on the other coast of Northland, in the Hokianga, where Europeans quadrupled to over 200 between 1831 and 1839.  The timber stations of the Coromandel were also said to contain 200 Europeans.  Even where they did not form proto-towns, clusters of stations were more able to provide mutual support than their isolated predecessors.  Outside Northland, European clustering may have been most important in the South Island, whose estimated 700 European residents in 1840 were a very significant minority in relation to a Maori population of about 3,000.  Marlborough contained about 200 Europeans, half of them at Te Awaiti, which was described as a town; Banks Peninsula had about 100 in several hamlets and stations, and there were at least 300 along the Otago and Southland coasts, some in little communities, such as Codfish Island and Johnny Jones's Waikouaiti, which were more townlet than st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While 'town' might be too strong a term for most settlement clusters outside Kororareka, these concentrations of Europeans were of a new order of size compared with the stations and camps that had preceded them - half to a few hundreds as against dozens.  Size was not the only difference.  Some were economically more mixed, deriving their living from a package of activities rather than just seals or just souls.  Some contained European women - ten per cent of the adult European population of the whole Bay of Islands; twenty per cent of that of Kororareka in 1839. White wives for white husbands meant that marriage alliance became less effective in linking Maori and Pakeha communities.  The Bay Europeans also became so numerous that they were no longer the vassals of a single patron chief.  Their patrons might all come from the same tribal group, but, as we have seen, this did not necessarily reduce rivalry.  More masters means less mastery - divide and avoid being ruled.  The same process of pluralising and therefore loosening control had increased missionary autonomy and effectiveness after the death of Hong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This new autonomy in the larger European clusters was fragile and embryonic.  It did not represent anything like the 'evil empire' posited by the advocates of official British intervention.  Autonomy derived from the slight weakening of links of marriage alliance, of economic dependence and of Maori social control; from competing multiple masters, and the growing numbers and value of settlers to Maori - not from European power.  Even the 450 European men of the Bay of Islands, however rough, and tough, were no great military threat to the heirs of Hongi Hika.  Nga Puhi destroyed Kororareka in 1845, despite the efforts of the British army and navy, and they could have done so more easily in the 1830s.  But killing the gaggles of geese that laid the largest golden eggs was the last thing they wanted to 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In Northland, parts of the South Island and perhaps elsewhere, Pakeha in the late 1830s were beginning to present a problem of calibrated control.  Some were no longer responsible to a single Pakeha or Maori chief, who could also be held responsible for them.  They needed to be tribalised.  Some Maori may have agreed to the treaty, or to the local advent of the state if they did not sign, to create Ngati Pakeha.  There is quite a strong correlation between the distribution of Pakeha settlers and that of Maori treaty signatures. A governor would free the chiefs from the burden of ruling the large new Pakeha communities, and assist them in policing the Pakeha-Maori interface.  He would enable them to avoid the risk of decreasing the flow of Pakeha through heavyhanded forms of control, and help them to increase it.  There is a sense in which signing the treaty and accepting the state may have been intended as substitutes for marriage allian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The need to establish more sensitive forms of control over Pakeha was restricted to areas neighbouring the new settlement clusters, especially Northland, which contributed around 200 of 500 signatories.  Other Maori may have signed treaties, accepted officials and sold land as means of breaking the Nga Puhi monopoly on access to Europe.  Another possibility is that the concept of partial sovereignty, over Europeans only, was mentioned in the treaty debates.  Right up to January 1840, partial sovereignty over European existing settlements was the option most discussed by the British, and this might have percolated through to New Zealand.  Whatever the case with these supplementary possibilities, the suggestion is that Maori saw the new governor's authority as substantial and significant, but restricted to Pakeh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The Maori neighbours of the European settlement clusters of the later 1830s developed a good idea of their benefits as well as their costs.  The settlements employed Maori labour and bought Maori food - initially they had very little agriculture of their own.  They provided a regular source of European goods, as against the sporadic one of ship visits, or even the intermittent and limited supplies provided by stations.  This was especially important for consumables such as gunpowder, tobacco and sugar.  Planting Pakeha instead of potatoes on part of your land made economic sense, as well as boosting mana as the latest currency of rivalry.  Planting Pakeha towns in a competitive environment required that substantial areas be sold cheaply, and sometimes acceptance of the state machinery that negotiated the sales and policed the t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It can be argued that Maori never expected the numbers of settlers they got, and this may have been true in the early 1840s and before.  Te Wharepouri, seller of Wellington, complained that he had expected only nine or ten settlers to stem from his sale, one for each hapu, on the pre- 1 840 Pakeha-Maori model of a tribal trader.  As he watched the thirteenth ship and the 1,300th Pakeha sail in, a mere six months after the first, he can be forgiven for feeling, like Dr Frankenstein, that he had created a monster.  But it is very difficult to see how such expectations could have survived the early 1840s, which clearly showed that large sales could lead to large towns.  Is it really conceivable that Maori were ignorant of Wellington, Auckland, Nelson and New Plymouth years after their establishment?  Maori misapprehensions about the possible scale of settlement are likely to have been restricted to the early 1840s and befo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Some sellers, even in the early 1840s, clearly did expect sales to generate substantial numbers of European neighbours, and intended them to do so.  Among Ngati Kahungunu, one chief requested, 'Let your payts. be large and let also the Number of white Men be large.' Te Hapuku wrote to Grey 'offering to sell land and asking him for European settlers direct from England for a larger town'. Karaitiana planned a town of 104 European families. It was the Pakeha town, not the official payment, that was to be the main return on the land sale.  Another chief declared: 'Should the Pakeha wish to purchase land here, encourage him; no matter how small the amount he may offer, take it without hesitation.  It is the Pakeha we want here.  The Pakeha himself will be ample payment for our land, because we commonly expect to become prosperous through him. The guns, cash, blankets and trinkets laid out or promised at the sale ceremonies were merely a bonus, though sometimes a valued one.  Beneath this overt price was a tacit one: an ongoing relationship with the cluster of settler neighbours created, and intended to be created, by the sa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In pre-contact times, a Maori group in the Wairarapa is said to have exchanged all its land in return for canoes with which to emigrate to the South Island.  Maori leaving for the Chatham Islands from Wellington in 1835 gifted all the land allocated them by Te Rauparaha to their allies. There are few, if any, cases of similar total abandonment and departure with land sales to Pakeha.  This in itself supports the view that sellers expected an ongoing relationship with the settlement their sale was intended to create.  Specific provisions for Maori landing places in the deeds of sale for Napier town also seem to indicate that an ongoing trading relationship was considered to be part of the deal, and there were similar oral or written provisions in the sale treaties of other towns, such as Duned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In the oral component of land deals, Pakeha themselves commonly spoke in terms of an additional, ongoing price - over and above cash and trinkets.  Their version of this price differed from the Maori, emphasising such things as civilisation, schools and hospitals, but the two intersected on continuing economic benefits and the fact of an additional price. Governor Gore Browne wrote in 1857 that 'from the date of the Treaty of Waitangi, promises of schools, hospitals, roads, constant solicitude for their welfare and general protection on the part of the Imperial Government have been held out to the Natives to induce them to part with their land'. Historians also note that 'government agents laid great stress on the "advantages" to Maori of selling, including the uses of ready cash and the benefits of long-term settlement. Research on South Island Maori motives for sale also supports the notion of a tacit price.  Buyers and sellers had'radically different views of the nature of the deals which had been concluded.  These misunderstandings included not only the details of the sales but also the nature of the relationship which had been established between the Crown and the tribe ... Ngai Tahu saw the exchange in terms of the establishment of an ongoing and mutually beneficial relationship. In all, it seems probable that many land sales involved a tacit price as well as an overt one, and that Maori sellers considered the former to be an ongoing partnership between them and their new settler neighbours.</w:t>
      </w:r>
    </w:p>
    <w:p>
      <w:pPr>
        <w:pStyle w:val="Normal"/>
        <w:tabs>
          <w:tab w:val="left" w:pos="0" w:leader="none"/>
          <w:tab w:val="left" w:pos="288" w:leader="none"/>
          <w:tab w:val="left" w:pos="720" w:leader="none"/>
          <w:tab w:val="left" w:pos="1440" w:leader="none"/>
          <w:tab w:val="left" w:pos="2160" w:leader="none"/>
          <w:tab w:val="left" w:pos="288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0"/>
          <w:lang w:val="en-US"/>
        </w:rPr>
        <w:t xml:space="preserve">Perhaps these local partnerships, created by land sale and Pakeha settlement, and endorsed by sale ceremonies, treaty signings and acceptance of magistrates and the like, were a fifth, living version of </w:t>
      </w:r>
      <w:r>
        <w:rPr>
          <w:i/>
          <w:sz w:val="20"/>
          <w:lang w:val="en-US"/>
        </w:rPr>
        <w:t xml:space="preserve">the </w:t>
      </w:r>
      <w:r>
        <w:rPr>
          <w:sz w:val="20"/>
          <w:lang w:val="en-US"/>
        </w:rPr>
        <w:t>treaty.  By no means all Maori entered into them, but the many who did were, voluntarily and in full possession of their faculties, accepting large-scale Pakeha settlement and the substantial advent of the colonial state.  The likely Maori view was that neither state nor settlers were to have control over them, though each partner might expect a varying degree of influence over the other.  In contrast, the Pakeha expected control over Maori, and in principle rejected Maori influence over them.  In practice, they frequently accepted persisting Maori autonomy and acquiesced in Maori influence, such as the release of Maori offenders from gaols in Pakeha towns, or even the application of Maori law to Pakeha.  Driven by their myths of empire, they always did so grudgingly, reluctantly and with the intention of reversing the situation as soon as possible.  Yet, outside the big towns, acquiesce they did, and a miscellany of local partnerships was the reality of ethnic relations for much of the period 1840-60.  Sometimes Pakeha were the senior partner, sometimes Maori were; but the median situation is probably best seen as one of rough parity.  It may be the nearest thing we will get to the 'real' treaty, the founding bargain that actually existed on the ground, rather than on pap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The terms of partnership were constantly renegotiated.  The two parties had different definitions of Maori consent; of the tacit price involved in land sales; of the extent and nature of land sales (as we shall see in the next chapter); of the treaty; of the local role of the state; and of who was junior or senior in the local partnership.  Such issues turned on who had the power and the need to enforce their definitions.  This varied over space and time.  In 1844, one Northland chief struggled gallantly with the problem of defining partnership.  He tended to the view that he was senior partner to the small, settlement cluster of Whangarei, whose leading settler was Gilbert Mair, and there was an iron fist under his velvet glove.  But he was willing to be reasonable as he sought to resolve disputes through his lieutenant Eru and through a letter to Gilbert Mai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288"/>
        <w:jc w:val="both"/>
        <w:rPr>
          <w:sz w:val="20"/>
          <w:lang w:val="en-US"/>
        </w:rPr>
      </w:pPr>
      <w:r>
        <w:rPr>
          <w:sz w:val="20"/>
          <w:lang w:val="en-US"/>
        </w:rPr>
        <w:t>Friend I have heard from Eru that your actions is wrong therefore I urge you to be circumspect.  It was us who bestowed the land yet later on in these days you have invited some strange Europeans to go and occupy.  This is not right Now concerning a certain block of land which you did not complete payment of ... This also is improper.  And the sacred place where you have been stripping the bark off the trees is wrong.  Eru will arrange for you to get the necessary trees on unconsecrated land ... Our conversation has been good and with a view to bring forth the good and hide the evil away out of sight.  Do you therefore act accordingly for the reason that I love you and your children and your wife also for you belong to me.</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288"/>
        <w:jc w:val="both"/>
        <w:rPr>
          <w:sz w:val="20"/>
          <w:lang w:val="en-US"/>
        </w:rPr>
      </w:pPr>
      <w:r>
        <w:rPr>
          <w:sz w:val="20"/>
          <w:lang w:val="en-US"/>
        </w:rPr>
        <w:t>This is all to you Mr Mair, also to all the Europeans in Wangarei [sic].  This (Document) is like a newspaper to search out wrongs in every portion of the country ... If the Europeans will not listen, and continue to do wrong, neither will the Maoris take heed, therefore I will place the transgressors in a very small place indeed.  But if you the Europeans will do their part, I will do mine and will make amends for any wrong acts of the Maori people.</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288"/>
        <w:jc w:val="both"/>
        <w:rPr>
          <w:sz w:val="20"/>
          <w:lang w:val="en-US"/>
        </w:rPr>
      </w:pPr>
      <w:r>
        <w:rPr>
          <w:sz w:val="20"/>
          <w:lang w:val="en-US"/>
        </w:rPr>
        <w:t>Cease therefore to invite the European indiscriminately to that place.  Allow only a few to settle there.  Otherwise I shall be very angry - very wroth indeed - leave me a portion, a half of my Kainga - do not appropriate the whole.'</w:t>
      </w:r>
    </w:p>
    <w:p>
      <w:pPr>
        <w:pStyle w:val="Normal"/>
        <w:tabs>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lang w:val="en-US"/>
        </w:rPr>
      </w:pPr>
      <w:r>
        <w:rPr>
          <w:sz w:val="20"/>
          <w:lang w:val="en-US"/>
        </w:rPr>
        <w:t>The chief was John William Heke Pokai, better known as Hone Heke.  His attempt at persuasion failed, and he did become angry - very wroth indeed.  In the mid-1840s, he and other chiefs, north and south, put definitions of partnership, land alienation, the nature of British Empire in New Zealand, and of the limits of Maori consent, to the test of war.</w:t>
      </w:r>
    </w:p>
    <w:p>
      <w:pPr>
        <w:pStyle w:val="Normal"/>
        <w:rPr>
          <w:sz w:val="20"/>
          <w:lang w:val="en-US"/>
        </w:rPr>
      </w:pPr>
      <w:r>
        <w:rPr>
          <w:sz w:val="20"/>
          <w:lang w:val="en-US"/>
        </w:rPr>
      </w:r>
    </w:p>
    <w:p>
      <w:pPr>
        <w:pStyle w:val="Normal"/>
        <w:rPr/>
      </w:pPr>
      <w:r>
        <w:rPr>
          <w:b/>
          <w:sz w:val="20"/>
          <w:lang w:val="en-US"/>
        </w:rPr>
        <w:t xml:space="preserve">James Belich, </w:t>
      </w:r>
      <w:r>
        <w:rPr>
          <w:b/>
          <w:i/>
          <w:sz w:val="20"/>
          <w:lang w:val="en-US"/>
        </w:rPr>
        <w:t xml:space="preserve">Making Peoples, </w:t>
      </w:r>
      <w:r>
        <w:rPr>
          <w:b/>
          <w:sz w:val="20"/>
          <w:lang w:val="en-US"/>
        </w:rPr>
        <w:t>Auckland, 1996, pp. 198-203</w:t>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0:28:00Z</dcterms:created>
  <dc:creator>O'Brien</dc:creator>
  <dc:description/>
  <dc:language>en-US</dc:language>
  <cp:lastModifiedBy>JOHN PIPE</cp:lastModifiedBy>
  <dcterms:modified xsi:type="dcterms:W3CDTF">2009-04-01T06:50:00Z</dcterms:modified>
  <cp:revision>3</cp:revision>
  <dc:subject/>
  <dc:title>The early years of the Treaty</dc:title>
</cp:coreProperties>
</file>