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2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6"/>
        <w:gridCol w:w="8424"/>
      </w:tblGrid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Abimelech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Abimelech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at is his name. Is that OK?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acolyte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acolyte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follower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annexatio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annexatio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o incorporate into a larger territor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apotheosi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apotheosi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n exalted or glorified exampl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benig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benig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kindness, gentleness, also not malignant (as in pathology)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bequeathed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bequeathed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left to someone in a will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bereft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bereft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lacking or deprived of something - from bereave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buccaneering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buccaneering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irat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astigated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astigated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old off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laimant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laimants</w:t>
            </w:r>
            <w:r>
              <w:rPr>
                <w:rStyle w:val="InternetLink"/>
                <w:sz w:val="20"/>
                <w:b/>
              </w:rPr>
              <w:fldChar w:fldCharType="end"/>
            </w:r>
            <w:r>
              <w:rPr>
                <w:b/>
                <w:color w:val="000000"/>
                <w:sz w:val="20"/>
                <w:lang w:val="en-GB" w:eastAsia="en-US"/>
              </w:rPr>
              <w:t xml:space="preserve"> </w:t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ose making a claim</w:t>
            </w:r>
          </w:p>
        </w:tc>
      </w:tr>
      <w:tr>
        <w:trPr>
          <w:trHeight w:val="20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linical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linical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tabs>
                <w:tab w:val="clear" w:pos="720"/>
                <w:tab w:val="left" w:pos="5540" w:leader="none"/>
                <w:tab w:val="left" w:pos="6249" w:leader="none"/>
              </w:tabs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 xml:space="preserve">objective, analytical 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ompetitive co-operatio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ompetitive co-operatio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hapu joining together to fight other hapu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ompetitive peacemaking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ompetitive peacemaking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hapu trying to show off with their generosity in making peac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ontact became empire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ontact became empire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e British incorporate NZ into her Empir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ontext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ontext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ituations or area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countervailing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countervailing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used as a counter balanc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800080"/>
                <w:sz w:val="20"/>
                <w:u w:val="single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currency of rivalry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currency of rivalry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long range raiding because of the trade in potatoes enabling musket purchase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eified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eified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made into a go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eitie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eitie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God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enominatio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enominatio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n organised group of religious worshippers eg Methodist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isparagingly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isparagingly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belittlingly, putting down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isseminatio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isseminatio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pread out of idea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uaterra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uaterra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Ruatara - phonetic pronunciation - you could have worked that out!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dynamic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dynamic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marked by continous change or activity</w:t>
            </w:r>
          </w:p>
        </w:tc>
      </w:tr>
      <w:tr>
        <w:trPr>
          <w:trHeight w:val="263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Eat Relation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Eat Relation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What else would you call a war against your own kind?</w:t>
            </w:r>
          </w:p>
        </w:tc>
      </w:tr>
      <w:tr>
        <w:trPr>
          <w:trHeight w:val="139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emetic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metic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causing vomit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Emperor Constantin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mperor Constantin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e first Roman Emperor to be converted to Christianit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endemic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ndemic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revalent in a certain area or group of peopl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Epidemiologist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pidemiologist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ose who study diseases and their cause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etiquett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tiquett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rPr>
                <w:b/>
                <w:color w:val="000000"/>
                <w:sz w:val="20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fatal impac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fatal impac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 xml:space="preserve">argument that early contact with Europeans was profoundly negative on </w:t>
            </w:r>
          </w:p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Maori and would lead to their demise. I can't believe you looked this up!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firing at mark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firing at mark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arget practice - of cours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girdl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girdl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belt or sash worn around the wast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hegemony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 xml:space="preserve">hegemony 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e dominance of one state over another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hypotheses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hypotheses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n educated reasonable guess at the probable answer to a problem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idolatry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idolatry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worship of idols</w:t>
            </w:r>
          </w:p>
        </w:tc>
      </w:tr>
      <w:tr>
        <w:trPr>
          <w:trHeight w:val="168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incensed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incensed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caused to be extremely angry - furiou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intersection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intersection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ideas coming together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inviolat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inviolat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not violated - intac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irrevocabl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irrevocabl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impossible to revoke or change back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Islamocentric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Islamocentric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looking at anything through the eyes of a Muslim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kaleidoscop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kaleidoscop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series of changing phases or event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kernel of truth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kernel of truth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little bit of the truth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Leonardo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Leonardo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refers to Leonardo da Vinci who was a multi-talented geniu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aori Henry William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aori Henry William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his influence was similar in scope to Henry William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fecan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fecan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reference to 'wars of wandering' by native African tribes in Southern Africa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iscegenation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iscegenation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ex between people of different races usually resulting in off-spr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onopoly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onopoly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dominant control over a commodity in the marketplac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unificen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unificen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extremely generous and giv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uru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uru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rPr>
                <w:b/>
                <w:color w:val="000000"/>
                <w:sz w:val="20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uster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uster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round up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mystification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mystification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making obscure or mysteriou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nadir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nadir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lowest poin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neighbour zon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neighbour zon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hapu who have contact with other hapu nearby - not always friendl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neutral mediator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neutral mediator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reference to the missionaries role as a go between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novel dishe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novel dishe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ey are referring to the unusual ways that conversions were achieve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andemic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andemic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epidemics that spread across continent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aralleled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aralleled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long the same line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Parramatta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Parramatta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reference to Australian influence. Parramatta is a suburb of Sydne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iratical depredation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iratical depredation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irates who when you are captured do all sorts of mean and ugly and nasty things to you (do you really want to know?)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loughing the field for i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loughing the field for it,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getting things ready - it is imagery!  I know, I know. You knew that.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rPr>
                <w:b/>
                <w:color w:val="000000"/>
                <w:sz w:val="20"/>
                <w:lang w:val="en-GB" w:eastAsia="en-US"/>
              </w:rPr>
              <w:t>p</w:t>
            </w: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olar equivalent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olar equivalent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Just as the North and South Poles are at opposite ends of the world, so too are these two iwi.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otato War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otato War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o-called because of the way Maori economy had to change to produce a surplus in order to purchase musket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eceden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eceden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model that provides ma firm guide for later similar situation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e-emp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e-emp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get in first before something else happen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evalenc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evalenc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widely occurring - common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ocuremen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ocuremen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purchas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opitiat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opitiat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o appease or conciliat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roximity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roximity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nearnes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punitiv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punitiv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unishing, usually in reply for a previous injury, insult or hur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avage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avage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ackings, pillage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avening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avening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redator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edundan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 xml:space="preserve">redundant  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not needed any more - surplus to requirements - not useful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epulsed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epulsed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warded off, turned away - usually in battl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eputation as a grav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eputation as a grav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people who went there to fight often die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ind w:right="-213" w:hanging="0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ituals developed around greenston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ituals developed around greenston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ind w:right="-213" w:hanging="0"/>
              <w:rPr/>
            </w:pPr>
            <w:r>
              <w:rPr>
                <w:color w:val="000000"/>
                <w:sz w:val="20"/>
                <w:lang w:val="en-GB" w:eastAsia="en-US"/>
              </w:rPr>
              <w:t>as a precious stone it is blessed and worn as a  taonga or treasur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rout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rout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licking - a quick and comprehensive defea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crupulou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crupulou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fair and honest and above boar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ecular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ecular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non-religiou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emi-ritual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emi-ritual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not quite like the pre-musket wars but very similar - challenge, haka, hand to hand fighting etc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ham dam iron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ham dam iron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inferior qualit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hying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hying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row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oiree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oiree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ophisticated evening parties - like Year 13 partie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peculativ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peculativ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aking a pun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t Augustin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t Augustin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rPr>
                <w:b/>
                <w:color w:val="000000"/>
                <w:sz w:val="20"/>
                <w:lang w:val="en-GB" w:eastAsia="en-US"/>
              </w:rPr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tranger zone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tranger zone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reas outside your own tribe's area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ubclinical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ubclinical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GB" w:eastAsia="en-US"/>
              </w:rPr>
              <w:t xml:space="preserve">in this context he means that these diseases are not quite directly </w:t>
            </w:r>
          </w:p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observable because you get the immunity without hardly realising i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ubjugated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ubjugated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 xml:space="preserve">made to be less than 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sublim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sublim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jc w:val="left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inspiring awe, exalted, loft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subordinated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subordinated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underneath, less important than - like Year 13 in relation to teacher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tabboo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tabboo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forbidden by society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Tasman world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Tasman world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ustralia and New Zealand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rPr>
                <w:b/>
                <w:color w:val="000000"/>
                <w:sz w:val="20"/>
                <w:lang w:val="en-GB" w:eastAsia="en-US"/>
              </w:rPr>
              <w:t>t</w:t>
            </w: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technical adaptation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echnical adaptation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gained muskets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territorial Empir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territorial Empir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s he conquered he could have kept his conquests but he did no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Trojan horse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Trojan horse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  <w:p>
            <w:pPr>
              <w:pStyle w:val="Normal"/>
              <w:rPr>
                <w:rStyle w:val="InternetLink"/>
              </w:rPr>
            </w:pPr>
            <w:r>
              <w:fldChar w:fldCharType="begin"/>
            </w:r>
            <w:r>
              <w:rPr/>
              <w:instrText xml:space="preserve"> HYPERLINK "../in/MAKING%20P%20EOPLES%20Chpt%207.doc" \l "Trojan horse"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is is used in the sense that it looked  just like a European ship because it was, however it contained Te Rauparaha's warriors.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</w:rPr>
              <w:instrText xml:space="preserve"> HYPERLINK "../in/MAKING%20P%20EOPLES%20Chpt%207.doc" \l "Turanga"</w:instrText>
            </w:r>
            <w:r>
              <w:rPr>
                <w:rStyle w:val="InternetLink"/>
                <w:sz w:val="20"/>
                <w:b/>
              </w:rPr>
              <w:fldChar w:fldCharType="separate"/>
            </w:r>
            <w:r>
              <w:rPr>
                <w:rStyle w:val="InternetLink"/>
                <w:b/>
                <w:sz w:val="20"/>
              </w:rPr>
              <w:t>Turanga</w:t>
            </w:r>
            <w:r>
              <w:rPr>
                <w:rStyle w:val="InternetLink"/>
                <w:sz w:val="20"/>
                <w:b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Gisborne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vassal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vassal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subordinate or dependent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0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virgin populations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virgin populations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the first time that the population comes into contact with something</w:t>
            </w:r>
          </w:p>
        </w:tc>
      </w:tr>
      <w:tr>
        <w:trPr>
          <w:trHeight w:val="250" w:hRule="atLeast"/>
        </w:trPr>
        <w:tc>
          <w:tcPr>
            <w:tcW w:w="3816" w:type="dxa"/>
            <w:tcBorders/>
          </w:tcPr>
          <w:p>
            <w:pPr>
              <w:pStyle w:val="Normal"/>
              <w:rPr>
                <w:b/>
                <w:b/>
                <w:color w:val="0000FF"/>
                <w:sz w:val="20"/>
                <w:u w:val="single"/>
                <w:lang w:val="en-GB" w:eastAsia="en-US"/>
              </w:rPr>
            </w:pPr>
            <w:r>
              <w:fldChar w:fldCharType="begin"/>
            </w:r>
            <w:r>
              <w:rPr>
                <w:rStyle w:val="InternetLink"/>
                <w:sz w:val="20"/>
                <w:b/>
                <w:lang w:val="en-GB" w:eastAsia="en-US"/>
              </w:rPr>
              <w:instrText xml:space="preserve"> HYPERLINK "../in/MAKING%20P%20EOPLES%20Chpt%207.doc" \l "virulent"</w:instrTex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separate"/>
            </w:r>
            <w:r>
              <w:rPr>
                <w:rStyle w:val="InternetLink"/>
                <w:b/>
                <w:sz w:val="20"/>
                <w:lang w:val="en-GB" w:eastAsia="en-US"/>
              </w:rPr>
              <w:t>virulent</w:t>
            </w:r>
            <w:r>
              <w:rPr>
                <w:rStyle w:val="InternetLink"/>
                <w:sz w:val="20"/>
                <w:b/>
                <w:lang w:val="en-GB" w:eastAsia="en-US"/>
              </w:rPr>
              <w:fldChar w:fldCharType="end"/>
            </w:r>
          </w:p>
        </w:tc>
        <w:tc>
          <w:tcPr>
            <w:tcW w:w="8424" w:type="dxa"/>
            <w:tcBorders/>
          </w:tcPr>
          <w:p>
            <w:pPr>
              <w:pStyle w:val="Normal"/>
              <w:rPr>
                <w:color w:val="000000"/>
                <w:sz w:val="20"/>
                <w:lang w:val="en-GB" w:eastAsia="en-US"/>
              </w:rPr>
            </w:pPr>
            <w:r>
              <w:rPr>
                <w:color w:val="000000"/>
                <w:sz w:val="20"/>
                <w:lang w:val="en-GB" w:eastAsia="en-US"/>
              </w:rPr>
              <w:t>a strong strain that cannot be easily wiped out</w:t>
            </w:r>
          </w:p>
        </w:tc>
      </w:tr>
    </w:tbl>
    <w:p>
      <w:pPr>
        <w:pStyle w:val="Normal"/>
        <w:ind w:right="-1152" w:hanging="0"/>
        <w:rPr/>
      </w:pPr>
      <w:r>
        <w:rPr/>
      </w:r>
    </w:p>
    <w:sectPr>
      <w:type w:val="nextPage"/>
      <w:pgSz w:w="11906" w:h="16838"/>
      <w:pgMar w:left="1152" w:right="424" w:gutter="144" w:header="0" w:top="851" w:footer="0" w:bottom="13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3T01:39:00Z</dcterms:created>
  <dc:creator>JOHN PIPE</dc:creator>
  <dc:description/>
  <dc:language>en-US</dc:language>
  <cp:lastModifiedBy>JOHN PIPE</cp:lastModifiedBy>
  <dcterms:modified xsi:type="dcterms:W3CDTF">2002-03-14T06:46:00Z</dcterms:modified>
  <cp:revision>14</cp:revision>
  <dc:subject/>
  <dc:title/>
</cp:coreProperties>
</file>