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NINETEENTH CENTURY NEW ZEALAND HISTORY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ARLY CONTACT </w:t>
      </w:r>
    </w:p>
    <w:tbl>
      <w:tblPr>
        <w:tblW w:w="990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33"/>
        <w:gridCol w:w="3427"/>
        <w:gridCol w:w="1379"/>
      </w:tblGrid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0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ARLY CONTAC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ori Society Pre-Europea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20"/>
              </w:rPr>
            </w:pPr>
            <w:r>
              <w:rPr>
                <w:sz w:val="20"/>
              </w:rPr>
              <w:t>'The before ad'</w:t>
              <w:tab/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rer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tac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alers and Whaler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xploiters - but who cared then?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Boyd Inciden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fusio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ori cf Pakeha cultur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Slave trade versus Cannibalism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mazing Grac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ader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$$$$$$$$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ssionaries</w:t>
              <w:tab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20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usket Wars</w:t>
              <w:tab/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2 The two ‘Ms’ 'Pu' conversio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NZ Biograph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gata tagat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Alligator Affai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 who is converting who?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ltural Contact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‘</w:t>
            </w:r>
            <w:r>
              <w:rPr>
                <w:sz w:val="20"/>
              </w:rPr>
              <w:t>My pakeha’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ori religious responses to Pakeh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Elizabeth Affair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 cargo!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30s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Petition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e’ll play your game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Flag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k 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mes Busb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n’o’war without gun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Declaration of Independence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ngatiratang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ori economic activit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Queen Victori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Year 13 Queen</w:t>
              <w:tab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Z Company idea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kefield's abduction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bson's Instruction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40</w:t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al Impact: teaching essay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cision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ituations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40s</w:t>
      </w:r>
    </w:p>
    <w:tbl>
      <w:tblPr>
        <w:tblW w:w="990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4233"/>
        <w:gridCol w:w="3402"/>
        <w:gridCol w:w="1404"/>
      </w:tblGrid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Treaty story</w:t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Treaty analys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CVOTE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Hobson's  Proclamation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'discovery' of the South I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ttlers arrive: NZ Comp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NW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own Colony Government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irau Affai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ori economic activ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he 'other' settlements </w:t>
              <w:tab/>
              <w:t>'The first 4 ships’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 War in the Nort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storiograph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ucklan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'Sin City'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id the settlers come?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y and the aborted constitu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ori response to the flood of migran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" w:hanging="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0:00:00Z</dcterms:created>
  <dc:creator>John Pipe</dc:creator>
  <dc:description/>
  <dc:language>en-US</dc:language>
  <cp:lastModifiedBy>John Pipe</cp:lastModifiedBy>
  <dcterms:modified xsi:type="dcterms:W3CDTF">2009-02-10T10:00:00Z</dcterms:modified>
  <cp:revision>2</cp:revision>
  <dc:subject/>
  <dc:title>NINETEENTH CENTURY NEW ZEALAND HISTORY  </dc:title>
</cp:coreProperties>
</file>