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bCs/>
          <w:sz w:val="28"/>
          <w:szCs w:val="28"/>
        </w:rPr>
        <w:t xml:space="preserve">AS 3.4 – 90657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TOPIC: NEW ZEALAND IN THE NINETEENTH CENTURY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tbl>
      <w:tblPr>
        <w:tblW w:w="10205" w:type="dxa"/>
        <w:jc w:val="center"/>
        <w:tblInd w:w="0" w:type="dxa"/>
        <w:tblLayout w:type="fixed"/>
        <w:tblCellMar>
          <w:top w:w="0" w:type="dxa"/>
          <w:left w:w="108" w:type="dxa"/>
          <w:bottom w:w="0" w:type="dxa"/>
          <w:right w:w="108" w:type="dxa"/>
        </w:tblCellMar>
      </w:tblPr>
      <w:tblGrid>
        <w:gridCol w:w="3171"/>
        <w:gridCol w:w="3480"/>
        <w:gridCol w:w="3554"/>
      </w:tblGrid>
      <w:tr>
        <w:trPr>
          <w:trHeight w:val="583" w:hRule="atLeast"/>
        </w:trPr>
        <w:tc>
          <w:tcPr>
            <w:tcW w:w="10205" w:type="dxa"/>
            <w:gridSpan w:val="3"/>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i/>
                <w:i/>
                <w:sz w:val="17"/>
              </w:rPr>
            </w:pPr>
            <w:r>
              <w:rPr>
                <w:i/>
                <w:sz w:val="17"/>
              </w:rPr>
              <w:t xml:space="preserve">For Assessor’s use only </w:t>
            </w:r>
          </w:p>
          <w:p>
            <w:pPr>
              <w:pStyle w:val="Default"/>
              <w:spacing w:before="0" w:after="180"/>
              <w:jc w:val="center"/>
              <w:rPr>
                <w:b/>
                <w:b/>
              </w:rPr>
            </w:pPr>
            <w:r>
              <w:rPr>
                <w:b/>
              </w:rPr>
              <w:t>Achievement Criteria</w:t>
            </w:r>
          </w:p>
        </w:tc>
      </w:tr>
      <w:tr>
        <w:trPr>
          <w:trHeight w:val="785" w:hRule="atLeast"/>
        </w:trPr>
        <w:tc>
          <w:tcPr>
            <w:tcW w:w="3171" w:type="dxa"/>
            <w:tcBorders>
              <w:top w:val="single" w:sz="8" w:space="0" w:color="000000"/>
              <w:left w:val="single" w:sz="8" w:space="0" w:color="000000"/>
              <w:bottom w:val="single" w:sz="8" w:space="0" w:color="000000"/>
              <w:right w:val="single" w:sz="4" w:space="0" w:color="000000"/>
            </w:tcBorders>
            <w:shd w:fill="D1D2D3" w:val="clear"/>
            <w:vAlign w:val="center"/>
          </w:tcPr>
          <w:p>
            <w:pPr>
              <w:pStyle w:val="Default"/>
              <w:jc w:val="center"/>
              <w:rPr>
                <w:b/>
                <w:b/>
              </w:rPr>
            </w:pPr>
            <w:r>
              <w:rPr>
                <w:b/>
              </w:rPr>
              <w:t>Achievement</w:t>
            </w:r>
          </w:p>
        </w:tc>
        <w:tc>
          <w:tcPr>
            <w:tcW w:w="3480" w:type="dxa"/>
            <w:tcBorders>
              <w:top w:val="single" w:sz="8" w:space="0" w:color="000000"/>
              <w:left w:val="single" w:sz="4" w:space="0" w:color="000000"/>
              <w:bottom w:val="single" w:sz="8" w:space="0" w:color="000000"/>
              <w:right w:val="single" w:sz="4" w:space="0" w:color="000000"/>
            </w:tcBorders>
            <w:shd w:fill="D1D2D3" w:val="clear"/>
            <w:vAlign w:val="center"/>
          </w:tcPr>
          <w:p>
            <w:pPr>
              <w:pStyle w:val="Default"/>
              <w:jc w:val="center"/>
              <w:rPr>
                <w:b/>
                <w:b/>
              </w:rPr>
            </w:pPr>
            <w:r>
              <w:rPr>
                <w:b/>
              </w:rPr>
              <w:t xml:space="preserve">Achievement </w:t>
            </w:r>
          </w:p>
          <w:p>
            <w:pPr>
              <w:pStyle w:val="Default"/>
              <w:jc w:val="center"/>
              <w:rPr>
                <w:b/>
                <w:b/>
              </w:rPr>
            </w:pPr>
            <w:r>
              <w:rPr>
                <w:b/>
              </w:rPr>
              <w:t>with Merit</w:t>
            </w:r>
          </w:p>
        </w:tc>
        <w:tc>
          <w:tcPr>
            <w:tcW w:w="3554" w:type="dxa"/>
            <w:tcBorders>
              <w:top w:val="single" w:sz="8" w:space="0" w:color="000000"/>
              <w:left w:val="single" w:sz="4" w:space="0" w:color="000000"/>
              <w:bottom w:val="single" w:sz="8" w:space="0" w:color="000000"/>
              <w:right w:val="single" w:sz="8" w:space="0" w:color="000000"/>
            </w:tcBorders>
            <w:shd w:fill="D1D2D3" w:val="clear"/>
            <w:vAlign w:val="center"/>
          </w:tcPr>
          <w:p>
            <w:pPr>
              <w:pStyle w:val="Default"/>
              <w:jc w:val="center"/>
              <w:rPr>
                <w:b/>
                <w:b/>
              </w:rPr>
            </w:pPr>
            <w:r>
              <w:rPr>
                <w:b/>
              </w:rPr>
              <w:t>Achievement with Excellence</w:t>
            </w:r>
          </w:p>
        </w:tc>
      </w:tr>
      <w:tr>
        <w:trPr>
          <w:trHeight w:val="1173"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 xml:space="preserve">Accurately describe factors that contributed to the decision </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Accurately explain factors that contributed to the decision</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Accurately and perceptively explain factors that contributed to the decision</w:t>
            </w:r>
          </w:p>
        </w:tc>
      </w:tr>
      <w:tr>
        <w:trPr>
          <w:trHeight w:val="1005"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Accurately describe consequences of the decision</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Evaluate consequences of the decision</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Comprehensively evaluate consequences of the decision</w:t>
            </w:r>
          </w:p>
        </w:tc>
      </w:tr>
      <w:tr>
        <w:trPr>
          <w:trHeight w:val="1015"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Structure and organise the information using an appropriate essay format</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Structure and organise the information and develop an argument using an appropriate essay format</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Structure and organise the information and develop a convincing argument using an appropriate and effective essay format</w:t>
            </w:r>
          </w:p>
        </w:tc>
      </w:tr>
      <w:tr>
        <w:trPr>
          <w:trHeight w:val="590" w:hRule="atLeast"/>
        </w:trPr>
        <w:tc>
          <w:tcPr>
            <w:tcW w:w="10205" w:type="dxa"/>
            <w:gridSpan w:val="3"/>
            <w:tcBorders>
              <w:top w:val="single" w:sz="8" w:space="0" w:color="000000"/>
              <w:left w:val="single" w:sz="8" w:space="0" w:color="000000"/>
              <w:bottom w:val="single" w:sz="8" w:space="0" w:color="000000"/>
              <w:right w:val="single" w:sz="8" w:space="0" w:color="000000"/>
            </w:tcBorders>
            <w:shd w:fill="D1D2D3" w:val="clear"/>
            <w:vAlign w:val="center"/>
          </w:tcPr>
          <w:p>
            <w:pPr>
              <w:pStyle w:val="Default"/>
              <w:jc w:val="center"/>
              <w:rPr>
                <w:b/>
                <w:b/>
              </w:rPr>
            </w:pPr>
            <w:r>
              <w:rPr>
                <w:b/>
              </w:rPr>
              <w:t xml:space="preserve">Overall Level of Performance (all criteria within a column are met) </w:t>
            </w:r>
          </w:p>
        </w:tc>
      </w:tr>
    </w:tbl>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r>
        <w:br w:type="page"/>
      </w:r>
    </w:p>
    <w:p>
      <w:pPr>
        <w:pStyle w:val="Normal"/>
        <w:numPr>
          <w:ilvl w:val="0"/>
          <w:numId w:val="0"/>
        </w:numPr>
        <w:jc w:val="center"/>
        <w:outlineLvl w:val="0"/>
        <w:rPr>
          <w:b/>
          <w:b/>
          <w:bCs/>
        </w:rPr>
      </w:pPr>
      <w:r>
        <w:rPr>
          <w:b/>
          <w:bCs/>
        </w:rPr>
        <w:t>AS 3.4 – 9065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TOPIC: NEW ZEALAND IN THE NINETEENTH CENTURY </w:t>
      </w:r>
    </w:p>
    <w:p>
      <w:pPr>
        <w:pStyle w:val="Normal"/>
        <w:numPr>
          <w:ilvl w:val="0"/>
          <w:numId w:val="0"/>
        </w:numPr>
        <w:jc w:val="center"/>
        <w:outlineLvl w:val="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68"/>
        <w:gridCol w:w="3792"/>
        <w:gridCol w:w="400"/>
        <w:gridCol w:w="3862"/>
      </w:tblGrid>
      <w:tr>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jc w:val="center"/>
              <w:rPr>
                <w:bCs/>
              </w:rPr>
            </w:pPr>
            <w:r>
              <w:rPr>
                <w:b/>
                <w:bCs/>
              </w:rPr>
              <w:t>ESSAY QUES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rPr>
            </w:pPr>
            <w:r>
              <w:rPr>
                <w:bCs/>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rPr>
            </w:pPr>
            <w:r>
              <w:rPr>
                <w:bCs/>
              </w:rPr>
              <w:t>Explain the factors that led many Maori to convert to Christianity before 1840.</w:t>
            </w:r>
          </w:p>
          <w:p>
            <w:pPr>
              <w:pStyle w:val="Normal"/>
              <w:spacing w:before="0" w:after="240"/>
              <w:ind w:right="264" w:hanging="0"/>
              <w:jc w:val="both"/>
              <w:rPr>
                <w:bCs/>
              </w:rPr>
            </w:pPr>
            <w:r>
              <w:rPr>
                <w:bCs/>
              </w:rPr>
              <w:t>Evaluate the consequences of Christian conversion on Maori in the nineteenth century</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Cs/>
              </w:rPr>
            </w:pPr>
            <w:r>
              <w:rPr>
                <w:bCs/>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40"/>
              <w:ind w:left="200" w:hanging="0"/>
              <w:jc w:val="both"/>
              <w:rPr>
                <w:bCs/>
              </w:rPr>
            </w:pPr>
            <w:r>
              <w:rPr>
                <w:bCs/>
              </w:rPr>
              <w:t>Explain the factors that led to the decision to grant constitutional independent government to New Zealand in 1852.</w:t>
            </w:r>
          </w:p>
          <w:p>
            <w:pPr>
              <w:pStyle w:val="Normal"/>
              <w:spacing w:before="0" w:after="240"/>
              <w:ind w:left="200" w:hanging="0"/>
              <w:jc w:val="both"/>
              <w:rPr>
                <w:bCs/>
              </w:rPr>
            </w:pPr>
            <w:r>
              <w:rPr>
                <w:bCs/>
              </w:rPr>
              <w:t>Evaluate the consequences of this decision on New Zealand politics until 1876.</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rPr>
            </w:pPr>
            <w:r>
              <w:rPr>
                <w:bCs/>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rPr>
            </w:pPr>
            <w:r>
              <w:rPr>
                <w:bCs/>
              </w:rPr>
              <w:t>Explain the factors that led to Hone Heke’s decision to cut down the flagpole flying the Union Jack above Kororareka (Russell) in 1845.</w:t>
            </w:r>
          </w:p>
          <w:p>
            <w:pPr>
              <w:pStyle w:val="Normal"/>
              <w:spacing w:before="0" w:after="240"/>
              <w:ind w:right="264" w:hanging="0"/>
              <w:jc w:val="both"/>
              <w:rPr>
                <w:bCs/>
              </w:rPr>
            </w:pPr>
            <w:r>
              <w:rPr>
                <w:bCs/>
              </w:rPr>
              <w:t>Evaluate the consequences of this decision on race relations in the north until 185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Cs/>
              </w:rPr>
            </w:pPr>
            <w:r>
              <w:rPr>
                <w:bCs/>
              </w:rPr>
              <w:t>5.</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40"/>
              <w:ind w:left="200" w:hanging="0"/>
              <w:jc w:val="both"/>
              <w:rPr>
                <w:bCs/>
              </w:rPr>
            </w:pPr>
            <w:r>
              <w:rPr>
                <w:bCs/>
              </w:rPr>
              <w:t>Explain the factors that led to the decision by the New Zealand parliament to implement the Vogel Plan from 1870.</w:t>
            </w:r>
          </w:p>
          <w:p>
            <w:pPr>
              <w:pStyle w:val="Normal"/>
              <w:spacing w:before="0" w:after="240"/>
              <w:ind w:left="200" w:hanging="0"/>
              <w:jc w:val="both"/>
              <w:rPr>
                <w:bCs/>
              </w:rPr>
            </w:pPr>
            <w:r>
              <w:rPr>
                <w:bCs/>
              </w:rPr>
              <w:t>Evaluate the political, social and economic consequences of the plan until 189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rPr>
            </w:pPr>
            <w:r>
              <w:rPr>
                <w:bCs/>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rPr>
            </w:pPr>
            <w:r>
              <w:rPr>
                <w:bCs/>
              </w:rPr>
              <w:t>Explain the factors that led to Edward Gibbon Wakefield’s decision to organise the planned settlement of New Zealand.</w:t>
            </w:r>
          </w:p>
          <w:p>
            <w:pPr>
              <w:pStyle w:val="Normal"/>
              <w:spacing w:before="0" w:after="240"/>
              <w:ind w:right="264" w:hanging="0"/>
              <w:jc w:val="both"/>
              <w:rPr>
                <w:bCs/>
              </w:rPr>
            </w:pPr>
            <w:r>
              <w:rPr>
                <w:bCs/>
              </w:rPr>
              <w:t>Evaluate the consequences of this decision on New Zealand society until 187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Cs/>
              </w:rPr>
            </w:pPr>
            <w:r>
              <w:rPr>
                <w:bCs/>
              </w:rPr>
              <w:t>6.</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40"/>
              <w:ind w:left="200" w:hanging="0"/>
              <w:jc w:val="both"/>
              <w:rPr>
                <w:bCs/>
              </w:rPr>
            </w:pPr>
            <w:r>
              <w:rPr>
                <w:bCs/>
              </w:rPr>
              <w:t>Explain the factors that led to many New Zealand voters deciding to elect a Liberal Government in 1890.</w:t>
            </w:r>
          </w:p>
          <w:p>
            <w:pPr>
              <w:pStyle w:val="Normal"/>
              <w:spacing w:before="0" w:after="240"/>
              <w:ind w:left="200" w:hanging="0"/>
              <w:jc w:val="both"/>
              <w:rPr>
                <w:bCs/>
              </w:rPr>
            </w:pPr>
            <w:r>
              <w:rPr>
                <w:bCs/>
              </w:rPr>
              <w:t>Evaluate the consequences of this decision on New Zealand politics and society until 1900.</w:t>
            </w:r>
          </w:p>
        </w:tc>
      </w:tr>
    </w:tbl>
    <w:p>
      <w:pPr>
        <w:pStyle w:val="Normal"/>
        <w:rPr>
          <w:bCs/>
        </w:rPr>
      </w:pPr>
      <w:r>
        <w:rPr>
          <w:bCs/>
        </w:rPr>
      </w:r>
    </w:p>
    <w:p>
      <w:pPr>
        <w:pStyle w:val="Normal"/>
        <w:rPr>
          <w:bCs/>
        </w:rPr>
      </w:pPr>
      <w:r>
        <w:rPr>
          <w:bCs/>
        </w:rPr>
        <w:t>Choose ONE of the essay questions above to answer.</w:t>
      </w:r>
    </w:p>
    <w:p>
      <w:pPr>
        <w:pStyle w:val="Normal"/>
        <w:rPr>
          <w:bCs/>
        </w:rPr>
      </w:pPr>
      <w:r>
        <w:rPr>
          <w:bCs/>
        </w:rPr>
      </w:r>
    </w:p>
    <w:p>
      <w:pPr>
        <w:pStyle w:val="Normal"/>
        <w:rPr>
          <w:bCs/>
        </w:rPr>
      </w:pPr>
      <w:r>
        <w:rPr>
          <w:bCs/>
        </w:rPr>
        <w:t xml:space="preserve">Begin by planning your essay on the planning sheet on page 4 of this booklet.  Use the structure outlined below to help you write your answer.  </w:t>
      </w:r>
    </w:p>
    <w:p>
      <w:pPr>
        <w:pStyle w:val="Normal"/>
        <w:rPr>
          <w:bCs/>
        </w:rPr>
      </w:pPr>
      <w:r>
        <w:rPr>
          <w:bCs/>
        </w:rPr>
      </w:r>
    </w:p>
    <w:p>
      <w:pPr>
        <w:pStyle w:val="Normal"/>
        <w:rPr>
          <w:bCs/>
        </w:rPr>
      </w:pPr>
      <w:r>
        <w:rPr>
          <w:b/>
          <w:bCs/>
        </w:rPr>
        <w:t>Introduction</w:t>
      </w:r>
    </w:p>
    <w:p>
      <w:pPr>
        <w:pStyle w:val="Normal"/>
        <w:numPr>
          <w:ilvl w:val="0"/>
          <w:numId w:val="1"/>
        </w:numPr>
        <w:ind w:left="720" w:hanging="720"/>
        <w:rPr>
          <w:bCs/>
        </w:rPr>
      </w:pPr>
      <w:r>
        <w:rPr>
          <w:bCs/>
        </w:rPr>
        <w:t>Write an opening paragraph that briefly outlines your answer to both parts of your essay question.</w:t>
      </w:r>
    </w:p>
    <w:p>
      <w:pPr>
        <w:pStyle w:val="Normal"/>
        <w:rPr>
          <w:bCs/>
        </w:rPr>
      </w:pPr>
      <w:r>
        <w:rPr>
          <w:bCs/>
        </w:rPr>
      </w:r>
    </w:p>
    <w:p>
      <w:pPr>
        <w:pStyle w:val="Normal"/>
        <w:rPr>
          <w:bCs/>
        </w:rPr>
      </w:pPr>
      <w:r>
        <w:rPr>
          <w:b/>
          <w:bCs/>
        </w:rPr>
        <w:t>Body</w:t>
      </w:r>
    </w:p>
    <w:p>
      <w:pPr>
        <w:pStyle w:val="Normal"/>
        <w:numPr>
          <w:ilvl w:val="0"/>
          <w:numId w:val="1"/>
        </w:numPr>
        <w:ind w:left="720" w:hanging="720"/>
        <w:rPr>
          <w:bCs/>
        </w:rPr>
      </w:pPr>
      <w:r>
        <w:rPr>
          <w:bCs/>
        </w:rPr>
        <w:t>Write well-structured and appropriately sequenced paragraphs that answer the first part of the question.</w:t>
      </w:r>
    </w:p>
    <w:p>
      <w:pPr>
        <w:pStyle w:val="Normal"/>
        <w:numPr>
          <w:ilvl w:val="0"/>
          <w:numId w:val="1"/>
        </w:numPr>
        <w:ind w:left="720" w:hanging="720"/>
        <w:rPr>
          <w:bCs/>
        </w:rPr>
      </w:pPr>
      <w:r>
        <w:rPr>
          <w:bCs/>
        </w:rPr>
        <w:t>Write well-structured and appropriately sequenced paragraphs that answer the second part of the question.</w:t>
      </w:r>
    </w:p>
    <w:p>
      <w:pPr>
        <w:pStyle w:val="Normal"/>
        <w:rPr>
          <w:bCs/>
        </w:rPr>
      </w:pPr>
      <w:r>
        <w:rPr>
          <w:bCs/>
        </w:rPr>
      </w:r>
    </w:p>
    <w:p>
      <w:pPr>
        <w:pStyle w:val="Normal"/>
        <w:rPr>
          <w:bCs/>
        </w:rPr>
      </w:pPr>
      <w:r>
        <w:rPr>
          <w:b/>
          <w:bCs/>
        </w:rPr>
        <w:t>Conclusion</w:t>
      </w:r>
    </w:p>
    <w:p>
      <w:pPr>
        <w:pStyle w:val="Normal"/>
        <w:numPr>
          <w:ilvl w:val="0"/>
          <w:numId w:val="2"/>
        </w:numPr>
        <w:ind w:left="720" w:hanging="720"/>
        <w:rPr>
          <w:bCs/>
        </w:rPr>
      </w:pPr>
      <w:r>
        <w:rPr>
          <w:bCs/>
        </w:rPr>
        <w:t>Write a concluding paragraph that summarises your main ideas in response to both parts of the essay question.</w:t>
      </w:r>
    </w:p>
    <w:p>
      <w:pPr>
        <w:pStyle w:val="Normal"/>
        <w:rPr>
          <w:bCs/>
        </w:rPr>
      </w:pPr>
      <w:r>
        <w:rPr>
          <w:bCs/>
        </w:rPr>
      </w:r>
    </w:p>
    <w:p>
      <w:pPr>
        <w:pStyle w:val="Normal"/>
        <w:rPr>
          <w:bCs/>
        </w:rPr>
      </w:pPr>
      <w:r>
        <w:rPr>
          <w:bCs/>
        </w:rPr>
        <w:t>You should aim to write at least 800 words.</w:t>
      </w:r>
      <w:r>
        <w:br w:type="page"/>
      </w:r>
    </w:p>
    <w:p>
      <w:pPr>
        <w:pStyle w:val="Normal"/>
        <w:jc w:val="center"/>
        <w:rPr>
          <w:b/>
          <w:b/>
          <w:bCs/>
        </w:rPr>
      </w:pPr>
      <w:r>
        <w:rPr>
          <w:b/>
          <w:bCs/>
        </w:rPr>
        <w:t>GRADE E</w:t>
      </w:r>
    </w:p>
    <w:p>
      <w:pPr>
        <w:pStyle w:val="Normal"/>
        <w:jc w:val="center"/>
        <w:rPr>
          <w:b/>
          <w:b/>
          <w:bCs/>
        </w:rPr>
      </w:pPr>
      <w:r>
        <w:rPr>
          <w:b/>
          <w:bCs/>
        </w:rPr>
      </w:r>
    </w:p>
    <w:p>
      <w:pPr>
        <w:pStyle w:val="Normal"/>
        <w:jc w:val="both"/>
        <w:rPr>
          <w:b/>
          <w:b/>
          <w:bCs/>
          <w:u w:val="single"/>
        </w:rPr>
      </w:pPr>
      <w:r>
        <w:rPr>
          <w:b/>
          <w:bCs/>
          <w:u w:val="single"/>
        </w:rPr>
        <w:t>Essay Question No 1</w:t>
      </w:r>
    </w:p>
    <w:p>
      <w:pPr>
        <w:pStyle w:val="Normal"/>
        <w:jc w:val="both"/>
        <w:rPr>
          <w:b/>
          <w:b/>
          <w:bCs/>
          <w:u w:val="single"/>
        </w:rPr>
      </w:pPr>
      <w:r>
        <w:rPr>
          <w:b/>
          <w:bCs/>
          <w:u w:val="single"/>
        </w:rPr>
      </w:r>
    </w:p>
    <w:p>
      <w:pPr>
        <w:pStyle w:val="Normal"/>
        <w:jc w:val="both"/>
        <w:rPr>
          <w:bCs/>
        </w:rPr>
      </w:pPr>
      <w:r>
        <w:rPr>
          <w:bCs/>
        </w:rPr>
        <w:t>The early contact period of New Zealand right up to 1840 saw the conversion of many native Maori to Christianity and there were a number of various reasons which attracted them to do so.  Some did it for the trade, others for the powers of the Pakeha god, however whatever the reason, whether for economical, spiritual, or physical gain, Maori were driven to do so through the fundamental element of their pursuit of Mana.  The conversion to Christianity went on to influence Maori culture and society in a big way.  The teachings imparted onto them by the Missionaries changed Native Maori economy, spirituality, and society forever.</w:t>
      </w:r>
    </w:p>
    <w:p>
      <w:pPr>
        <w:pStyle w:val="Normal"/>
        <w:jc w:val="both"/>
        <w:rPr>
          <w:bCs/>
        </w:rPr>
      </w:pPr>
      <w:r>
        <w:rPr>
          <w:bCs/>
        </w:rPr>
      </w:r>
    </w:p>
    <w:p>
      <w:pPr>
        <w:pStyle w:val="Normal"/>
        <w:jc w:val="both"/>
        <w:rPr/>
      </w:pPr>
      <w:r>
        <w:rPr>
          <w:bCs/>
        </w:rPr>
        <w:t>The context of this early contact period is one where venturing Europeans meet curious Polynesians.  Throughout the 16</w:t>
      </w:r>
      <w:r>
        <w:rPr>
          <w:bCs/>
          <w:vertAlign w:val="superscript"/>
        </w:rPr>
        <w:t>th</w:t>
      </w:r>
      <w:r>
        <w:rPr>
          <w:bCs/>
        </w:rPr>
        <w:t xml:space="preserve"> and 18</w:t>
      </w:r>
      <w:r>
        <w:rPr>
          <w:bCs/>
          <w:vertAlign w:val="superscript"/>
        </w:rPr>
        <w:t>th</w:t>
      </w:r>
      <w:r>
        <w:rPr>
          <w:bCs/>
        </w:rPr>
        <w:t xml:space="preserve"> centuries, Europe was going through a huge phase in global exploration, and it was the Dutchman Abel Tasman’s voyage to find the ‘unknown Southern Continent’ which first brought Europe in contact with New Zealand.  This first counter however, was unpleasant and although the voyage down was not repeated until over a century later by Captain Cook, the accounts of these two voyages gained the Native Maori the title of ‘noble savages’.  After Cook’s Voyage in the mid 18</w:t>
      </w:r>
      <w:r>
        <w:rPr>
          <w:bCs/>
          <w:vertAlign w:val="superscript"/>
        </w:rPr>
        <w:t>th</w:t>
      </w:r>
      <w:r>
        <w:rPr>
          <w:bCs/>
        </w:rPr>
        <w:t xml:space="preserve"> century, European contact with New Zealand increased dramatically with the great natural resources in flora and fauna, New Zealand attracted many prospective sealers, whalers and traders.  Kororareka, the only port of the time was dubbed the “hell hole of the Pacific” as it became notorious for drunkenness and debauchery as the demand for food supplies and sex resulted in the establishment of a very messy port.  This concerned the humanitarians back in England and they soon set out on their missions to save the “noble savages” from these bad European influences by civilising and converting them.</w:t>
      </w:r>
    </w:p>
    <w:p>
      <w:pPr>
        <w:pStyle w:val="Normal"/>
        <w:jc w:val="both"/>
        <w:rPr>
          <w:bCs/>
        </w:rPr>
      </w:pPr>
      <w:r>
        <w:rPr>
          <w:bCs/>
        </w:rPr>
      </w:r>
    </w:p>
    <w:p>
      <w:pPr>
        <w:pStyle w:val="Normal"/>
        <w:jc w:val="both"/>
        <w:rPr>
          <w:bCs/>
        </w:rPr>
      </w:pPr>
      <w:r>
        <w:rPr>
          <w:bCs/>
        </w:rPr>
        <w:t>With European contact came trade between Maori and Pakeha as Pakeha needed food and supplies, and Maori were curious about Pakeha technology.  When Samuel Marsden arrived with the CMS in the Bay of Islands in 1813, they had to play by the rules of the Maori and trade with them in order to survive.  Many Maori tribes hence saw missionaries as go-betweens for traders and them, or even direct sources of trade, and converted to Christianity to gain these material goods.  Some missionaries even used bribing as a method of attracting Maori to attend services and become baptised, usually offering blankets and metal utensils.  Some of the earlier historians such as Harrison Wright, see this behaviour as proof of the fatal impact theory.  Maori were so overwhelmed by the superiority of Pakeha technology, that they had to obtain it.  However, there is more evidence to support revisionist theories of acculturation as Maori often sought out trade in their pursuit of mana.  Hongi Hika, a chief of Nga Puhi in the early 1800’s saw the value of Missionaries as a way of holding mana and monopolised them for the trading of muskets which he used to uphold his mana.  The pursuit of mana was the key behind conversion for material goods.</w:t>
      </w:r>
    </w:p>
    <w:p>
      <w:pPr>
        <w:pStyle w:val="Normal"/>
        <w:jc w:val="both"/>
        <w:rPr>
          <w:bCs/>
        </w:rPr>
      </w:pPr>
      <w:r>
        <w:rPr>
          <w:bCs/>
        </w:rPr>
      </w:r>
    </w:p>
    <w:p>
      <w:pPr>
        <w:pStyle w:val="Normal"/>
        <w:jc w:val="both"/>
        <w:rPr>
          <w:bCs/>
        </w:rPr>
      </w:pPr>
      <w:r>
        <w:rPr>
          <w:bCs/>
        </w:rPr>
        <w:t>Asides from going for the fringe benefits, Maori also converted to Christianity due to genuine belief in the power of the Pakeha God.  During the period of 1830-1840 there was a significant increase in the conversion of Maori and this was attributed to the arrival of the Williams brothers in 1823 and Colenzo’s printing press in 1835.  Historians such as Owens argue that the leadership and example set up by Henry and William Williams through their school in Paihia and their revised aim to convert then civilise played a vital role in the sudden increase in conversion.  Perhaps this is so, but the decade between 1830 and 1840 contained more vital factors which contributes to Binney’s argument of ‘Maori initiative’ and Belich’s argument of ‘dispersion’, which support acculturation over fatal impact.  Following the death of Hongi Hika in 1829, many Maori slaves who were captured during the musket wars were released and having been converted in captivity, brought Christianity back to their homes.  The language barrier did not exist between these Maori agents and the unconverted hence making it much easier to convert.  This plus the new desire for literacy to gain mana and European ways of agriculture prompted record numbers of Maori to convert, with 1700 converted of 6 months in one particular tribe.</w:t>
      </w:r>
    </w:p>
    <w:p>
      <w:pPr>
        <w:pStyle w:val="Normal"/>
        <w:jc w:val="both"/>
        <w:rPr>
          <w:bCs/>
        </w:rPr>
      </w:pPr>
      <w:r>
        <w:rPr>
          <w:bCs/>
        </w:rPr>
      </w:r>
    </w:p>
    <w:p>
      <w:pPr>
        <w:pStyle w:val="Normal"/>
        <w:jc w:val="both"/>
        <w:rPr>
          <w:bCs/>
        </w:rPr>
      </w:pPr>
      <w:r>
        <w:rPr>
          <w:bCs/>
        </w:rPr>
        <w:t>Maori converted for their own benefits in other occasions also and to effects which were not originally intended by the missionaries.  Another major evidence of acculturation in converting is the establishment of Maori denominations such as Pupuhurihia and Poi Marine.  Maori also tended to prefer the old testament over the new as they felt they could relate to the Jews with Aotearoa as their own god-given land.  They also converted to make statements on their political stance as whole tribes would convert to different denominations as their enemies to show opposition.  All this supports acculturation and the pursuit of mana over fatal impact.</w:t>
      </w:r>
    </w:p>
    <w:p>
      <w:pPr>
        <w:pStyle w:val="Normal"/>
        <w:jc w:val="both"/>
        <w:rPr>
          <w:bCs/>
        </w:rPr>
      </w:pPr>
      <w:r>
        <w:rPr>
          <w:bCs/>
        </w:rPr>
      </w:r>
    </w:p>
    <w:p>
      <w:pPr>
        <w:pStyle w:val="Normal"/>
        <w:jc w:val="both"/>
        <w:rPr>
          <w:bCs/>
        </w:rPr>
      </w:pPr>
      <w:r>
        <w:rPr>
          <w:bCs/>
        </w:rPr>
        <w:t>By the end of the 1840’s, over 60% of Maori had converted to Christianity, and as this was a change in lifestyle, it changed many aspects of their society.  Economically, Maori underwent changes in both market and market products.  Missionaries introduced potatoes and wheat, and also pigs as food items.  In order to obtain the items that they wanted Maori also had to adopt these new items.  Their processes of agriculture were also changed as new tools were introduced and they now produced commercially on larger scales rather than planting just enough for the Hapu and Iwi.  These changes may seem to be sure signs of fatal impact on the surface as European culture seems to be taking over, as is the nature of fatal impact, however this was not the case.  Fundamentally, Maori were utilising European technology to add to their own lifestyles.  Iron was used to craft traditional weapons such as the Putu, nails were used in the traditional art of carving, and even the first commercial vegetable grower in the Bay of Islands was a Maori.</w:t>
      </w:r>
    </w:p>
    <w:p>
      <w:pPr>
        <w:pStyle w:val="Normal"/>
        <w:jc w:val="both"/>
        <w:rPr>
          <w:bCs/>
        </w:rPr>
      </w:pPr>
      <w:r>
        <w:rPr>
          <w:bCs/>
        </w:rPr>
      </w:r>
    </w:p>
    <w:p>
      <w:pPr>
        <w:pStyle w:val="Normal"/>
        <w:jc w:val="both"/>
        <w:rPr>
          <w:bCs/>
        </w:rPr>
      </w:pPr>
      <w:r>
        <w:rPr>
          <w:bCs/>
        </w:rPr>
        <w:t>The conversion of Maori also brought about change spiritually and culturally for the Maori as new traditions replaced the old.  More and more Maori were attending services by the 1840’s, 22 churches were built by the 1850’s, and the Sabbath was followed by the 1860’s.  Old Maori traditions which were seen as being barbaric and savage such as tattooing, cannibalism, and cutting of the flesh to show grief was in decline.  This was a great example of acculturation of European culture as although these extreme practices were abolished, the fundamental principles of mana and tribal life were still followed.</w:t>
      </w:r>
    </w:p>
    <w:p>
      <w:pPr>
        <w:pStyle w:val="Normal"/>
        <w:jc w:val="both"/>
        <w:rPr>
          <w:bCs/>
        </w:rPr>
      </w:pPr>
      <w:r>
        <w:rPr>
          <w:bCs/>
        </w:rPr>
      </w:r>
    </w:p>
    <w:p>
      <w:pPr>
        <w:pStyle w:val="Normal"/>
        <w:jc w:val="both"/>
        <w:rPr>
          <w:bCs/>
        </w:rPr>
      </w:pPr>
      <w:r>
        <w:rPr>
          <w:bCs/>
        </w:rPr>
        <w:t>The introduction of Christianity also took its toll on the population of the Maori as it introduced a market for musket trade, and resulted in the Musket Wars.  The Musket wars of the 1820’s and 30’s led by Hongi Hika and Te Rauparaha in the North and South of the country respectively, killed along with disease) 60,000 out of 130,000 Maori by some approximations.  With muskets, Maori warfare escalated to a whole new level, however with the overwhelming death toll set to be a sure sign of fatal impact the cause behind the deaths supports acculturation.  Hongi’s killing fest started as seek of utu for the death of his brother.  He then moved down the North Island killing, but not conquering.  His campaign was one of mana.  He continued to flaunt the mana of his Nga Puhi and seek utu on all those tribes who did him wrong in the past – upholding Maori values and traditions with European weapons, a sure sign of acculturation.</w:t>
      </w:r>
    </w:p>
    <w:p>
      <w:pPr>
        <w:pStyle w:val="Normal"/>
        <w:jc w:val="both"/>
        <w:rPr>
          <w:bCs/>
        </w:rPr>
      </w:pPr>
      <w:r>
        <w:rPr>
          <w:bCs/>
        </w:rPr>
      </w:r>
    </w:p>
    <w:p>
      <w:pPr>
        <w:pStyle w:val="Normal"/>
        <w:jc w:val="both"/>
        <w:rPr>
          <w:bCs/>
        </w:rPr>
      </w:pPr>
      <w:r>
        <w:rPr>
          <w:bCs/>
        </w:rPr>
        <w:t>The conversion of Maori to Christianity were due to many factors and bore many consequences.  The pull-factors’ support for Maori initiative and Maori agent was more significant in comparison to their support of fatal impact as Maori converted to gain mana and even altered it through their own denominations to suit their purposes.  The consequences affected them economically, spiritually, and population-wise, however their pursuit of mana which was the underlying factor demonstrated acculturation over fatal impact.</w:t>
      </w:r>
    </w:p>
    <w:p>
      <w:pPr>
        <w:pStyle w:val="Normal"/>
        <w:jc w:val="both"/>
        <w:rPr>
          <w:bCs/>
        </w:rPr>
      </w:pPr>
      <w:r>
        <w:rPr>
          <w:bCs/>
        </w:rPr>
      </w:r>
    </w:p>
    <w:p>
      <w:pPr>
        <w:pStyle w:val="Normal"/>
        <w:jc w:val="both"/>
        <w:rPr>
          <w:rFonts w:eastAsia="Arial"/>
          <w:bCs/>
        </w:rPr>
      </w:pPr>
      <w:r>
        <w:rPr>
          <w:rFonts w:eastAsia="Arial"/>
          <w:bCs/>
        </w:rPr>
        <w:t xml:space="preserve"> </w:t>
      </w:r>
    </w:p>
    <w:p>
      <w:pPr>
        <w:pStyle w:val="Normal"/>
        <w:jc w:val="both"/>
        <w:rPr>
          <w:bCs/>
        </w:rPr>
      </w:pPr>
      <w:r>
        <w:rPr>
          <w:bCs/>
        </w:rPr>
      </w:r>
      <w:r>
        <w:br w:type="page"/>
      </w:r>
    </w:p>
    <w:p>
      <w:pPr>
        <w:pStyle w:val="Normal"/>
        <w:jc w:val="center"/>
        <w:rPr>
          <w:b/>
          <w:b/>
          <w:bCs/>
        </w:rPr>
      </w:pPr>
      <w:r>
        <w:rPr>
          <w:b/>
          <w:bCs/>
        </w:rPr>
        <w:t>GRADE E</w:t>
      </w:r>
    </w:p>
    <w:p>
      <w:pPr>
        <w:pStyle w:val="Normal"/>
        <w:jc w:val="center"/>
        <w:rPr>
          <w:b/>
          <w:b/>
          <w:bCs/>
        </w:rPr>
      </w:pPr>
      <w:r>
        <w:rPr>
          <w:b/>
          <w:bCs/>
        </w:rPr>
      </w:r>
    </w:p>
    <w:p>
      <w:pPr>
        <w:pStyle w:val="Normal"/>
        <w:jc w:val="both"/>
        <w:rPr>
          <w:b/>
          <w:b/>
          <w:bCs/>
          <w:u w:val="single"/>
        </w:rPr>
      </w:pPr>
      <w:r>
        <w:rPr>
          <w:b/>
          <w:bCs/>
          <w:u w:val="single"/>
        </w:rPr>
        <w:t>Essay Question No 3</w:t>
      </w:r>
    </w:p>
    <w:p>
      <w:pPr>
        <w:pStyle w:val="Normal"/>
        <w:jc w:val="right"/>
        <w:rPr>
          <w:b/>
          <w:b/>
          <w:bCs/>
          <w:u w:val="single"/>
        </w:rPr>
      </w:pPr>
      <w:r>
        <w:rPr>
          <w:b/>
          <w:bCs/>
          <w:u w:val="single"/>
        </w:rPr>
      </w:r>
    </w:p>
    <w:p>
      <w:pPr>
        <w:pStyle w:val="Normal"/>
        <w:jc w:val="both"/>
        <w:rPr>
          <w:bCs/>
        </w:rPr>
      </w:pPr>
      <w:r>
        <w:rPr>
          <w:bCs/>
        </w:rPr>
        <w:t>Edward Gibbon Wakefield developed his ideas and theories on systematic colonisation over a three-year period spent in jail.  Wakefield’s ideas were a response to the state of Britain at the time – Britain’s politics, social problems, demographic imbalances and Industrialisation.  Also influencing Wakefield was the penal colonies established by Britain; and built his settlements to avoid the mistakes of the past.  Wakefield disdained unorganised settlement.  As a consequence of the four Wakefield settlements established in New Zealand and the efforts of the New Zealand Company to attract emigrants, some 15,000 people came to New Zealand to shape New Zealand as a nation.  Wakefield’s vision for New Zealand affected its cultural landscape, settlers’ values, and concerns about other racial groups entering New Zealand.  But ultimately New Zealand was not the place to realise Wakefield’s dream.</w:t>
      </w:r>
    </w:p>
    <w:p>
      <w:pPr>
        <w:pStyle w:val="Normal"/>
        <w:jc w:val="both"/>
        <w:rPr>
          <w:bCs/>
        </w:rPr>
      </w:pPr>
      <w:r>
        <w:rPr>
          <w:bCs/>
        </w:rPr>
      </w:r>
    </w:p>
    <w:p>
      <w:pPr>
        <w:pStyle w:val="Normal"/>
        <w:jc w:val="both"/>
        <w:rPr>
          <w:bCs/>
        </w:rPr>
      </w:pPr>
      <w:r>
        <w:rPr>
          <w:bCs/>
        </w:rPr>
        <w:t>Wakefield was highly critical of the Industrialisation of Britain; the Revolution had led to increased crime, unemployment, and poverty as the jobs of labourers and skilled artisans were replaced by machines.  Wakefield saw the solution to Britain’s problems in systematic colonisation.  He dreamed of recreating the agricultural rural life of Britain’s pre-Industrial days.  It was the impetus of Industrialisation which lead Wakefield to dream of a utopian colony in New Zealand.</w:t>
      </w:r>
    </w:p>
    <w:p>
      <w:pPr>
        <w:pStyle w:val="Normal"/>
        <w:jc w:val="both"/>
        <w:rPr>
          <w:bCs/>
        </w:rPr>
      </w:pPr>
      <w:r>
        <w:rPr>
          <w:bCs/>
        </w:rPr>
      </w:r>
    </w:p>
    <w:p>
      <w:pPr>
        <w:pStyle w:val="Normal"/>
        <w:jc w:val="both"/>
        <w:rPr>
          <w:bCs/>
        </w:rPr>
      </w:pPr>
      <w:r>
        <w:rPr>
          <w:bCs/>
        </w:rPr>
        <w:t>Also contributing to Wakefield’s ideas on planned settlements was the evidence of other colonies.  Wakefield particularly disliked the penal colonies, such as Australia.  To avoid the problems of these colonies, Wakefield planned to only attract the “right” sort of people to New Zealand.  Wakefield wanted to preserve Britain’s hierarchies, with a moneyed class (to provide capital for investment and also positions in government) and a large respectable working class to provide labour.  In order to achieve this, Wakefield’s NZ Company offered assisted or free passages to people who fulfilled particular criteria.  For example, single women, domestic servants and agricultural labourers were considered desirable, and Wakefield assisted thousands of single women.  Thus, to maintain distinct social classes, Wakefield planned on setting land at a “sufficient price.”  That is, high enough to ensure the presence of a labouring class, and low enough to attract the men of means.  Thus, due to the influence of penal colonies and unplanned settlement, Wakefield planned to recreate a hierarchal society, achieved through control of land sales.</w:t>
      </w:r>
    </w:p>
    <w:p>
      <w:pPr>
        <w:pStyle w:val="Normal"/>
        <w:jc w:val="both"/>
        <w:rPr>
          <w:bCs/>
        </w:rPr>
      </w:pPr>
      <w:r>
        <w:rPr>
          <w:bCs/>
        </w:rPr>
      </w:r>
    </w:p>
    <w:p>
      <w:pPr>
        <w:pStyle w:val="Normal"/>
        <w:jc w:val="both"/>
        <w:rPr>
          <w:bCs/>
        </w:rPr>
      </w:pPr>
      <w:r>
        <w:rPr>
          <w:bCs/>
        </w:rPr>
        <w:t>Wakefield’s ideas were not simply an answer to the problems of the Industrial Revolution, but also an answer to Britain’s demographic imbalances and the desire of the working class man to “get ahead”.  Although Wakefield wanted a hierarchical society, he did allow for some fluidity.  Britain’s social structures were rigid and constraining – which was not something Wakefield wanted to maintain.  Although a working man could not expect to buy land in New Zealand on arrival, it was thought that, with a few years of hard work and saving, any labourer had the potential to join the ranks of the landowners.  This element of Wakefield’s planned settlement of New Zealand was designed to encourage the working class emigrants, as well as appealing to Britain’s middle class women.  Middle class women in Britain were simply ornaments to their husbands, and had little independence.  This, compounded with the shortage of men in Britain, led many middle-class spinsters to consider moving to the colonies.  Thus the demographic imbalance and rigidity of Britain were problems to be addressed in Wakefield’s planned settlement of New Zealand.</w:t>
      </w:r>
    </w:p>
    <w:p>
      <w:pPr>
        <w:pStyle w:val="Normal"/>
        <w:jc w:val="both"/>
        <w:rPr>
          <w:bCs/>
        </w:rPr>
      </w:pPr>
      <w:r>
        <w:rPr>
          <w:bCs/>
        </w:rPr>
      </w:r>
    </w:p>
    <w:p>
      <w:pPr>
        <w:pStyle w:val="Normal"/>
        <w:jc w:val="both"/>
        <w:rPr>
          <w:bCs/>
        </w:rPr>
      </w:pPr>
      <w:r>
        <w:rPr>
          <w:bCs/>
        </w:rPr>
        <w:t>Wakefield’s planned settlement of New Zealand had an enormous impact on New Zealand’s cultural landscape.  Wakefield’s New Zealand Company put New Zealand on the immigration map, bringing approximately 15,000 people to New Zealand who might have otherwise gone to North America.  North America was a far cheaper and easier option for those thinking of leaving Britain: the voyage to America took only 10 days and cost just £4, whereas it took between 75 and 120 days to travel to New Zealand and cost £15.  Thus, it was the work of Wakefield’s immigration on agents and manuals which assisted immigration and sold New Zealand as a country of “natural abundance” which led to such success.</w:t>
      </w:r>
    </w:p>
    <w:p>
      <w:pPr>
        <w:pStyle w:val="Normal"/>
        <w:jc w:val="both"/>
        <w:rPr>
          <w:bCs/>
        </w:rPr>
      </w:pPr>
      <w:r>
        <w:rPr>
          <w:bCs/>
        </w:rPr>
      </w:r>
    </w:p>
    <w:p>
      <w:pPr>
        <w:pStyle w:val="Normal"/>
        <w:jc w:val="both"/>
        <w:rPr>
          <w:bCs/>
        </w:rPr>
      </w:pPr>
      <w:r>
        <w:rPr>
          <w:bCs/>
        </w:rPr>
        <w:t>Also, as the New Zealand Company planned a British settlement, with immigrants chosen by a select criteria, the New Zealand Company helped determine the social status, race and occupations of early New Zealand settlers.  Most immigrants were English with over 80% of assisted immigrants from England.  That New Zealand’s earliest settlers were English helped determine the culture of the nation.  As 65% of English immigrants came before 1850, they were able to establish traditions early on.  And most of the moneyed settlers who came to New Zealand were English, which led to their over-representation in politics.  For instance, between 1854 and 1890, almost half of the MPs in office were English.  Thus the Wakefield settlement of New Zealand helped to establish New Zealand’s most influential group, which shaped the nation culturally and politically.</w:t>
      </w:r>
    </w:p>
    <w:p>
      <w:pPr>
        <w:pStyle w:val="Normal"/>
        <w:jc w:val="both"/>
        <w:rPr>
          <w:bCs/>
        </w:rPr>
      </w:pPr>
      <w:r>
        <w:rPr>
          <w:bCs/>
        </w:rPr>
      </w:r>
    </w:p>
    <w:p>
      <w:pPr>
        <w:pStyle w:val="Normal"/>
        <w:jc w:val="both"/>
        <w:rPr>
          <w:bCs/>
        </w:rPr>
      </w:pPr>
      <w:r>
        <w:rPr>
          <w:bCs/>
        </w:rPr>
        <w:t>The distinctly British character of the Wakefield settlements had consequences for other minority immigrant groups – especially the Chinese and the Dalmatians.  While the Dunedin Chamber of Commerce had encouraged the arrival of Chinese miners to the Otago goldfields in 1865, the Chinese were soon met with prejudice and suspicion as a result of their cultural differences.  In order to “protect” New Zealand’s British nature, a series of legislative actions were taken to restrict the number of Chinese immigrants.  For instance, in 1881 the Chinese Immigrants Restriction Act imposed a poll tax (which was twice amended) and also restricted the number of Chinese immigrants to one per 10 tons of the ship’s weight.  Immigration was again made difficult for the Chinese in 1899, with the Immigration Restriction Act.  This introduced a European language and reading test and denied Chinese of the possibility of gaining citizenship.  Similar discriminatory actions were carried out against New Zealand’s Dalmatian population; for instance, 1898 Kauri Gum Industry Act dealt with the “Austrian question” by excluding Dalmatians.  Thus, the British nature of New Zealand established and supported by the Wakefield settlement in the 1840s and 1850s led to racial discrimination and legislative measures to “keep New Zealand British” which reached further and beyond.</w:t>
      </w:r>
    </w:p>
    <w:p>
      <w:pPr>
        <w:pStyle w:val="Normal"/>
        <w:jc w:val="both"/>
        <w:rPr>
          <w:bCs/>
        </w:rPr>
      </w:pPr>
      <w:r>
        <w:rPr>
          <w:bCs/>
        </w:rPr>
      </w:r>
    </w:p>
    <w:p>
      <w:pPr>
        <w:pStyle w:val="Normal"/>
        <w:jc w:val="both"/>
        <w:rPr>
          <w:bCs/>
        </w:rPr>
      </w:pPr>
      <w:r>
        <w:rPr>
          <w:bCs/>
        </w:rPr>
        <w:t>The organised nature of the Wakefield settlements also led to rivalry between the planned and unplanned settlements.  This can especially be seen between Wellington and Auckland.  Although Auckland was latterly a more prosperous town than Wellington, and represented the vertical slice of pre-Industrialised British society (as Wakefield had wanted) better than Wellington, Auckland was still considered inferior.  It was thought that Auckland was settled by the “riff-raff”, which was reinforced in 1842, when a ship carrying 98 Parkhurst boys arrived in Auckland.  Thus, the fact that Wakefield had initiated New Zealand’s settlement as a planned process, led to rivalry between townships.</w:t>
      </w:r>
    </w:p>
    <w:p>
      <w:pPr>
        <w:pStyle w:val="Normal"/>
        <w:jc w:val="both"/>
        <w:rPr>
          <w:bCs/>
        </w:rPr>
      </w:pPr>
      <w:r>
        <w:rPr>
          <w:bCs/>
        </w:rPr>
      </w:r>
    </w:p>
    <w:p>
      <w:pPr>
        <w:pStyle w:val="Normal"/>
        <w:jc w:val="both"/>
        <w:rPr>
          <w:bCs/>
        </w:rPr>
      </w:pPr>
      <w:r>
        <w:rPr>
          <w:bCs/>
        </w:rPr>
        <w:t>Another consequence of Wakefield’s planned settlements was the apparent failure of the sites he chose to live up to his ideals.  His settlements were poorly planned, with little consideration for the geographical limitations of the country, and overall, they failed to deliver to both the gentry and the working class settlers who came here. The working classes had been guaranteed employment and wages, but because of slow land sales and a lack of capital to invest, the reality was in fact, unemployment.  And, the gentry had been promised development and prosperity, but the land sales were hindered due to disputes with local Maori tribes.  All in all, the ultimate consequence of Wakefield’s planned settlements was the failure of a dream.</w:t>
      </w:r>
    </w:p>
    <w:p>
      <w:pPr>
        <w:pStyle w:val="Normal"/>
        <w:jc w:val="both"/>
        <w:rPr>
          <w:bCs/>
        </w:rPr>
      </w:pPr>
      <w:r>
        <w:rPr>
          <w:bCs/>
        </w:rPr>
      </w:r>
    </w:p>
    <w:p>
      <w:pPr>
        <w:pStyle w:val="Normal"/>
        <w:jc w:val="both"/>
        <w:rPr>
          <w:bCs/>
        </w:rPr>
      </w:pPr>
      <w:r>
        <w:rPr>
          <w:bCs/>
        </w:rPr>
        <w:t>The ideas that Wakefield’s planned settlement of New Zealand were based on, were a response to the shortcomings of Britain and her past colonies.  Social problems, unemployment, demographic imbalances, the “failure” of unorganised settlement and the rigid hierarchies of British society all contributed to the way New Zealand was settled.  And as a result of the planning that dominated the settlement process, a specific type of early settler came to New Zealand.  Largely British, the Wakefield settlements affected the country’s politics, led to racial prejudice and induced rivalry between the “superior” organised settlements, and the “inferior” unorganised settlements.  But perhaps most significantly, the Wakefield settlements did not achieve Wakefield’s dreams: with slow land sales, poor planning and conflict with Maori, the Wakefield settlement could not recreate pre-Industrial rural Britain.</w:t>
      </w:r>
    </w:p>
    <w:p>
      <w:pPr>
        <w:pStyle w:val="Normal"/>
        <w:jc w:val="both"/>
        <w:rPr>
          <w:bCs/>
        </w:rPr>
      </w:pPr>
      <w:r>
        <w:rPr>
          <w:bCs/>
        </w:rPr>
      </w:r>
    </w:p>
    <w:p>
      <w:pPr>
        <w:pStyle w:val="Normal"/>
        <w:jc w:val="both"/>
        <w:rPr>
          <w:bCs/>
        </w:rPr>
      </w:pPr>
      <w:r>
        <w:rPr>
          <w:bCs/>
        </w:rPr>
      </w:r>
      <w:r>
        <w:br w:type="page"/>
      </w:r>
    </w:p>
    <w:p>
      <w:pPr>
        <w:pStyle w:val="Normal"/>
        <w:jc w:val="center"/>
        <w:rPr>
          <w:b/>
          <w:b/>
          <w:bCs/>
        </w:rPr>
      </w:pPr>
      <w:r>
        <w:rPr>
          <w:b/>
          <w:bCs/>
        </w:rPr>
        <w:t>GRADE E</w:t>
      </w:r>
    </w:p>
    <w:p>
      <w:pPr>
        <w:pStyle w:val="Normal"/>
        <w:jc w:val="center"/>
        <w:rPr>
          <w:b/>
          <w:b/>
          <w:bCs/>
        </w:rPr>
      </w:pPr>
      <w:r>
        <w:rPr>
          <w:b/>
          <w:bCs/>
        </w:rPr>
      </w:r>
    </w:p>
    <w:p>
      <w:pPr>
        <w:pStyle w:val="Normal"/>
        <w:jc w:val="center"/>
        <w:rPr>
          <w:b/>
          <w:b/>
          <w:bCs/>
        </w:rPr>
      </w:pPr>
      <w:r>
        <w:rPr>
          <w:b/>
          <w:bCs/>
        </w:rPr>
      </w:r>
    </w:p>
    <w:p>
      <w:pPr>
        <w:pStyle w:val="Normal"/>
        <w:jc w:val="both"/>
        <w:rPr>
          <w:bCs/>
        </w:rPr>
      </w:pPr>
      <w:r>
        <w:rPr>
          <w:b/>
          <w:bCs/>
          <w:u w:val="single"/>
        </w:rPr>
        <w:t>Essay Question No 5</w:t>
      </w:r>
    </w:p>
    <w:p>
      <w:pPr>
        <w:pStyle w:val="Normal"/>
        <w:jc w:val="both"/>
        <w:rPr>
          <w:bCs/>
        </w:rPr>
      </w:pPr>
      <w:r>
        <w:rPr>
          <w:bCs/>
        </w:rPr>
      </w:r>
    </w:p>
    <w:p>
      <w:pPr>
        <w:pStyle w:val="Normal"/>
        <w:jc w:val="both"/>
        <w:rPr>
          <w:bCs/>
        </w:rPr>
      </w:pPr>
      <w:r>
        <w:rPr>
          <w:bCs/>
        </w:rPr>
        <w:t>When Julius Vogel became Colonel Treasurer in 1869 New Zealand was plagued with three main economic problems which led to the NZ Parliament’s decision to implement Vogel’s Plan as the solution.  These problems were: the parochialism and regionalism that dominated the direction of the NZ economy in the 1850s and 60s, NZ’s dependency on its primary industry and particularly its gold, wool and timber exports and the problem of distance to local and overseas markets due to the lack of infrastructure.  Raewyn Dalziel asserts that Julius Vogel was the man who had the clearest vision for New Zealand’s bleak economic prospects.  He proposed to borrow £10 million pounds from Britain to increase public works and immigration to NZ.  Consequently, this decision had several important political, social and economic impacts on NZ including NZ’s descent into the Long Depression (or stagnation) from 1879 to 1896, the abolition of provincial government, the growth of railway in NZ and the arrival of 100,000 immigrants to this nation’s shores.  Vogel’s Plan was ambitious but there was no doubt that the central government had to make the decision to direct the NZ economy to a brighter future.</w:t>
      </w:r>
    </w:p>
    <w:p>
      <w:pPr>
        <w:pStyle w:val="Normal"/>
        <w:jc w:val="both"/>
        <w:rPr>
          <w:bCs/>
        </w:rPr>
      </w:pPr>
      <w:r>
        <w:rPr>
          <w:bCs/>
        </w:rPr>
      </w:r>
    </w:p>
    <w:p>
      <w:pPr>
        <w:pStyle w:val="Normal"/>
        <w:jc w:val="both"/>
        <w:rPr>
          <w:bCs/>
        </w:rPr>
      </w:pPr>
      <w:r>
        <w:rPr>
          <w:bCs/>
        </w:rPr>
        <w:t>One of the main factors that led the NZ parliament to implement Vogel’s Plan was the lack of a cohesive, national economy in NZ due to the provincialism that existed in NZ.  There was little cooperation between the provinces and even “downright rivalry” according to Russell Stone.  The Hawkes Bay Superintendent described NZ as having “a number of small kingdoms with no common unit among them.”  Development between provinces varied hugely.  For example, Otago and Canterbury prospered and were able to implement extensive public works schemes and successful immigration policies to redress gender balance problems in their provinces because of their success with the gold boom in Otago in 1861 and the success of pastoral and grain farming.  Furthermore, land distribution in the South Island was much more successful than in the North thanks to Governor Grey’s acquisition of 30 million acres of land earlier.  In the North Island however regions such as Taranaki and Waikato were in economic ruins due to the New Zealand Wars and conflict with the Kingitanga.  For this reason, the S. Island dominated NZ politically because of its wealth through pastoralism and agriculture.  In 1865 Otago actually wanted to seek for separation from the rest of the country.  There was no doubt that the central government had to solve this problem of regionalism to make NZ a viable economy and to improve communications between regions.  According to Russell Stone, the economy would not prosper as long as “communications were bad and regions were isolated from each other.”</w:t>
      </w:r>
    </w:p>
    <w:p>
      <w:pPr>
        <w:pStyle w:val="Normal"/>
        <w:jc w:val="both"/>
        <w:rPr>
          <w:bCs/>
        </w:rPr>
      </w:pPr>
      <w:r>
        <w:rPr>
          <w:bCs/>
        </w:rPr>
      </w:r>
    </w:p>
    <w:p>
      <w:pPr>
        <w:pStyle w:val="Normal"/>
        <w:jc w:val="both"/>
        <w:rPr>
          <w:bCs/>
        </w:rPr>
      </w:pPr>
      <w:r>
        <w:rPr>
          <w:bCs/>
        </w:rPr>
        <w:t>NZ’s dependency on three main exports: gold, wool and timber was also a problem.  Russell Stone asserts that NZ did not have economic viability because of its shortage of staple exports which meant that there was no money to fund future economic projects nor to ensure a good standard of living.  According to W J Gardner, “Most of NZ’s economy was on the sheep’s back.”  Statistics from 1861 to 1870 prove this because during this time the number of sheep increased three and a half fold while the weight of wool exported increased five fold.  NZ’s dependency on gold was also an economic factor that led to the decision to implement the Vogel Plan.  Gold was not a sustainable industry, having been discovered first in Otago (1861), West Coast (1864) and finally Thames (1867).  However as Stone questions quite rightly, “Gold was petering out; what was to take its place?  Wool was not enough.”  New Zealand clearly had too many people for a pastoral economy and not enough for a pastoral-industrial economy.  According to Raewyn Dalziel NZ’s secondary industry was under-developed and consisted of a few textile factories, flour mills and breweries.  In 1871, the mining industry employed more people than secondary industry.  There was no doubt in the parliament’s mind that the Vogel’s Plan would be a wise decision to develop NZ’s secondary industry to ease its reliance on primary exports.</w:t>
      </w:r>
    </w:p>
    <w:p>
      <w:pPr>
        <w:pStyle w:val="Normal"/>
        <w:jc w:val="both"/>
        <w:rPr>
          <w:bCs/>
        </w:rPr>
      </w:pPr>
      <w:r>
        <w:rPr>
          <w:bCs/>
        </w:rPr>
      </w:r>
    </w:p>
    <w:p>
      <w:pPr>
        <w:pStyle w:val="Normal"/>
        <w:jc w:val="both"/>
        <w:rPr>
          <w:bCs/>
        </w:rPr>
      </w:pPr>
      <w:r>
        <w:rPr>
          <w:bCs/>
        </w:rPr>
        <w:t>The third main factors that led to the implementation of the Vogel Plan was NZ’s distance from potential markets and reliance on the British market because of its lack of economic infrastructure.  NZ’s lack of ports and wharves coupled with the expense of coastal shipping seriously limited market options.  In particular, NZ’s own rugged terrain made transportation very difficult.  Northcott and Ofner state that it was easier to transport flour from Waikato to Sydney than to the Wairarapa.  NZ also had a problem because of its dependency on the British market as Britain was the main investor in NZ.  However this made NZ vulnerable to trading conditions in Britain and the level of demand in Britain.  W J Gardner notes that “if NZ was over-committed to Britain, the reverse was also true.”  Indeed, NZ’s lack of infrastructure meant that its economic opportunities were seriously limited and NZ’s local emphasis was another reason why the Parliament chose to implement the Vogel Plan in order to improve communication in NZ and to expand its markets both within and outside NZ.</w:t>
      </w:r>
    </w:p>
    <w:p>
      <w:pPr>
        <w:pStyle w:val="Normal"/>
        <w:jc w:val="both"/>
        <w:rPr>
          <w:bCs/>
        </w:rPr>
      </w:pPr>
      <w:r>
        <w:rPr>
          <w:bCs/>
        </w:rPr>
      </w:r>
    </w:p>
    <w:p>
      <w:pPr>
        <w:pStyle w:val="Normal"/>
        <w:jc w:val="both"/>
        <w:rPr>
          <w:bCs/>
        </w:rPr>
      </w:pPr>
      <w:r>
        <w:rPr>
          <w:bCs/>
        </w:rPr>
        <w:t>In his speech to the politicians in the Assembly Vogel declared that: “the great wants of the colony are: public works in the shape of roads and railway, and immigration.”  Thus the Parliament, convinced by the ambitious vision Vogel had for NZ, chose to implement the Vogel Plan which would prove to have serious economic, social and political ramifications for this nation.</w:t>
      </w:r>
    </w:p>
    <w:p>
      <w:pPr>
        <w:pStyle w:val="Normal"/>
        <w:jc w:val="both"/>
        <w:rPr>
          <w:bCs/>
        </w:rPr>
      </w:pPr>
      <w:r>
        <w:rPr>
          <w:bCs/>
        </w:rPr>
      </w:r>
    </w:p>
    <w:p>
      <w:pPr>
        <w:pStyle w:val="Normal"/>
        <w:jc w:val="both"/>
        <w:rPr>
          <w:bCs/>
        </w:rPr>
      </w:pPr>
      <w:r>
        <w:rPr>
          <w:bCs/>
        </w:rPr>
        <w:t>Economically, the Vogel Plan of 1870 impacted on NZ because it partially caused NZ’s descent into the Long Depression which lasted from 1876 to 1896.  This was because the huge amount of borrowing from Britain made NZ especially vulnerable to overseas trade conditions.  Vogel’s Plan also set a precedent for the huge borrowing of money by both banks and individuals for example, Raewyn Dalziel states that Vogel’s Plan and its “borrowed millions diffused an air of prosperity that affected not only the govt but also the people.”  A consequence of this was land speculation.  Individuals borrowed large amounts of money to buy land at high prices which they hoped would rise in value once they were opened up by roads and railway.  Unfortunately Vogel’s Plan also masked the early signs of the Depression.  By 1876 it had already become difficult to borrow money in London and the collapse of the City of Glasgow Bank, a large investor in NZ in 1879 was the first important signal of the future years of economic difficulty.  According to Gardner, “the collapse of this conspicuous association dragged down the colony’s credit in Britain.”  Even when the prices of wool and wheat had begun to fall since 1873, these were “obscured by the level of government spending” according to Dalziel.  Many people now found themselves bankrupt as did many banks.  However Raewyn Dalziel and Gary Hawke have defended Vogel by claiming that Vogel’s Plan was not entirely responsible for causing the depression.  However, the truth is self-evident that Vogel’s Plan had made NZ sensitive to overseas conditions and the downfall of NZ’s investors was partly to blame for the Depression as an economic impact of the Parliament’s decision to implement the plan.</w:t>
      </w:r>
    </w:p>
    <w:p>
      <w:pPr>
        <w:pStyle w:val="Normal"/>
        <w:jc w:val="both"/>
        <w:rPr>
          <w:bCs/>
        </w:rPr>
      </w:pPr>
      <w:r>
        <w:rPr>
          <w:bCs/>
        </w:rPr>
      </w:r>
    </w:p>
    <w:p>
      <w:pPr>
        <w:pStyle w:val="Normal"/>
        <w:jc w:val="both"/>
        <w:rPr>
          <w:bCs/>
        </w:rPr>
      </w:pPr>
      <w:r>
        <w:rPr>
          <w:bCs/>
        </w:rPr>
        <w:t>However revisionist historians argue that the Long Depression was not a depression at all but merely a period of economic stagnation.  Gary Hawke points to the fact that there was no fall in real income but that there was even a moderate rise of GDP from £24.2 million in 1876 to £31.2 million in 1895.  However Vogel’s Plan had some serious social implications for the nation: the rise of unemployment, poverty and the fall in prices led to ‘social depression’.  Signs of social depression include larrikinism, wife desertation and an exodus of settlers to Australia.  However Vogel’s Plan did not create an economic depression in NZ that crippled the country.  Indeed, the North Island was much less affected by the Depression than the South.  The growth of the timber industry in the N. Island fuelled by demand in Auckland and Wellington allowed some people to do well economically.  Public works such as railway increased during this time because the timber industry provided wood needed for railway needed to transport the timber.  The development of refrigeration in 1882 also made small scale farming economically viable.  Belich says that “Refrigeration was the knight in icy armour that rode to the rescue of the NZ economy in the 1880s.”  Refrigeration revolutionised the export of cheese and dairy products and frozen meats.  This was called the “protein industry” by Belich.  NZ was able to supply British demand for dairy goods.  Therefore we can prove that the economic and social consequences of Vogel’s Plan were not crippling for the nation because there were economic opportunities that settlers could pursue during this stagnant period in world economy.</w:t>
      </w:r>
    </w:p>
    <w:p>
      <w:pPr>
        <w:pStyle w:val="Normal"/>
        <w:jc w:val="both"/>
        <w:rPr>
          <w:bCs/>
        </w:rPr>
      </w:pPr>
      <w:r>
        <w:rPr>
          <w:bCs/>
        </w:rPr>
      </w:r>
    </w:p>
    <w:p>
      <w:pPr>
        <w:pStyle w:val="Normal"/>
        <w:jc w:val="both"/>
        <w:rPr>
          <w:bCs/>
        </w:rPr>
      </w:pPr>
      <w:r>
        <w:rPr>
          <w:bCs/>
        </w:rPr>
        <w:t>Vogel’s Plan had an important political consequence for the nation because of the abolition of the provinces in 1876.  Dalziel observes that as the nation became more and more a social and economic unit, the provinces became an “anachronism.”  The provinces had also proved themselves to be inadequate leaders of the NZ economy.  The existence of “pork barrel” politics in this sector of NZ government meant that resources were often mismanaged, wasted and misused.  Each province wanted to gain most for its region and “joined in an unseeming scramble to acquire as much money for railway as its neighbour, regardless of its needs” according to Raewyn Dalziel.  For this reason, NZ’s railway under the Vogel Plan has been considered by some critics to be a “disjointed, incomplete skeleton” whose immediate (or lack of) economic benefits did not reflect the proportion of borrowed capital expended on it.”  The provincial council’s inability to effectively manage resources and colonial development led to its abortion in 1876.</w:t>
      </w:r>
    </w:p>
    <w:p>
      <w:pPr>
        <w:pStyle w:val="Normal"/>
        <w:jc w:val="both"/>
        <w:rPr>
          <w:bCs/>
        </w:rPr>
      </w:pPr>
      <w:r>
        <w:rPr>
          <w:bCs/>
        </w:rPr>
      </w:r>
    </w:p>
    <w:p>
      <w:pPr>
        <w:pStyle w:val="Normal"/>
        <w:jc w:val="both"/>
        <w:rPr>
          <w:bCs/>
        </w:rPr>
      </w:pPr>
      <w:r>
        <w:rPr>
          <w:bCs/>
        </w:rPr>
        <w:t>However despite some waste of resources under the Provincial Government, the development of railway and the “progress industry” was initially important to NZ.  In 1870, NZ had 50 miles of railway and 1,139 miles by 1879.  In Auckland, rail was particularly useful where water transport had been the main means of transport.  The single most important railway line in the N. Island ran from Auckland to Te Awamutu.  The railway and development of public works was an important consequence of the Vogel Plan that opened up New Zealand for greater economic opportunities.</w:t>
      </w:r>
    </w:p>
    <w:p>
      <w:pPr>
        <w:pStyle w:val="Normal"/>
        <w:jc w:val="both"/>
        <w:rPr>
          <w:bCs/>
        </w:rPr>
      </w:pPr>
      <w:r>
        <w:rPr>
          <w:bCs/>
        </w:rPr>
      </w:r>
    </w:p>
    <w:p>
      <w:pPr>
        <w:pStyle w:val="Normal"/>
        <w:jc w:val="both"/>
        <w:rPr>
          <w:bCs/>
        </w:rPr>
      </w:pPr>
      <w:r>
        <w:rPr>
          <w:bCs/>
        </w:rPr>
        <w:t>Finally, one of Vogel’s most significant social contributions was the arrival of 100,000 immigrants to NZ under the Vogel Scheme.  People were recruited from Scandinavia.  Dalziel comments that the Scandinavians often immigrated in entire communities with skills in farming and trade that made them in great demand.  “Landless Danes, Norwegians and Swedes were recruited to special settlements – remote areas of forestry to open up remote regions of NZ for development.  For example 3500 Scandinavians were employed in Matamata and the Wairarapa in return for 40 acres of bush.  Vogel’s Plan sought to diversify NZ’s economy into the secondary industry as well so Vogel’s Agents for Immigration tried to attract people with secondary industry skills such as carpentry, masonry and bricklaying.</w:t>
      </w:r>
    </w:p>
    <w:p>
      <w:pPr>
        <w:pStyle w:val="Normal"/>
        <w:jc w:val="both"/>
        <w:rPr>
          <w:bCs/>
        </w:rPr>
      </w:pPr>
      <w:r>
        <w:rPr>
          <w:bCs/>
        </w:rPr>
      </w:r>
    </w:p>
    <w:p>
      <w:pPr>
        <w:pStyle w:val="Normal"/>
        <w:jc w:val="both"/>
        <w:rPr/>
      </w:pPr>
      <w:r>
        <w:rPr/>
        <w:t>In conclusion, Vogel’s Plan was an entirely necessary political move to solve the economic problems of the 60’s including: regionalism, NZ’s dependence on its primary industry and its lack of economic infrastructure.  The decision by the NZ Parliament to follow Vogel’s vision had serious political, social and economic ramifications including: NZ’s involvement in the Long Depression/Stagnation, the abolition of the Provinces and the arrival of 100,000 settlers to diversify NZ’s pastoral population.</w:t>
      </w:r>
      <w:r>
        <w:br w:type="page"/>
      </w:r>
    </w:p>
    <w:p>
      <w:pPr>
        <w:pStyle w:val="Normal"/>
        <w:jc w:val="center"/>
        <w:rPr>
          <w:b/>
          <w:b/>
          <w:bCs/>
        </w:rPr>
      </w:pPr>
      <w:r>
        <w:rPr>
          <w:b/>
          <w:bCs/>
        </w:rPr>
        <w:t>GRADE E</w:t>
      </w:r>
    </w:p>
    <w:p>
      <w:pPr>
        <w:pStyle w:val="Normal"/>
        <w:jc w:val="both"/>
        <w:rPr>
          <w:b/>
          <w:b/>
          <w:bCs/>
        </w:rPr>
      </w:pPr>
      <w:r>
        <w:rPr>
          <w:b/>
          <w:bCs/>
        </w:rPr>
      </w:r>
    </w:p>
    <w:p>
      <w:pPr>
        <w:pStyle w:val="Normal"/>
        <w:jc w:val="both"/>
        <w:rPr>
          <w:b/>
          <w:b/>
          <w:bCs/>
        </w:rPr>
      </w:pPr>
      <w:r>
        <w:rPr>
          <w:b/>
          <w:bCs/>
        </w:rPr>
      </w:r>
    </w:p>
    <w:p>
      <w:pPr>
        <w:pStyle w:val="Normal"/>
        <w:jc w:val="both"/>
        <w:rPr>
          <w:bCs/>
        </w:rPr>
      </w:pPr>
      <w:r>
        <w:rPr>
          <w:b/>
          <w:bCs/>
          <w:u w:val="single"/>
        </w:rPr>
        <w:t>Essay Question No 5</w:t>
      </w:r>
    </w:p>
    <w:p>
      <w:pPr>
        <w:pStyle w:val="Normal"/>
        <w:jc w:val="both"/>
        <w:rPr>
          <w:bCs/>
        </w:rPr>
      </w:pPr>
      <w:r>
        <w:rPr>
          <w:bCs/>
        </w:rPr>
      </w:r>
    </w:p>
    <w:p>
      <w:pPr>
        <w:pStyle w:val="Normal"/>
        <w:jc w:val="both"/>
        <w:rPr>
          <w:bCs/>
        </w:rPr>
      </w:pPr>
      <w:r>
        <w:rPr>
          <w:bCs/>
        </w:rPr>
        <w:t>The main factors behind the New Zealand Parliament’s decision to implement Vogel’s expansionist plan from 1870 lie in the lack of national unity experienced by New Zealand as a result of the rivalries formed by the provincial Governments as well as their varied success which ultimately led to the central Government trying to diminish the ability of the more prosperous provinces to control their own finances.  In 1870 New Zealand was going through a period of “economic stagnation” so Vogel’s idea for development was welcomed with open arms.  The significance of the provincial Governments in New Zealand society meant that it was difficult to borrow money from overseas as Vogel stated so the provinces were eventually abolished in 1876.  Vogel’s plan resulted in a more unified New Zealand in a political sense as the provinces were abolished and more people took an interest in politics.  However, Vogel’s plan was a catalyst in causing the Long Depression in 1879 and by 1890 the economy was still feeling the effects of the hardship experienced during the 80’s.  The construction of public buildings and roads influenced social cohesion.</w:t>
      </w:r>
    </w:p>
    <w:p>
      <w:pPr>
        <w:pStyle w:val="Normal"/>
        <w:jc w:val="both"/>
        <w:rPr>
          <w:bCs/>
        </w:rPr>
      </w:pPr>
      <w:r>
        <w:rPr>
          <w:bCs/>
        </w:rPr>
      </w:r>
    </w:p>
    <w:p>
      <w:pPr>
        <w:pStyle w:val="Normal"/>
        <w:jc w:val="both"/>
        <w:rPr>
          <w:bCs/>
        </w:rPr>
      </w:pPr>
      <w:r>
        <w:rPr>
          <w:bCs/>
        </w:rPr>
        <w:t>Julius Vogel made his proposal in 1870 which stated that he would inject £10 million in to the New Zealand economy through development infrastructure and a migration scheme.  He hoped that by injecting a large sum of money into the economy would result in increased private consumption.  Dalziell describes his plan as “a bold expansionist policy” and we also see that Vogel’s scheme is one of New Zealand’s earliest examples of a modern day expansionary fiscal policy.</w:t>
      </w:r>
    </w:p>
    <w:p>
      <w:pPr>
        <w:pStyle w:val="Normal"/>
        <w:jc w:val="both"/>
        <w:rPr>
          <w:bCs/>
        </w:rPr>
      </w:pPr>
      <w:r>
        <w:rPr>
          <w:bCs/>
        </w:rPr>
      </w:r>
    </w:p>
    <w:p>
      <w:pPr>
        <w:pStyle w:val="Normal"/>
        <w:jc w:val="both"/>
        <w:rPr>
          <w:bCs/>
        </w:rPr>
      </w:pPr>
      <w:r>
        <w:rPr>
          <w:bCs/>
        </w:rPr>
        <w:t>Throughout the 1860’s, the varying speeds of development of provinces was a cause for concern.  The provinces which had plenty of land to sell prospered as the revenue from land sales went towards the development of infrastructure such as roads to increase trade.  “Responsibility for colonisation and economic development was in their hands” (Northcott).  However to be able to sell land, boundaries needed to be created and land needed to be surveyed and to do this money was required.  The smaller provinces with less land found it hard to acquire capital and risked plummetting into bankruptcy while provinces such as Otago and Canterbury prospered.</w:t>
      </w:r>
    </w:p>
    <w:p>
      <w:pPr>
        <w:pStyle w:val="Normal"/>
        <w:jc w:val="both"/>
        <w:rPr>
          <w:bCs/>
        </w:rPr>
      </w:pPr>
      <w:r>
        <w:rPr>
          <w:bCs/>
        </w:rPr>
      </w:r>
    </w:p>
    <w:p>
      <w:pPr>
        <w:pStyle w:val="Normal"/>
        <w:jc w:val="both"/>
        <w:rPr>
          <w:bCs/>
        </w:rPr>
      </w:pPr>
      <w:r>
        <w:rPr>
          <w:bCs/>
        </w:rPr>
        <w:t>In 1867, various Constitutions led to the diminishing power of the provinces to control their own finances, this gave more power to the central Government.  Not only did it prevent the already wealthy provinces from getting richer it prevented the less prosperous provinces from descending into obscurity.  This was effectively reducing inequality between the provinces.  By doing this, the Central Government was gaining power over the provincial Governments and it would only be a matter of time before the Provinces were completely abolished.</w:t>
      </w:r>
    </w:p>
    <w:p>
      <w:pPr>
        <w:pStyle w:val="Normal"/>
        <w:jc w:val="both"/>
        <w:rPr>
          <w:bCs/>
        </w:rPr>
      </w:pPr>
      <w:r>
        <w:rPr>
          <w:bCs/>
        </w:rPr>
      </w:r>
    </w:p>
    <w:p>
      <w:pPr>
        <w:pStyle w:val="Normal"/>
        <w:jc w:val="both"/>
        <w:rPr>
          <w:bCs/>
        </w:rPr>
      </w:pPr>
      <w:r>
        <w:rPr>
          <w:bCs/>
        </w:rPr>
        <w:t>In the decade leading up to the introduction of Vogel’s plan, New Zealand was going through a period of “economic stagnation” – this meant that it was harder for New Zealand’s economy to grow any more without major investment, but because New Zealand’s provinces were effectively isolated from one another, it was difficult to borrow money from overseas.</w:t>
      </w:r>
    </w:p>
    <w:p>
      <w:pPr>
        <w:pStyle w:val="Normal"/>
        <w:jc w:val="both"/>
        <w:rPr>
          <w:bCs/>
        </w:rPr>
      </w:pPr>
      <w:r>
        <w:rPr>
          <w:bCs/>
        </w:rPr>
      </w:r>
    </w:p>
    <w:p>
      <w:pPr>
        <w:pStyle w:val="Normal"/>
        <w:jc w:val="both"/>
        <w:rPr>
          <w:bCs/>
        </w:rPr>
      </w:pPr>
      <w:r>
        <w:rPr>
          <w:bCs/>
        </w:rPr>
        <w:t>Vogel’s plan stated that overseas vendors would be more likely to lend a large amount of money if the provinces were abolished thus unifying New Zealand and that a £10 million injection into the economy would shift New Zealand out of the economic stagnation.  By directly identifying these two problematic areas and offering simple solutions, Vogel’s plan gained a lot of support and was quickly implemented.</w:t>
      </w:r>
    </w:p>
    <w:p>
      <w:pPr>
        <w:pStyle w:val="Normal"/>
        <w:jc w:val="both"/>
        <w:rPr>
          <w:bCs/>
        </w:rPr>
      </w:pPr>
      <w:r>
        <w:rPr>
          <w:bCs/>
        </w:rPr>
      </w:r>
    </w:p>
    <w:p>
      <w:pPr>
        <w:pStyle w:val="Normal"/>
        <w:jc w:val="both"/>
        <w:rPr>
          <w:bCs/>
        </w:rPr>
      </w:pPr>
      <w:r>
        <w:rPr>
          <w:bCs/>
        </w:rPr>
        <w:t>By 1875, all of the central Government agreed that the provinces had to go and when parliament in June 1876, this was easily achieved.  This meant that New Zealand was no longer operating separately but was under the control of one Government.</w:t>
      </w:r>
    </w:p>
    <w:p>
      <w:pPr>
        <w:pStyle w:val="Normal"/>
        <w:jc w:val="both"/>
        <w:rPr>
          <w:bCs/>
        </w:rPr>
      </w:pPr>
      <w:r>
        <w:rPr>
          <w:bCs/>
        </w:rPr>
      </w:r>
    </w:p>
    <w:p>
      <w:pPr>
        <w:pStyle w:val="Normal"/>
        <w:jc w:val="both"/>
        <w:rPr>
          <w:bCs/>
        </w:rPr>
      </w:pPr>
      <w:r>
        <w:rPr>
          <w:bCs/>
        </w:rPr>
        <w:t>85% of money borrowed from overseas under Vogel’s plan was spent on the development of infrastructure.  However because Vogel was unaware of the lack of capital goods available in New Zealand at the time, the initial £10 million ballooned to £20 million.  The 1400km of rail, 4000km of telegraph line + road, as well as several public buildings helped to achieve “a sense of greater national cohesion and unity” (Northcott).  New Zealand’s manufacturing sector developed partially due to cheap labour and a permanent industrial work force appeared in cities and towns which marked the beginning of a New Zealand working class.  100 000 immigrants were assisted to New Zealand under the Vogel Scheme – this gave a huge boost to New Zealand’s population.</w:t>
      </w:r>
    </w:p>
    <w:p>
      <w:pPr>
        <w:pStyle w:val="Normal"/>
        <w:jc w:val="both"/>
        <w:rPr>
          <w:bCs/>
        </w:rPr>
      </w:pPr>
      <w:r>
        <w:rPr>
          <w:bCs/>
        </w:rPr>
      </w:r>
    </w:p>
    <w:p>
      <w:pPr>
        <w:pStyle w:val="Normal"/>
        <w:jc w:val="both"/>
        <w:rPr/>
      </w:pPr>
      <w:r>
        <w:rPr>
          <w:bCs/>
        </w:rPr>
        <w:t xml:space="preserve">New Zealand was extremely dependent on Britain for trade and therefore the state of her economy.  New Zealand’s economy was affected by any changes in price and demand in the British market.  This combined with the collapse of the Bank of Glasgow in 1878 saw the New Zealand enter an economic decline in 1879.  This period was known as “the long depression” and lasted throughout the 1880’s.  A Depression was inevitable as New Zealand was going through an artificial boom period induced by an extremely large </w:t>
      </w:r>
      <w:r>
        <w:rPr>
          <w:bCs/>
          <w:u w:val="single"/>
        </w:rPr>
        <w:t>and</w:t>
      </w:r>
      <w:r>
        <w:rPr>
          <w:bCs/>
        </w:rPr>
        <w:t xml:space="preserve"> borrowed injection and according to the business cycle, “booms and busts” occur naturally and cyclically as what goes up must come down.</w:t>
      </w:r>
    </w:p>
    <w:p>
      <w:pPr>
        <w:pStyle w:val="Normal"/>
        <w:jc w:val="both"/>
        <w:rPr>
          <w:bCs/>
        </w:rPr>
      </w:pPr>
      <w:r>
        <w:rPr>
          <w:bCs/>
        </w:rPr>
      </w:r>
    </w:p>
    <w:p>
      <w:pPr>
        <w:pStyle w:val="Normal"/>
        <w:jc w:val="both"/>
        <w:rPr>
          <w:bCs/>
        </w:rPr>
      </w:pPr>
      <w:r>
        <w:rPr>
          <w:bCs/>
        </w:rPr>
        <w:t>In 1879, all Pakeha men were given the right to vote.  Previously only those men who were land owners were allowed to the vote.  Many transients did not meet the requirement which stated that they must have a permanent address.  In 1879, all of those registered to vote only 53% did so, however, in 1887, this number increased to 64%.  The increase in voter turn out can be accredited to the increased interest in politics due to the economic hardship of the 1880’s.</w:t>
      </w:r>
    </w:p>
    <w:p>
      <w:pPr>
        <w:pStyle w:val="Normal"/>
        <w:jc w:val="both"/>
        <w:rPr>
          <w:bCs/>
        </w:rPr>
      </w:pPr>
      <w:r>
        <w:rPr>
          <w:bCs/>
        </w:rPr>
      </w:r>
    </w:p>
    <w:p>
      <w:pPr>
        <w:pStyle w:val="Normal"/>
        <w:jc w:val="both"/>
        <w:rPr>
          <w:bCs/>
        </w:rPr>
      </w:pPr>
      <w:r>
        <w:rPr>
          <w:bCs/>
        </w:rPr>
        <w:t>Vogel’s plan succeeded in unifying New Zealand politically, as the abolition of the provinces meant that New Zealand now had to work together as one and co-operate.  This idea is further shown by the dramatic increase in voter turn out between 1879 and 1887 which proves that New Zealand was more politically unified than when the provinces existed as people, specifically Pakeha men were more involved in the affairs of the entire nation.</w:t>
      </w:r>
    </w:p>
    <w:p>
      <w:pPr>
        <w:pStyle w:val="Normal"/>
        <w:jc w:val="both"/>
        <w:rPr>
          <w:bCs/>
        </w:rPr>
      </w:pPr>
      <w:r>
        <w:rPr>
          <w:bCs/>
        </w:rPr>
      </w:r>
    </w:p>
    <w:p>
      <w:pPr>
        <w:pStyle w:val="Normal"/>
        <w:jc w:val="both"/>
        <w:rPr>
          <w:bCs/>
        </w:rPr>
      </w:pPr>
      <w:r>
        <w:rPr>
          <w:bCs/>
        </w:rPr>
        <w:t>In terms of economics, Vogel’s plan may have significantly developed New Zealand’s manufacturing industry but it also hastened the onset of a depression and its catastrophic effects were extremely strong in 1890 as the depression lasted right up until the beginning of the 1890’s.  Vogel’s loan of £20 million as well as interest accumulated on the loan was not paid off until the middle/end of the 1890’s and the people of New Zealand were the ones who had to pay it off through taxes.</w:t>
      </w:r>
    </w:p>
    <w:p>
      <w:pPr>
        <w:pStyle w:val="Normal"/>
        <w:jc w:val="both"/>
        <w:rPr>
          <w:bCs/>
        </w:rPr>
      </w:pPr>
      <w:r>
        <w:rPr>
          <w:bCs/>
        </w:rPr>
      </w:r>
    </w:p>
    <w:p>
      <w:pPr>
        <w:pStyle w:val="Normal"/>
        <w:jc w:val="both"/>
        <w:rPr>
          <w:bCs/>
        </w:rPr>
      </w:pPr>
      <w:r>
        <w:rPr>
          <w:bCs/>
        </w:rPr>
        <w:t>The infrastructure developed as a result of Vogel’s plan, meant that transport and therefore communication between regions became easier and the immigration of 100 000 people through Vogel’s scheme helped to populate New Zealand and make her less “atomized” (Miles Fairburn).  This made interaction with people in New Zealand less difficult.</w:t>
      </w:r>
    </w:p>
    <w:p>
      <w:pPr>
        <w:pStyle w:val="Normal"/>
        <w:jc w:val="both"/>
        <w:rPr>
          <w:bCs/>
        </w:rPr>
      </w:pPr>
      <w:r>
        <w:rPr>
          <w:bCs/>
        </w:rPr>
      </w:r>
    </w:p>
    <w:p>
      <w:pPr>
        <w:pStyle w:val="Normal"/>
        <w:jc w:val="both"/>
        <w:rPr>
          <w:bCs/>
        </w:rPr>
      </w:pPr>
      <w:r>
        <w:rPr>
          <w:bCs/>
        </w:rPr>
        <w:t>In conclusion, the diminishing power of the provincial governments caused by the Central Government trying to prevent an increase in inequality between regions, as well as the relentless “economic stagnation” New Zealand was experiencing led to Vogel’s plan being easily implemented.  The consequences of the decision to implement the plan was wide spread across New Zealand Society.  Although the effects on the social and political aspects on New Zealand life were unifying by 1890, the plan also resulted in an economic depression which New Zealand felt for many years afterwards.</w:t>
      </w:r>
    </w:p>
    <w:p>
      <w:pPr>
        <w:pStyle w:val="Normal"/>
        <w:jc w:val="both"/>
        <w:rPr>
          <w:bCs/>
        </w:rPr>
      </w:pPr>
      <w:r>
        <w:rPr>
          <w:bCs/>
        </w:rPr>
      </w:r>
      <w:r>
        <w:br w:type="page"/>
      </w:r>
    </w:p>
    <w:p>
      <w:pPr>
        <w:pStyle w:val="Normal"/>
        <w:jc w:val="center"/>
        <w:rPr>
          <w:b/>
          <w:b/>
          <w:bCs/>
          <w:u w:val="single"/>
        </w:rPr>
      </w:pPr>
      <w:r>
        <w:rPr>
          <w:b/>
          <w:bCs/>
          <w:u w:val="single"/>
        </w:rPr>
        <w:t>GRADE E</w:t>
      </w:r>
    </w:p>
    <w:p>
      <w:pPr>
        <w:pStyle w:val="Normal"/>
        <w:jc w:val="center"/>
        <w:rPr>
          <w:b/>
          <w:b/>
          <w:bCs/>
          <w:u w:val="single"/>
        </w:rPr>
      </w:pPr>
      <w:r>
        <w:rPr>
          <w:b/>
          <w:bCs/>
          <w:u w:val="single"/>
        </w:rPr>
      </w:r>
    </w:p>
    <w:p>
      <w:pPr>
        <w:pStyle w:val="Normal"/>
        <w:jc w:val="both"/>
        <w:rPr>
          <w:bCs/>
        </w:rPr>
      </w:pPr>
      <w:r>
        <w:rPr>
          <w:b/>
          <w:bCs/>
          <w:u w:val="single"/>
        </w:rPr>
        <w:t>Essay Question No 5</w:t>
      </w:r>
    </w:p>
    <w:p>
      <w:pPr>
        <w:pStyle w:val="Normal"/>
        <w:jc w:val="both"/>
        <w:rPr>
          <w:bCs/>
        </w:rPr>
      </w:pPr>
      <w:r>
        <w:rPr>
          <w:bCs/>
        </w:rPr>
      </w:r>
    </w:p>
    <w:p>
      <w:pPr>
        <w:pStyle w:val="Normal"/>
        <w:jc w:val="both"/>
        <w:rPr>
          <w:bCs/>
        </w:rPr>
      </w:pPr>
      <w:r>
        <w:rPr>
          <w:bCs/>
        </w:rPr>
        <w:t>When Julius Vogel became Colonel Treasurer in 1869 New Zealand was plagued with three main economic problems which led to the NZ Parliament’s decision to implement Vogel’s Plan as the solution.  These problems were: the parochialism and regionalism that dominated the direction of the NZ economy in the 1850s and 60s, NZ’s dependency on its primary industry and particularly its gold, wool and timber exports and the problem of distance to local and overseas markets due to the lack of infrastructure.  Raewyn Dalziel asserts that Julius Vogel was the man who had the clearest vision for New Zealand’s bleak economic prospects.  He proposed to borrow £10 million pounds from Britain to increase public works and immigration to NZ.  Consequently, this decision had several important political, social and economic impacts on NZ including NZ’s descent into the Long Depression (or Stagnation) from 1879 to 1896, the abolition of provincial government, the growth of railway in NZ and the arrival of 100,000 immigrants to this nation’s shores.  Vogel’s Plan was ambitious but there was no doubt that the central government had to make the decision to direct the NZ economy to a brighter future.</w:t>
      </w:r>
    </w:p>
    <w:p>
      <w:pPr>
        <w:pStyle w:val="Normal"/>
        <w:jc w:val="both"/>
        <w:rPr>
          <w:bCs/>
        </w:rPr>
      </w:pPr>
      <w:r>
        <w:rPr>
          <w:bCs/>
        </w:rPr>
      </w:r>
    </w:p>
    <w:p>
      <w:pPr>
        <w:pStyle w:val="Normal"/>
        <w:jc w:val="both"/>
        <w:rPr>
          <w:bCs/>
        </w:rPr>
      </w:pPr>
      <w:r>
        <w:rPr>
          <w:bCs/>
        </w:rPr>
        <w:t xml:space="preserve">One of the main factors that led the NZ parliament to implement Vogel’s Plan was the lack of a cohesive, national economy in NZ due to the provincialism that existed in NZ.  There was little cooperation between the provinces and even “downright rivalry” according to Russell Stone.  The Hawke’s Bay Superintendent described NZ as having “a number of small kingdoms with no common unity among them.”  Development between provinces varied hugely.  For example, Otago and Canterbury prospered and were able to implement extensive public works schemes and successful immigration policies to redress gender balance problems in their provinces because of their success with the gold boom in Otago in 1861 and the success of pastoral and grain farming.  Furthermore, land distribution in the South Island was much more successful than in the North thanks to Governor Grey’s acquisition of 30 million acres of land earlier.  In the North Island however regions such as Taranaki and Waikato were in economic ruins due to the New Zealand Wars and conflict with the Kingitanga.  For this reason, the S. Island dominated NZ politically because of its wealth through pastoralism and agriculture.  In 1865 Otago actually wanted to seek for separation from the rest of the country.  There was no doubt that the central government had to solve this problem of regionalism to make NZ a viable economy and to improve communications between regions.  According to Russell Stone, the economy would not prosper as long as “communications were bad and regions were isolated from each other.”  </w:t>
      </w:r>
    </w:p>
    <w:p>
      <w:pPr>
        <w:pStyle w:val="Normal"/>
        <w:jc w:val="both"/>
        <w:rPr>
          <w:bCs/>
        </w:rPr>
      </w:pPr>
      <w:r>
        <w:rPr>
          <w:bCs/>
        </w:rPr>
      </w:r>
    </w:p>
    <w:p>
      <w:pPr>
        <w:pStyle w:val="Normal"/>
        <w:jc w:val="both"/>
        <w:rPr>
          <w:bCs/>
        </w:rPr>
      </w:pPr>
      <w:r>
        <w:rPr>
          <w:bCs/>
        </w:rPr>
        <w:t>NZ’s dependence on three main exports: gold, wool and timber was also a problem.  Russell Stone asserts that NZ did not have economic viability because of its shortage of staple exports which meant that there was no money to fund future economic projects nor to ensure a good standard of living.  According to W J Gardner, “Most of NZ’s economy was on the sheep’s back.”  Statistics from 1861 to 1870 prove this because during this time the number of sheep increased three and a half fold while the weight of wool exported increased five fold.  NZ’s dependency on gold was also an economic factor that led to the decision to implement the Vogel Plan.  Gold was not a sustainable industry, having been discovered first in Otago (1861), West Coast (1864) and finally Thames (1867).  However as Stone questions quite rightly, “Gold was petering out; what was to take its place?  Wool was not enough.”  New Zealand clearly had too many people for a pastoral economy and not enough for a pastoral-industrial economy.  According to Raewyn Dalziel NZ’s secondary industry was under-developed and consisted of a few texile factories, flour mills and breweries.  In 1871, the mining industry employed more people than secondary industry.  There was no doubt in the parliament’s mind that the Vogel’s Plan would be a wise decision to develop NZ’s secondary industry to ease its reliance on primary exports.</w:t>
      </w:r>
    </w:p>
    <w:p>
      <w:pPr>
        <w:pStyle w:val="Normal"/>
        <w:jc w:val="both"/>
        <w:rPr>
          <w:bCs/>
        </w:rPr>
      </w:pPr>
      <w:r>
        <w:rPr>
          <w:bCs/>
        </w:rPr>
      </w:r>
    </w:p>
    <w:p>
      <w:pPr>
        <w:pStyle w:val="Normal"/>
        <w:jc w:val="both"/>
        <w:rPr>
          <w:bCs/>
        </w:rPr>
      </w:pPr>
      <w:r>
        <w:rPr>
          <w:bCs/>
        </w:rPr>
        <w:t>The third main factor that led to the implementation of the Vogel Plan was NZ’s distance from potential markets and reliance on the British market because of its lack of economic infrastructure.  NZ’s lack of ports and wharves coupled with the expense of coastal shipping seriously limited market options.  In particular, NZ’s own rugged terrain made transportation very difficult.  Northcott and Ofner state that it was easier to transport flour from Waikato to Sydney than to the Wairarapa.  NZ also had a problem because of its dependency on the British market as Britain was the main investor in NZ.  However this made NZ vulnerable to trading conditions in Britain and the level of demand in Britain.  W J Gardner notes that, “if NZ was over-committed to Britain, the reverse was also true.”  Indeed, NZ’s lack of infrastructure meant that economic opportunities were seriously limited and NZ’s local emphasis was another reason why the Parliament chose to implement the Vogel Plan in order to improve communication in NZ and to expand its markets both within and outside NZ.</w:t>
      </w:r>
    </w:p>
    <w:p>
      <w:pPr>
        <w:pStyle w:val="Normal"/>
        <w:jc w:val="both"/>
        <w:rPr>
          <w:bCs/>
        </w:rPr>
      </w:pPr>
      <w:r>
        <w:rPr>
          <w:bCs/>
        </w:rPr>
      </w:r>
    </w:p>
    <w:p>
      <w:pPr>
        <w:pStyle w:val="Normal"/>
        <w:jc w:val="both"/>
        <w:rPr>
          <w:bCs/>
        </w:rPr>
      </w:pPr>
      <w:r>
        <w:rPr>
          <w:bCs/>
        </w:rPr>
        <w:t>In his speech to the politicians in the Assembly Vogel declared that: “the great wants of the colony are: public works in the shape of roads and railway, and immigration.”  Thus the Parliament, convinced by the ambitious vision Vogel had for NZ, chose to implement the Vogel Plan which would prove to have serious economic, social and political ramifications for this nation.</w:t>
      </w:r>
    </w:p>
    <w:p>
      <w:pPr>
        <w:pStyle w:val="Normal"/>
        <w:jc w:val="both"/>
        <w:rPr>
          <w:bCs/>
        </w:rPr>
      </w:pPr>
      <w:r>
        <w:rPr>
          <w:bCs/>
        </w:rPr>
      </w:r>
    </w:p>
    <w:p>
      <w:pPr>
        <w:pStyle w:val="Normal"/>
        <w:jc w:val="both"/>
        <w:rPr>
          <w:bCs/>
        </w:rPr>
      </w:pPr>
      <w:r>
        <w:rPr>
          <w:bCs/>
        </w:rPr>
        <w:t>Economically, the Vogel Plan of 1870 impacted on NZ because it partially caused NZ’s descent into the Long Depression which lasted from 1876 to 1896.  This was because the huge amount of borrowing from Britain made NZ especially vulnerable to overseas trade conditions.  Vogel’s Plan also set a precedent for the huge borrowing of money by both banks and individuals.  For example, Raewyn Dalziel states that Vogel’s Plan and its “borrowed millions diffused an air of prosperity that affected not only the govt but also the people.”  A consequence of this was land speculation.  Individuals borrowed large amounts of money to buy land at high prices which they hoped would rise in value once they were opened up by roads and railway.  Unfortunately Vogel’s Plan also masked the early signs of the Depression.  By 1876 it had already become difficult to borrow money in London and the collapse of the City of Glasgow Bank, a large investor in NZ in 1879 was the first important signal of the future years of economic difficulty.  According to Gardner, “the collapse of this conspicuous association dragged down the colony’s credit in Britain.”  Even when the prices of wool and wheat had begun to fall since 1873, these were “obscured by the level of government spending” according to Dalziel.  Many people now found themselves bankrupt as did many banks.  However Raewyn Dalziel and Gary Hawke have defended Vogel by claiming that Vogel’s Plan was not entirely responsible for causing the depression.  However, the truth is self-evident that Vogel’s Plan had made NZ sensitive to overseas conditions and the downfall of NZ’s investors was partly to blame for the Depression as an economic impact of the Parliament’s decision to implement the plan.</w:t>
      </w:r>
    </w:p>
    <w:p>
      <w:pPr>
        <w:pStyle w:val="Normal"/>
        <w:jc w:val="both"/>
        <w:rPr>
          <w:bCs/>
        </w:rPr>
      </w:pPr>
      <w:r>
        <w:rPr>
          <w:bCs/>
        </w:rPr>
      </w:r>
    </w:p>
    <w:p>
      <w:pPr>
        <w:pStyle w:val="Normal"/>
        <w:jc w:val="both"/>
        <w:rPr>
          <w:bCs/>
        </w:rPr>
      </w:pPr>
      <w:r>
        <w:rPr>
          <w:bCs/>
        </w:rPr>
        <w:t>However revisionist historians argue that the Long Depression was not a depression at all but merely a period of economic stagnation.  Gary Hawke points to the fact that there was no fall in real income but that there was even a moderate rise of GDP from £24.2 million in 1876 to £31.2 million in 1895.  However the Vogel’s Plan had some serious social implications for the nation: the rise of unemployment, poverty and the fall in prices led to ‘social depression’.  Signs of social depression include larrikinism, wife desertation and an exodus of settlers to Australia.  However Vogel’s Plan did not create an economic depression in NZ that crippled the country.  Indeed, the North Island was much less affected by the Depression than the South.  The growth of the timber industry in the N. Island fuelled by demand in Auckland and Wellington allowed some people to do well economically.  Public works such as railway increased during this time because the timber industry provided wood needed for railway needed to transport the timber.  The development of refrigeration in 1882 also made small scale farming economically viable.  Belich says that “Refrigeration was the knight in icy armour that rode to the rescue of the NZ economy in the 1880s.”  Refrigeration revolutionised the export of cheese and dairy products and frozen meats.  This was called the “protein industry” by Belich .  NZ was able to supply British demand for dairy goods.  Therefore we can prove that the economic and social consequences of Vogel’s Plan were not crippling for the nation because there were economic opportunities that settlers could pursue during this stagnant period in world economy.</w:t>
      </w:r>
    </w:p>
    <w:p>
      <w:pPr>
        <w:pStyle w:val="Normal"/>
        <w:jc w:val="both"/>
        <w:rPr>
          <w:bCs/>
        </w:rPr>
      </w:pPr>
      <w:r>
        <w:rPr>
          <w:bCs/>
        </w:rPr>
      </w:r>
    </w:p>
    <w:p>
      <w:pPr>
        <w:pStyle w:val="Normal"/>
        <w:jc w:val="both"/>
        <w:rPr>
          <w:bCs/>
        </w:rPr>
      </w:pPr>
      <w:r>
        <w:rPr>
          <w:bCs/>
        </w:rPr>
        <w:t>Vogel’s Plan had an important political consequence for the nation because of the abolition of the provinces in 1876.  Dalziel observes that as the nation became more and more a social and economic unit, the provinces became an “anachronism.”  The provinces had also proved themselves to be inadequate leaders of the NZ economy.  The existence of “pork barrel” politics in this sector of NZ government meant that resources were often mismanaged, wasted and misused.  Each province wanted to gain most for its region and “joined in an unseeming scramble to acquire as much money for railway as its neighbour, regardless of its needs” according to Raewyn Dalziel.  For this reason, NZ’s railway under the Vogel Plan has been considered by some critics to be a “disjointed, incomplete skeleton” whose immediate (or lack of) economic benefits did not reflect the proportion of borrowed capital expended on it.  The provincial council’s inability to effectively manage resources and colonial development led to its abolition in 1876.</w:t>
      </w:r>
    </w:p>
    <w:p>
      <w:pPr>
        <w:pStyle w:val="Normal"/>
        <w:jc w:val="both"/>
        <w:rPr>
          <w:bCs/>
        </w:rPr>
      </w:pPr>
      <w:r>
        <w:rPr>
          <w:bCs/>
        </w:rPr>
      </w:r>
    </w:p>
    <w:p>
      <w:pPr>
        <w:pStyle w:val="Normal"/>
        <w:jc w:val="both"/>
        <w:rPr>
          <w:bCs/>
        </w:rPr>
      </w:pPr>
      <w:r>
        <w:rPr>
          <w:bCs/>
        </w:rPr>
        <w:t>However despite some waste of resources under the Provincial Government, the development of railway and the “progress industry” was vitally important to NZ.  In 1870, NZ had 50 miles of railway and 1,139 miles by 1879.  In Auckland, rail was particularly useful where water transport had been the main means of transport.  The single most important railway line in the N. Island ran from Auckland to Te Awamutu.  The railway and development of public works was an important consequence of the Vogel Plan that opened up New Zealand for greater economic opportunities.</w:t>
      </w:r>
    </w:p>
    <w:p>
      <w:pPr>
        <w:pStyle w:val="Normal"/>
        <w:jc w:val="both"/>
        <w:rPr>
          <w:bCs/>
        </w:rPr>
      </w:pPr>
      <w:r>
        <w:rPr>
          <w:bCs/>
        </w:rPr>
      </w:r>
    </w:p>
    <w:p>
      <w:pPr>
        <w:pStyle w:val="Normal"/>
        <w:jc w:val="both"/>
        <w:rPr>
          <w:bCs/>
        </w:rPr>
      </w:pPr>
      <w:r>
        <w:rPr>
          <w:bCs/>
        </w:rPr>
        <w:t>Finally, one of Vogel’s most significant social contributions was the arrival of 100,000 immigrants to NZ under the Vogel Scheme.  People were recruited from Scandinavia.  Dalziel comments that the Scandinavians often immigrated in entire communities with skills in farming and trade that made them in great demand.  “Landless Danes, Norwegians and Suedes were recruited to special settlements – remote areas of forestry to open up remote regions of NZ for development.  For example 3500 Scandinavians were employed in Matamata and the Wairarapa in return for 40 acres of bush.  Vogel’s Plan sought to diversify NZ’s economy into the secondary industry as well so Vogel’s Agents for Immigration tried to attract people with secondary industry skills such as carpentry, masonry and bricklaying.</w:t>
      </w:r>
    </w:p>
    <w:p>
      <w:pPr>
        <w:pStyle w:val="Normal"/>
        <w:jc w:val="both"/>
        <w:rPr>
          <w:bCs/>
        </w:rPr>
      </w:pPr>
      <w:r>
        <w:rPr>
          <w:bCs/>
        </w:rPr>
      </w:r>
    </w:p>
    <w:p>
      <w:pPr>
        <w:pStyle w:val="Normal"/>
        <w:jc w:val="both"/>
        <w:rPr>
          <w:bCs/>
        </w:rPr>
      </w:pPr>
      <w:r>
        <w:rPr>
          <w:bCs/>
        </w:rPr>
        <w:t>In conclusion, Vogel’s Plan was an entirely necessary political move to solve the economic problems of the 60’s including: regionalism, NZ’s dependence on its primary industry and its lack of economic infrastructure.  The decision by the NZ Parliament to follow Vogel’s vision had serious political, social and economic ramifications including: NZ’s involvement in the Long Depression/stagnation, the abolition of the Provinces and the arrival of 100,000 settlers to diversify NZ’s pastoral population.</w:t>
      </w:r>
    </w:p>
    <w:p>
      <w:pPr>
        <w:pStyle w:val="Normal"/>
        <w:jc w:val="both"/>
        <w:rPr>
          <w:bCs/>
        </w:rPr>
      </w:pPr>
      <w:r>
        <w:rPr>
          <w:bCs/>
        </w:rPr>
      </w:r>
    </w:p>
    <w:p>
      <w:pPr>
        <w:pStyle w:val="Normal"/>
        <w:jc w:val="center"/>
        <w:rPr>
          <w:b/>
          <w:b/>
          <w:bCs/>
          <w:u w:val="single"/>
        </w:rPr>
      </w:pPr>
      <w:r>
        <w:rPr>
          <w:b/>
          <w:bCs/>
          <w:u w:val="single"/>
        </w:rPr>
        <w:t>GRADE E</w:t>
      </w:r>
    </w:p>
    <w:p>
      <w:pPr>
        <w:pStyle w:val="Normal"/>
        <w:jc w:val="center"/>
        <w:rPr>
          <w:b/>
          <w:b/>
          <w:bCs/>
          <w:u w:val="single"/>
        </w:rPr>
      </w:pPr>
      <w:r>
        <w:rPr>
          <w:b/>
          <w:bCs/>
          <w:u w:val="single"/>
        </w:rPr>
      </w:r>
    </w:p>
    <w:p>
      <w:pPr>
        <w:pStyle w:val="Normal"/>
        <w:jc w:val="both"/>
        <w:rPr>
          <w:bCs/>
        </w:rPr>
      </w:pPr>
      <w:r>
        <w:rPr>
          <w:b/>
          <w:bCs/>
          <w:u w:val="single"/>
        </w:rPr>
        <w:t>Essay Question No 5</w:t>
      </w:r>
    </w:p>
    <w:p>
      <w:pPr>
        <w:pStyle w:val="Normal"/>
        <w:jc w:val="both"/>
        <w:rPr>
          <w:bCs/>
        </w:rPr>
      </w:pPr>
      <w:r>
        <w:rPr>
          <w:bCs/>
        </w:rPr>
      </w:r>
    </w:p>
    <w:p>
      <w:pPr>
        <w:pStyle w:val="Normal"/>
        <w:jc w:val="both"/>
        <w:rPr>
          <w:bCs/>
        </w:rPr>
      </w:pPr>
      <w:r>
        <w:rPr>
          <w:bCs/>
        </w:rPr>
        <w:t>The main factors behind the New Zealand Parliament’s decision to implement Vogel’s expansionist plan from 1870 lie in the lack of national unity experienced by New Zealand as a result of the rivalries formed by the provincial Governments as well as their varied success which ultimately led to the central Government trying to diminish the ability of the more prosperous provinces to control their own finances.  In 1870 New Zealand was going through a period of “economic stagnation” so Vogel’s idea for development was welcomed with open arms.  The significance of the provincial Governments in New Zealand society meant that it was difficult to borrow money from overseas as Vogel stated so the provinces were eventually abolished in 1876.  Vogel’s plan resulted in a more unified New Zealand in a political sense as the provinces were abolished and more people took an interest in politics.  However, Vogel’s plan was a catalyst in causing the Long Depression in 1879 and by 1890 the economy was still feeling the effects of the hardship experienced during the 80s.  The construction of public buildings and roads influenced social cohesion.</w:t>
      </w:r>
    </w:p>
    <w:p>
      <w:pPr>
        <w:pStyle w:val="Normal"/>
        <w:jc w:val="both"/>
        <w:rPr>
          <w:bCs/>
        </w:rPr>
      </w:pPr>
      <w:r>
        <w:rPr>
          <w:bCs/>
        </w:rPr>
      </w:r>
    </w:p>
    <w:p>
      <w:pPr>
        <w:pStyle w:val="Normal"/>
        <w:jc w:val="both"/>
        <w:rPr>
          <w:bCs/>
        </w:rPr>
      </w:pPr>
      <w:r>
        <w:rPr>
          <w:bCs/>
        </w:rPr>
        <w:t>Julius Vogel made his proposal in 1870 which stated that he would inject £10 million in to the New Zealand economy through development infrastructure and a migration scheme.   He hoped that by injecting a large sum of money into the economy would result in increased private consumption.  Dalziell describes his plan as “a bold expansionist policy” and we also see that Vogel’s scheme is one of New Zealand’s earliest examples of a modern day expansionary fiscal policy.</w:t>
      </w:r>
    </w:p>
    <w:p>
      <w:pPr>
        <w:pStyle w:val="Normal"/>
        <w:jc w:val="both"/>
        <w:rPr>
          <w:bCs/>
        </w:rPr>
      </w:pPr>
      <w:r>
        <w:rPr>
          <w:bCs/>
        </w:rPr>
      </w:r>
    </w:p>
    <w:p>
      <w:pPr>
        <w:pStyle w:val="Normal"/>
        <w:jc w:val="both"/>
        <w:rPr>
          <w:bCs/>
        </w:rPr>
      </w:pPr>
      <w:r>
        <w:rPr>
          <w:bCs/>
        </w:rPr>
        <w:t>Throughout the 1860’s, the varying speeds of development of provinces was a cause for concern.  The provinces which had plenty of land to sell prospered as the revenue from land sales went towards the development of infrastructure such as roads to increase trade “responsibility for colonisation and economic development was in their hands” (Northcott).  However to be able to sell land, boundaries needed to be created and land needed to be surveyed and to do this money was required.  The smaller provinces with less land found it hard to acquire capital and risked plummeting into bankruptcy while provinces such as Otago and Canterbury prospered.</w:t>
      </w:r>
    </w:p>
    <w:p>
      <w:pPr>
        <w:pStyle w:val="Normal"/>
        <w:jc w:val="both"/>
        <w:rPr>
          <w:bCs/>
        </w:rPr>
      </w:pPr>
      <w:r>
        <w:rPr>
          <w:bCs/>
        </w:rPr>
      </w:r>
    </w:p>
    <w:p>
      <w:pPr>
        <w:pStyle w:val="Normal"/>
        <w:jc w:val="both"/>
        <w:rPr>
          <w:bCs/>
        </w:rPr>
      </w:pPr>
      <w:r>
        <w:rPr>
          <w:bCs/>
        </w:rPr>
        <w:t>In 1867, various Constitutions led to the diminishing power of the provinces to control their own finances, this gave more power to the central Government.  Not only did it prevent the already wealthy provinces from getting richer it prevented the less prosperous provinces from descending into obscurity – this was effectively reducing inequality between the provinces.  By doing this, the Central Government was gaining power over the provincial Governments and it would only be a matter of time before the Provinces were completely abolished.</w:t>
      </w:r>
    </w:p>
    <w:p>
      <w:pPr>
        <w:pStyle w:val="Normal"/>
        <w:jc w:val="both"/>
        <w:rPr>
          <w:bCs/>
        </w:rPr>
      </w:pPr>
      <w:r>
        <w:rPr>
          <w:bCs/>
        </w:rPr>
      </w:r>
    </w:p>
    <w:p>
      <w:pPr>
        <w:pStyle w:val="Normal"/>
        <w:jc w:val="both"/>
        <w:rPr>
          <w:bCs/>
        </w:rPr>
      </w:pPr>
      <w:r>
        <w:rPr>
          <w:bCs/>
        </w:rPr>
        <w:t>In the decade leading up to the introduction of Vogel’s plan, New Zealand was going through a period of “economic stagnation” – this meant that it was hard for New Zealand’s economy to grow any more without major investment, but because New Zealand’s provinces were effectively isolated from one another, it was difficult to borrow money from overseas.</w:t>
      </w:r>
    </w:p>
    <w:p>
      <w:pPr>
        <w:pStyle w:val="Normal"/>
        <w:jc w:val="both"/>
        <w:rPr>
          <w:bCs/>
        </w:rPr>
      </w:pPr>
      <w:r>
        <w:rPr>
          <w:bCs/>
        </w:rPr>
      </w:r>
    </w:p>
    <w:p>
      <w:pPr>
        <w:pStyle w:val="Normal"/>
        <w:jc w:val="both"/>
        <w:rPr>
          <w:bCs/>
        </w:rPr>
      </w:pPr>
      <w:r>
        <w:rPr>
          <w:bCs/>
        </w:rPr>
        <w:t>Vogel’s plan stated that overseas vendors would be more likely to lend a large amount of money if the provinces were abolished thus unifying New Zealand and that a £10 million injection into the economy would shift New Zealand out of the economic stagnation.  By directly identifying these two problematic areas and offering simple solutions, Vogel’s plan gained a lot of support and was quickly implemented.</w:t>
      </w:r>
    </w:p>
    <w:p>
      <w:pPr>
        <w:pStyle w:val="Normal"/>
        <w:jc w:val="both"/>
        <w:rPr>
          <w:bCs/>
        </w:rPr>
      </w:pPr>
      <w:r>
        <w:rPr>
          <w:bCs/>
        </w:rPr>
        <w:t>By 1875, all of the central Government agreed that the provinces had to go and when parliament in June 1876, this was easily achieved.  This meant that New Zealand was no longer operating separately but was under the control of one Government.</w:t>
      </w:r>
    </w:p>
    <w:p>
      <w:pPr>
        <w:pStyle w:val="Normal"/>
        <w:jc w:val="both"/>
        <w:rPr>
          <w:bCs/>
        </w:rPr>
      </w:pPr>
      <w:r>
        <w:rPr>
          <w:bCs/>
        </w:rPr>
      </w:r>
    </w:p>
    <w:p>
      <w:pPr>
        <w:pStyle w:val="Normal"/>
        <w:jc w:val="both"/>
        <w:rPr>
          <w:bCs/>
        </w:rPr>
      </w:pPr>
      <w:r>
        <w:rPr>
          <w:bCs/>
        </w:rPr>
        <w:t>85% of the money borrowed from overseas under Vogel’s plan was spent on the development of infrastructure.  However because Vogel was unaware of the lack of capital goods available in New Zealand at the time, the initial £10 million ballooned to £20 million.  The 1400km of rail, 4000km of telegraph line + road, as well as several public buildings helped to achieve “a sense of greater national cohesion and unity” (Northcott).  New Zealand’s manufacturing sector developed partially due to cheap labour and a permanent industrial work force appeared in cities and towns which marked the beginning of a New Zealand working class.  100 000 immigrants were assisted to New Zealand under the Vogel Scheme – this gave a huge boost to New Zealand’s population.</w:t>
      </w:r>
    </w:p>
    <w:p>
      <w:pPr>
        <w:pStyle w:val="Normal"/>
        <w:jc w:val="both"/>
        <w:rPr>
          <w:bCs/>
        </w:rPr>
      </w:pPr>
      <w:r>
        <w:rPr>
          <w:bCs/>
        </w:rPr>
      </w:r>
    </w:p>
    <w:p>
      <w:pPr>
        <w:pStyle w:val="Normal"/>
        <w:jc w:val="both"/>
        <w:rPr>
          <w:bCs/>
        </w:rPr>
      </w:pPr>
      <w:r>
        <w:rPr>
          <w:bCs/>
        </w:rPr>
        <w:t>New Zealand was extremely dependent on Britain for trade and therefore the state of her economy.  New Zealand’s economy was affected by any changes in price and demand in the British market.  This combined with the collapse of the Bank of Glasgow in 1878 saw the New Zealand enter an economic decline in 1879.  This period was known as “the long depression” and lasted throughout the 1880’s.  A Depression was inevitable as New Zealand was going through an artificial boom period induced by an extremely large and borrowed injection and according to the business cycle, “booms and busts” occur naturally and cyclically as what goes up must come down.</w:t>
      </w:r>
    </w:p>
    <w:p>
      <w:pPr>
        <w:pStyle w:val="Normal"/>
        <w:jc w:val="both"/>
        <w:rPr>
          <w:bCs/>
        </w:rPr>
      </w:pPr>
      <w:r>
        <w:rPr>
          <w:bCs/>
        </w:rPr>
      </w:r>
    </w:p>
    <w:p>
      <w:pPr>
        <w:pStyle w:val="Normal"/>
        <w:jc w:val="both"/>
        <w:rPr>
          <w:bCs/>
        </w:rPr>
      </w:pPr>
      <w:r>
        <w:rPr>
          <w:bCs/>
        </w:rPr>
        <w:t>In 1879, all Pakeha men were given the right to vote.  Previously only those men who were land owners were allowed to the vote.  Many transients did not meet the requirement which stated that they must have a permanent address.  In 1879, all of those registered to vote only 53% did so, however, in 1887, this number increased to 64%.  The increase in voter turn out can be accredited to the increased interest in politics due to the economic hardship of the 1880’s.</w:t>
      </w:r>
    </w:p>
    <w:p>
      <w:pPr>
        <w:pStyle w:val="Normal"/>
        <w:jc w:val="both"/>
        <w:rPr>
          <w:bCs/>
        </w:rPr>
      </w:pPr>
      <w:r>
        <w:rPr>
          <w:bCs/>
        </w:rPr>
      </w:r>
    </w:p>
    <w:p>
      <w:pPr>
        <w:pStyle w:val="Normal"/>
        <w:jc w:val="both"/>
        <w:rPr>
          <w:bCs/>
        </w:rPr>
      </w:pPr>
      <w:r>
        <w:rPr>
          <w:bCs/>
        </w:rPr>
        <w:t>Vogel’s plan succeeded in unifying New Zealand politically, as the abolition of the provinces meant that New Zealand now had to work together as one and co-operate.  This idea is further shown by the dramatic increase in voter turn out between 1879 and 1887 which proves that New Zealand was more politically unified than when the provinces existed as people, specifically Pakeha men were more involved in the affairs of the entire nation.</w:t>
      </w:r>
    </w:p>
    <w:p>
      <w:pPr>
        <w:pStyle w:val="Normal"/>
        <w:jc w:val="both"/>
        <w:rPr>
          <w:bCs/>
        </w:rPr>
      </w:pPr>
      <w:r>
        <w:rPr>
          <w:bCs/>
        </w:rPr>
      </w:r>
    </w:p>
    <w:p>
      <w:pPr>
        <w:pStyle w:val="Normal"/>
        <w:jc w:val="both"/>
        <w:rPr>
          <w:bCs/>
        </w:rPr>
      </w:pPr>
      <w:r>
        <w:rPr>
          <w:bCs/>
        </w:rPr>
        <w:t>In terms of economics, Vogel’s plan may have significantly developed New Zealand’s manufacturing industry but it also hastened the onset of a depression and its catastrophic effects were extremely strong in 1890 as the depression lasted right up until the beginning of the 1890’s.  Vogel’s loan of £20 million as well as interest accumulated on the loan was not paid off until the middle/end of the 1890’s and the people of New Zealand were the ones who had to pay it off through taxes.</w:t>
      </w:r>
    </w:p>
    <w:p>
      <w:pPr>
        <w:pStyle w:val="Normal"/>
        <w:jc w:val="both"/>
        <w:rPr>
          <w:bCs/>
        </w:rPr>
      </w:pPr>
      <w:r>
        <w:rPr>
          <w:bCs/>
        </w:rPr>
      </w:r>
    </w:p>
    <w:p>
      <w:pPr>
        <w:pStyle w:val="Normal"/>
        <w:jc w:val="both"/>
        <w:rPr>
          <w:bCs/>
        </w:rPr>
      </w:pPr>
      <w:r>
        <w:rPr>
          <w:bCs/>
        </w:rPr>
        <w:t>The infrastructure developed as a result of Vogel’s plan, meant that transport and therefore communication between regions became easier and the immigration of 100,000 people through Vogel’s scheme helped to populate New Zealand and make her less “atomized” (Miles Fairburn).  This made intraction with people in New Zealand less difficult.</w:t>
      </w:r>
    </w:p>
    <w:p>
      <w:pPr>
        <w:pStyle w:val="Normal"/>
        <w:jc w:val="both"/>
        <w:rPr>
          <w:bCs/>
        </w:rPr>
      </w:pPr>
      <w:r>
        <w:rPr>
          <w:bCs/>
        </w:rPr>
      </w:r>
    </w:p>
    <w:p>
      <w:pPr>
        <w:pStyle w:val="Normal"/>
        <w:jc w:val="both"/>
        <w:rPr>
          <w:bCs/>
        </w:rPr>
      </w:pPr>
      <w:r>
        <w:rPr>
          <w:bCs/>
        </w:rPr>
        <w:t>In Conclusion, the diminishing power of the provincial governments caused by the Central Government trying to prevent an increase in inequality between regions, as well as the relentless “economic stagnation” New Zealand was experiencing led to Vogel’s plan being easily implemented.  The consequences of the decision to implement the plan was wide spread across New Zealand Society.  Although the effects on the social and political aspects on New Zealand life were unifying by 1890, the plan also resulted in an economic depression which New Zealand felt for many years afterwards.</w:t>
      </w:r>
    </w:p>
    <w:p>
      <w:pPr>
        <w:pStyle w:val="Normal"/>
        <w:jc w:val="both"/>
        <w:rPr>
          <w:bCs/>
        </w:rPr>
      </w:pPr>
      <w:r>
        <w:rPr>
          <w:bCs/>
        </w:rPr>
      </w:r>
      <w:r>
        <w:br w:type="page"/>
      </w:r>
    </w:p>
    <w:p>
      <w:pPr>
        <w:pStyle w:val="Normal"/>
        <w:jc w:val="center"/>
        <w:rPr>
          <w:b/>
          <w:b/>
          <w:bCs/>
          <w:u w:val="single"/>
        </w:rPr>
      </w:pPr>
      <w:r>
        <w:rPr>
          <w:b/>
          <w:bCs/>
          <w:u w:val="single"/>
        </w:rPr>
        <w:t>GRADE M</w:t>
      </w:r>
    </w:p>
    <w:p>
      <w:pPr>
        <w:pStyle w:val="Normal"/>
        <w:jc w:val="center"/>
        <w:rPr>
          <w:b/>
          <w:b/>
          <w:bCs/>
          <w:u w:val="single"/>
        </w:rPr>
      </w:pPr>
      <w:r>
        <w:rPr>
          <w:b/>
          <w:bCs/>
          <w:u w:val="single"/>
        </w:rPr>
      </w:r>
    </w:p>
    <w:p>
      <w:pPr>
        <w:pStyle w:val="Normal"/>
        <w:jc w:val="both"/>
        <w:rPr>
          <w:bCs/>
        </w:rPr>
      </w:pPr>
      <w:r>
        <w:rPr>
          <w:b/>
          <w:bCs/>
          <w:u w:val="single"/>
        </w:rPr>
        <w:t>Question No 1</w:t>
      </w:r>
    </w:p>
    <w:p>
      <w:pPr>
        <w:pStyle w:val="Normal"/>
        <w:jc w:val="both"/>
        <w:rPr>
          <w:bCs/>
        </w:rPr>
      </w:pPr>
      <w:r>
        <w:rPr>
          <w:bCs/>
        </w:rPr>
      </w:r>
    </w:p>
    <w:p>
      <w:pPr>
        <w:pStyle w:val="Normal"/>
        <w:jc w:val="both"/>
        <w:rPr>
          <w:bCs/>
        </w:rPr>
      </w:pPr>
      <w:r>
        <w:rPr>
          <w:bCs/>
        </w:rPr>
        <w:t>Maori converting to Christianity was not caused by only on reason but as a mix of factors different for each person and/or tribe.  The factors included European disease, literacy to enhance mana, desire for trade and arms, interhapu rivalries and the Bible.  Most factors were a result of missionaries arriving in New Zealand as part of the Nineteenth Century Evangelical Revival.  Consequences conversion had on Maori during the Nineteeth Century include less war, an end to polygamy and cannibalism, and literacy.</w:t>
      </w:r>
    </w:p>
    <w:p>
      <w:pPr>
        <w:pStyle w:val="Normal"/>
        <w:jc w:val="both"/>
        <w:rPr>
          <w:bCs/>
        </w:rPr>
      </w:pPr>
      <w:r>
        <w:rPr>
          <w:bCs/>
        </w:rPr>
      </w:r>
    </w:p>
    <w:p>
      <w:pPr>
        <w:pStyle w:val="Normal"/>
        <w:jc w:val="both"/>
        <w:rPr>
          <w:bCs/>
        </w:rPr>
      </w:pPr>
      <w:r>
        <w:rPr>
          <w:bCs/>
        </w:rPr>
        <w:t>Missionary activity was part of the Evangelical Revival in Europe in the Nineteenth Century.  Evangelism sought to spread and convey Christianity.  Church groups sought converts in their own countries as well as in the ‘heathen’ of non-Christian countries and were actively working in the South Pacific.  The missionaries were according to Belich ‘virtues in a world of vice’ who would go to great lengths to spread civilisation and Christianity.  They saw New Zealand as the ‘stronghold of Satan’ and Maori as ‘souls to be saved.’</w:t>
      </w:r>
    </w:p>
    <w:p>
      <w:pPr>
        <w:pStyle w:val="Normal"/>
        <w:jc w:val="both"/>
        <w:rPr>
          <w:bCs/>
        </w:rPr>
      </w:pPr>
      <w:r>
        <w:rPr>
          <w:bCs/>
        </w:rPr>
      </w:r>
    </w:p>
    <w:p>
      <w:pPr>
        <w:pStyle w:val="Normal"/>
        <w:jc w:val="both"/>
        <w:rPr>
          <w:bCs/>
        </w:rPr>
      </w:pPr>
      <w:r>
        <w:rPr>
          <w:bCs/>
        </w:rPr>
        <w:t>The first missionary group to arrive was the Church Missionary Society (CMS).  Samuel Marsden, a pastoralist and successful Anglican Minister in New South Wales, Australia was impressed by the two Maori chiefs, Hongi Hika and Rautara he had met when they visited Australia.  In 1808 he pursuaded the CMS to authorise a mission to New Zealand under his leadership.  He believed in civilisation before conversion and do do this thought he would addict Maori to European trade items then once they were dependant on these he was in a position to influence their behaviour.  Due to the Boyd Incident in 1809, a mission station was not set up until 1814 in Rangihoua.  Marsden brought three men with him skilled in things such as shoe and rope making, agriculture and carpentry in an attempt to tempt Maori towards the Christian way of life.  A second mission station was set up in Kerikeri in 1817 by Reverend John Gare Butler.  It was co-founded by James Kemp and his wife Charlotte.</w:t>
      </w:r>
    </w:p>
    <w:p>
      <w:pPr>
        <w:pStyle w:val="Normal"/>
        <w:jc w:val="both"/>
        <w:rPr>
          <w:bCs/>
        </w:rPr>
      </w:pPr>
      <w:r>
        <w:rPr>
          <w:bCs/>
        </w:rPr>
      </w:r>
    </w:p>
    <w:p>
      <w:pPr>
        <w:pStyle w:val="Normal"/>
        <w:jc w:val="both"/>
        <w:rPr>
          <w:bCs/>
        </w:rPr>
      </w:pPr>
      <w:r>
        <w:rPr>
          <w:bCs/>
        </w:rPr>
        <w:t>The second missionary group to arrive were the Weslyans.  They were led by Samuel Leigh and set up a mission station in Kaeo in 1823.  However they were not successful.  This was because they did not speak any Maori, Maori were more interested in trade than Christianity and the missionaries did not attempt to work with local Maori.  The mission was sacked in 1827.  Another one was built later that year but this time it was protected by local chiefs Tamiti Waka Nene and Patuone.</w:t>
      </w:r>
    </w:p>
    <w:p>
      <w:pPr>
        <w:pStyle w:val="Normal"/>
        <w:jc w:val="both"/>
        <w:rPr>
          <w:bCs/>
        </w:rPr>
      </w:pPr>
      <w:r>
        <w:rPr>
          <w:bCs/>
        </w:rPr>
      </w:r>
    </w:p>
    <w:p>
      <w:pPr>
        <w:pStyle w:val="Normal"/>
        <w:jc w:val="both"/>
        <w:rPr>
          <w:bCs/>
        </w:rPr>
      </w:pPr>
      <w:r>
        <w:rPr>
          <w:bCs/>
        </w:rPr>
        <w:t>The last missionary group to arrive were the Roman Catholics.  Bishop Pompellier arrived in New Zealand from France in 1828 and set up a mission in 1829 in Kororareka.  He quickly learnt to speak both Maori and English and his personality and statute influenced many local Maori.  He was very successful and by 1841 there were twenty-one Catholic mission stations around New Zealand.</w:t>
      </w:r>
    </w:p>
    <w:p>
      <w:pPr>
        <w:pStyle w:val="Normal"/>
        <w:jc w:val="both"/>
        <w:rPr>
          <w:bCs/>
        </w:rPr>
      </w:pPr>
      <w:r>
        <w:rPr>
          <w:bCs/>
        </w:rPr>
      </w:r>
    </w:p>
    <w:p>
      <w:pPr>
        <w:pStyle w:val="Normal"/>
        <w:jc w:val="both"/>
        <w:rPr>
          <w:bCs/>
        </w:rPr>
      </w:pPr>
      <w:r>
        <w:rPr>
          <w:bCs/>
        </w:rPr>
        <w:t>Initially the missionaries were not very effective because they did not speak Maori and depended completely on Maori for survival for food and protection.  They lived in a Maori world on Maori terms and Christianity had no power nor mana.  By 1828 only a few Maori had been baptised.  Maori’s point of view was that the missionaries were there to suit their purpose which was to attract trade, impart skills and enhance their mana.  As the culturally dominant group Maori could acquire the European trade items they wanted without adopting the religion.</w:t>
      </w:r>
    </w:p>
    <w:p>
      <w:pPr>
        <w:pStyle w:val="Normal"/>
        <w:jc w:val="both"/>
        <w:rPr>
          <w:bCs/>
        </w:rPr>
      </w:pPr>
      <w:r>
        <w:rPr>
          <w:bCs/>
        </w:rPr>
      </w:r>
    </w:p>
    <w:p>
      <w:pPr>
        <w:pStyle w:val="Normal"/>
        <w:jc w:val="both"/>
        <w:rPr>
          <w:bCs/>
        </w:rPr>
      </w:pPr>
      <w:r>
        <w:rPr>
          <w:bCs/>
        </w:rPr>
        <w:t>The reason many Maori chose to convert to Christianity were a result of a series of crises such as disease and war that undermined Maori belief in their own tradition and led them to accept a new set of beliefs.  The decision to convert was different for each tribe and there was not one reason.  Maori life already had a strong, spiritual component so a new God filled in nicely.  Maori were appealed by the Old Testament and the story of the Jews.  They saw themselves as the lost tribe of Israle.  By 1841, 9000 of the 36000 Maori had been baptised.</w:t>
      </w:r>
    </w:p>
    <w:p>
      <w:pPr>
        <w:pStyle w:val="Normal"/>
        <w:jc w:val="both"/>
        <w:rPr>
          <w:bCs/>
        </w:rPr>
      </w:pPr>
      <w:r>
        <w:rPr>
          <w:bCs/>
        </w:rPr>
      </w:r>
    </w:p>
    <w:p>
      <w:pPr>
        <w:pStyle w:val="Normal"/>
        <w:jc w:val="both"/>
        <w:rPr>
          <w:bCs/>
        </w:rPr>
      </w:pPr>
      <w:r>
        <w:rPr>
          <w:bCs/>
        </w:rPr>
        <w:t>Literacy was an important factor in the conversion of many Maori to Christianity.  The missionaries had translated the Bible in to Maori and in 1828 a mission school was set up which adults were allowed to attend to.  Literacy skills were initially seen as a source of mana.  When the first printing press arrived in Pahia, Maori language religious texts could be printed locally and distributed widely.  Maori saw the Bible as a source of spiritual power and believed those that could read from it were protected against evil.</w:t>
      </w:r>
    </w:p>
    <w:p>
      <w:pPr>
        <w:pStyle w:val="Normal"/>
        <w:jc w:val="both"/>
        <w:rPr>
          <w:bCs/>
        </w:rPr>
      </w:pPr>
      <w:r>
        <w:rPr>
          <w:bCs/>
        </w:rPr>
      </w:r>
    </w:p>
    <w:p>
      <w:pPr>
        <w:pStyle w:val="Normal"/>
        <w:jc w:val="both"/>
        <w:rPr>
          <w:bCs/>
        </w:rPr>
      </w:pPr>
      <w:r>
        <w:rPr>
          <w:bCs/>
        </w:rPr>
        <w:t>The rapid spread of European diseases was also another factor leading to the conversion of Maori.  Missionaries were better able to treat these diseases than traditional Maori healers.  Pakeha also didn’t get sick as much so Maori bhecame impressed by their God.  However historians argue that disease was not widely spread throughout New Zealand and was more localised so did not have as big an impact as was initially thought.</w:t>
      </w:r>
    </w:p>
    <w:p>
      <w:pPr>
        <w:pStyle w:val="Normal"/>
        <w:jc w:val="both"/>
        <w:rPr>
          <w:bCs/>
        </w:rPr>
      </w:pPr>
      <w:r>
        <w:rPr>
          <w:bCs/>
        </w:rPr>
      </w:r>
    </w:p>
    <w:p>
      <w:pPr>
        <w:pStyle w:val="Normal"/>
        <w:jc w:val="both"/>
        <w:rPr>
          <w:bCs/>
        </w:rPr>
      </w:pPr>
      <w:r>
        <w:rPr>
          <w:bCs/>
        </w:rPr>
        <w:t>Desire for trade also led to conversion of Maori.  Initially missionaries were seen as trade magnets where Maori could easily get the trade items they wanted.  This led many Maori to migrate to be closer to the missionaries.  Once this had happened the missionaries were in a better position to influence them.  Inter-hapu rivalries also caused conversion.  For example when the Nga Pahi tribe chose the Anglican religion, its rival tribes chose alternative ones.</w:t>
      </w:r>
    </w:p>
    <w:p>
      <w:pPr>
        <w:pStyle w:val="Normal"/>
        <w:jc w:val="both"/>
        <w:rPr>
          <w:bCs/>
        </w:rPr>
      </w:pPr>
      <w:r>
        <w:rPr>
          <w:bCs/>
        </w:rPr>
      </w:r>
    </w:p>
    <w:p>
      <w:pPr>
        <w:pStyle w:val="Normal"/>
        <w:jc w:val="both"/>
        <w:rPr>
          <w:bCs/>
        </w:rPr>
      </w:pPr>
      <w:r>
        <w:rPr>
          <w:bCs/>
        </w:rPr>
        <w:t>Othadox historians such as Harrison Wright and J.M. Owens argue from a Eurocentric Point of View.  They believe Maori conversion was a result of the missionaries hard work and good leadership skills.  These factors mixed with war-weariness and disease led to the many Maori conversions.  Other historians such as James Belich argue that Maori actively sought to adopt Christianity and it was their choice rather than forceful factors.</w:t>
      </w:r>
    </w:p>
    <w:p>
      <w:pPr>
        <w:pStyle w:val="Normal"/>
        <w:jc w:val="both"/>
        <w:rPr>
          <w:bCs/>
        </w:rPr>
      </w:pPr>
      <w:r>
        <w:rPr>
          <w:bCs/>
        </w:rPr>
      </w:r>
    </w:p>
    <w:p>
      <w:pPr>
        <w:pStyle w:val="Normal"/>
        <w:jc w:val="both"/>
        <w:rPr>
          <w:bCs/>
        </w:rPr>
      </w:pPr>
      <w:r>
        <w:rPr>
          <w:bCs/>
        </w:rPr>
        <w:t>For many Maori, adopting Christianity did not always mean a total abandonment of their beliefs or a total acceptance of Christianity.  Maori often blended the two together to use as they saw fit.  This was known as synthesis.  An example in the Maori Madonna which was carved at Maketu in 1945 which was a statue of Mary and Jesus both with facial tattoo’s (moko).  Papahuria was established in the 1830s by Te Atawa.  He preached that the Bible was right and the missionaries had just interpreted it wrongly.  He believed that God spoke through the serpent, Saturday was the Sabbath, and haled all Pakeha and missionaries.</w:t>
      </w:r>
    </w:p>
    <w:p>
      <w:pPr>
        <w:pStyle w:val="Normal"/>
        <w:jc w:val="both"/>
        <w:rPr>
          <w:bCs/>
        </w:rPr>
      </w:pPr>
      <w:r>
        <w:rPr>
          <w:bCs/>
        </w:rPr>
      </w:r>
    </w:p>
    <w:p>
      <w:pPr>
        <w:pStyle w:val="Normal"/>
        <w:jc w:val="both"/>
        <w:rPr>
          <w:bCs/>
        </w:rPr>
      </w:pPr>
      <w:r>
        <w:rPr>
          <w:bCs/>
        </w:rPr>
        <w:t>As a result of the conversion of many Maori to Christianity there was less war.  War weariness meant Maori liked the idea of God portrayed by the missionaries as the Prince of Peace.  Maori started to see the wrongness in war so it declined.  Christianity also meant many Maori learnt to read and wright.  This meant they gained more knowledge and understanding of the world and of Pakeha so were better able to work with them in the future.  Polygamy and cannibalism stopped and Sunday became the day of rest.</w:t>
      </w:r>
    </w:p>
    <w:p>
      <w:pPr>
        <w:pStyle w:val="Normal"/>
        <w:jc w:val="both"/>
        <w:rPr>
          <w:bCs/>
        </w:rPr>
      </w:pPr>
      <w:r>
        <w:rPr>
          <w:bCs/>
        </w:rPr>
      </w:r>
    </w:p>
    <w:p>
      <w:pPr>
        <w:pStyle w:val="Normal"/>
        <w:jc w:val="both"/>
        <w:rPr>
          <w:bCs/>
        </w:rPr>
      </w:pPr>
      <w:r>
        <w:rPr>
          <w:bCs/>
        </w:rPr>
        <w:t>The main factor resulting in the conversion of many Maori to Christianity was the arrival of the missionary groups in the Early Contact Period.  It is argued wether it was their hard work and perseverance or Maori decision which led them to convert.  Once they had converted war decreased which meant Maori got on better with other tribes.  They gained literacy skills and their way of life became more and more English.</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r>
        <w:br w:type="page"/>
      </w:r>
    </w:p>
    <w:p>
      <w:pPr>
        <w:pStyle w:val="Normal"/>
        <w:jc w:val="both"/>
        <w:rPr>
          <w:bCs/>
        </w:rPr>
      </w:pPr>
      <w:r>
        <w:rPr>
          <w:bCs/>
        </w:rPr>
      </w:r>
    </w:p>
    <w:p>
      <w:pPr>
        <w:pStyle w:val="Normal"/>
        <w:jc w:val="center"/>
        <w:rPr>
          <w:b/>
          <w:b/>
          <w:bCs/>
        </w:rPr>
      </w:pPr>
      <w:r>
        <w:rPr>
          <w:b/>
          <w:bCs/>
        </w:rPr>
        <w:t>GRADE M</w:t>
      </w:r>
    </w:p>
    <w:p>
      <w:pPr>
        <w:pStyle w:val="Normal"/>
        <w:jc w:val="center"/>
        <w:rPr>
          <w:b/>
          <w:b/>
          <w:bCs/>
        </w:rPr>
      </w:pPr>
      <w:r>
        <w:rPr>
          <w:b/>
          <w:bCs/>
        </w:rPr>
      </w:r>
    </w:p>
    <w:p>
      <w:pPr>
        <w:pStyle w:val="Normal"/>
        <w:jc w:val="center"/>
        <w:rPr>
          <w:b/>
          <w:b/>
          <w:bCs/>
        </w:rPr>
      </w:pPr>
      <w:r>
        <w:rPr>
          <w:b/>
          <w:bCs/>
        </w:rPr>
      </w:r>
    </w:p>
    <w:p>
      <w:pPr>
        <w:pStyle w:val="Normal"/>
        <w:jc w:val="both"/>
        <w:rPr>
          <w:bCs/>
        </w:rPr>
      </w:pPr>
      <w:r>
        <w:rPr>
          <w:b/>
          <w:bCs/>
          <w:u w:val="single"/>
        </w:rPr>
        <w:t>Essay Question No 1</w:t>
      </w:r>
    </w:p>
    <w:p>
      <w:pPr>
        <w:pStyle w:val="Normal"/>
        <w:jc w:val="both"/>
        <w:rPr>
          <w:bCs/>
        </w:rPr>
      </w:pPr>
      <w:r>
        <w:rPr>
          <w:bCs/>
        </w:rPr>
      </w:r>
    </w:p>
    <w:p>
      <w:pPr>
        <w:pStyle w:val="Normal"/>
        <w:jc w:val="both"/>
        <w:rPr>
          <w:bCs/>
        </w:rPr>
      </w:pPr>
      <w:r>
        <w:rPr>
          <w:bCs/>
        </w:rPr>
        <w:t>Maori converting to Christianity was not caused by only on reason but as a mix of factors different for each person and/or tribe.  The factors included European disease, literacy to enhance mana, desire for trade and arms, interhapu rivalries and the Bible.  Most factors were a result of missionaries arriving in New Zealand as part of the Nineteenth Century Evangelical Revival.  Consequences conversion had on Maori during the Nineteenth Century include less war, an end to polygamy and cannibalism and literacy.</w:t>
      </w:r>
    </w:p>
    <w:p>
      <w:pPr>
        <w:pStyle w:val="Normal"/>
        <w:jc w:val="both"/>
        <w:rPr>
          <w:bCs/>
        </w:rPr>
      </w:pPr>
      <w:r>
        <w:rPr>
          <w:bCs/>
        </w:rPr>
      </w:r>
    </w:p>
    <w:p>
      <w:pPr>
        <w:pStyle w:val="Normal"/>
        <w:jc w:val="both"/>
        <w:rPr>
          <w:bCs/>
        </w:rPr>
      </w:pPr>
      <w:r>
        <w:rPr>
          <w:bCs/>
        </w:rPr>
        <w:t>Missionary activity was part of the Evangelical Revival in Europe in the Nineteenth Century.  Evangelism sought to spread and convey Christianity.  Church groups sought converts in their own countries as well as in the ‘heathen of non-Christian countries and were actively working in the South Pacific.  The missionaries were according to Belich ‘virtues in a world of vice’ who would go to great lengths to spread civilisation and Christianity.  They saw New Zealand as the ‘stronghold of satan’ and Maori as ‘souls to be saved.’</w:t>
      </w:r>
    </w:p>
    <w:p>
      <w:pPr>
        <w:pStyle w:val="Normal"/>
        <w:jc w:val="both"/>
        <w:rPr>
          <w:bCs/>
        </w:rPr>
      </w:pPr>
      <w:r>
        <w:rPr>
          <w:bCs/>
        </w:rPr>
      </w:r>
    </w:p>
    <w:p>
      <w:pPr>
        <w:pStyle w:val="Normal"/>
        <w:jc w:val="both"/>
        <w:rPr>
          <w:bCs/>
        </w:rPr>
      </w:pPr>
      <w:r>
        <w:rPr>
          <w:bCs/>
        </w:rPr>
        <w:t xml:space="preserve">The first missionary group to arrive was the Church Missionary Society (CMS).  Samuel Marsden, a pastoralist and successful Anglican Minister in New South Wales, Australia was impressed by the two Maori chiefs, Hongi Hika and Ruataria he had met when they visited Australia.  In 1808 he persuaded the CMS to authorise a mission to New Zealand under his leadership.  He believed in civilisation before conversion and do do this thought he would addict Maori to European trade items then once they were dependant on these he was in a position to influence their behaviour.  Due to the Boyd Incident in 1809, a mission station was not set up until 1814 in Rangihoua.  Marsden brought three men with him skilled in things such as shoe and rope making, agriculture and carpentry in an attempt to temp Maori towards the Christian way of life.  A second mission station was set up in Kerikeri in 1817 by Reverend John Gare Butler.  It was co-founded by James Kemp and his wife Charlotte. </w:t>
      </w:r>
    </w:p>
    <w:p>
      <w:pPr>
        <w:pStyle w:val="Normal"/>
        <w:jc w:val="both"/>
        <w:rPr>
          <w:bCs/>
        </w:rPr>
      </w:pPr>
      <w:r>
        <w:rPr>
          <w:bCs/>
        </w:rPr>
      </w:r>
    </w:p>
    <w:p>
      <w:pPr>
        <w:pStyle w:val="Normal"/>
        <w:jc w:val="both"/>
        <w:rPr>
          <w:bCs/>
        </w:rPr>
      </w:pPr>
      <w:r>
        <w:rPr>
          <w:bCs/>
        </w:rPr>
        <w:t>The second missionary group to arrive were the Weslyans.  They were led by Samuel Leigh and set up a mission station in Kaeo in 1823.  However they were not successful.  This was because they did not speak any Maori, Maori were more interested in trade than Christianity and the missionaries did not attempt to work with local Maori.  The mission was sacked in 1827.  Another one was built later that year but this time it was protected by local chiefs Tamiti Waka Nene and Patuone.</w:t>
      </w:r>
    </w:p>
    <w:p>
      <w:pPr>
        <w:pStyle w:val="Normal"/>
        <w:jc w:val="both"/>
        <w:rPr>
          <w:bCs/>
        </w:rPr>
      </w:pPr>
      <w:r>
        <w:rPr>
          <w:bCs/>
        </w:rPr>
      </w:r>
    </w:p>
    <w:p>
      <w:pPr>
        <w:pStyle w:val="Normal"/>
        <w:jc w:val="both"/>
        <w:rPr>
          <w:bCs/>
        </w:rPr>
      </w:pPr>
      <w:r>
        <w:rPr>
          <w:bCs/>
        </w:rPr>
        <w:t>The last missionary group to arrive were the Roman Catholics.  Bishop Pompellier arrived in New Zealand from France in 1828 and set up a mission in 1829 in Kororareka.  He quickly learnt to speak both Maori and English and his personality and stature influenced many local Maori.  He was very successful and by 1841 there were 21 twenty-one Catholic mission stations around New Zealand.</w:t>
      </w:r>
    </w:p>
    <w:p>
      <w:pPr>
        <w:pStyle w:val="Normal"/>
        <w:jc w:val="both"/>
        <w:rPr>
          <w:bCs/>
        </w:rPr>
      </w:pPr>
      <w:r>
        <w:rPr>
          <w:bCs/>
        </w:rPr>
      </w:r>
    </w:p>
    <w:p>
      <w:pPr>
        <w:pStyle w:val="Normal"/>
        <w:jc w:val="both"/>
        <w:rPr>
          <w:bCs/>
        </w:rPr>
      </w:pPr>
      <w:r>
        <w:rPr>
          <w:bCs/>
        </w:rPr>
        <w:t>Initially the missionaries were not very effective because they did not speak Maori and depended completely on Maori for survival for food and protection.  They lived in a Maori world on Maori terms and Christianity had no power nor mana.  By 1828 only a few Maori had been baptised.  Maoris point of view was that the missionaries were their to suit their purpose which was to attract trade, impart skills and enhance their mana.  As the culturally dominant group Maori could acquire the European trade items they wanted without adopting the religion.</w:t>
      </w:r>
    </w:p>
    <w:p>
      <w:pPr>
        <w:pStyle w:val="Normal"/>
        <w:jc w:val="both"/>
        <w:rPr>
          <w:bCs/>
        </w:rPr>
      </w:pPr>
      <w:r>
        <w:rPr>
          <w:bCs/>
        </w:rPr>
      </w:r>
    </w:p>
    <w:p>
      <w:pPr>
        <w:pStyle w:val="Normal"/>
        <w:jc w:val="both"/>
        <w:rPr>
          <w:bCs/>
        </w:rPr>
      </w:pPr>
      <w:r>
        <w:rPr>
          <w:bCs/>
        </w:rPr>
        <w:t>The reasons many Maori chose to convert to Christianity were a result of a series of crises such as disease and war that undermined Maori belief in their own tradition and led them to accept a new set of beliefs.  The decision to convert was different for each tribe and there was not one reason.  Maori life already had a strong, spiritual component so a new God fitted in nicely.  Maori were appealed by the Old Testament and the story of the Jews.  They saw themselves as the lost tribe of Israle.  By 1841, 9000 of the 36000 Maori had been baptised.</w:t>
      </w:r>
    </w:p>
    <w:p>
      <w:pPr>
        <w:pStyle w:val="Normal"/>
        <w:jc w:val="both"/>
        <w:rPr>
          <w:bCs/>
        </w:rPr>
      </w:pPr>
      <w:r>
        <w:rPr>
          <w:bCs/>
        </w:rPr>
      </w:r>
    </w:p>
    <w:p>
      <w:pPr>
        <w:pStyle w:val="Normal"/>
        <w:jc w:val="both"/>
        <w:rPr>
          <w:bCs/>
        </w:rPr>
      </w:pPr>
      <w:r>
        <w:rPr>
          <w:bCs/>
        </w:rPr>
        <w:t>Literacy was an important factor in the conversion of many Maori to Christianity.  The missionaries had translated the Bible in to Maori and in 1828 a mission school was set up which adults were allowed to attend to.  Literacy skills were initially seen as a source of mana.  When the first printing press arrived in Pahia, Maori language religious texts could be printed locally and distributed widely.  Maori saw the Bible as a source of spiritual power and believes those that could read from it were protected against evil.</w:t>
      </w:r>
    </w:p>
    <w:p>
      <w:pPr>
        <w:pStyle w:val="Normal"/>
        <w:jc w:val="both"/>
        <w:rPr>
          <w:bCs/>
        </w:rPr>
      </w:pPr>
      <w:r>
        <w:rPr>
          <w:bCs/>
        </w:rPr>
      </w:r>
    </w:p>
    <w:p>
      <w:pPr>
        <w:pStyle w:val="Normal"/>
        <w:jc w:val="both"/>
        <w:rPr>
          <w:bCs/>
        </w:rPr>
      </w:pPr>
      <w:r>
        <w:rPr>
          <w:bCs/>
        </w:rPr>
        <w:t>The rapid spread of European diseases was also another factor leading to the conversion of Maori.  Missionaries were better able to treat these diseases than traditional Maori healers.  Pakeha also didn’t get sick as much so Maori became impressed by their God.  However historians argue that disease was not widely spread throughout New Zealand and was more localised so did not have as big an impact as was initially thought.</w:t>
      </w:r>
    </w:p>
    <w:p>
      <w:pPr>
        <w:pStyle w:val="Normal"/>
        <w:jc w:val="both"/>
        <w:rPr>
          <w:bCs/>
        </w:rPr>
      </w:pPr>
      <w:r>
        <w:rPr>
          <w:bCs/>
        </w:rPr>
      </w:r>
    </w:p>
    <w:p>
      <w:pPr>
        <w:pStyle w:val="Normal"/>
        <w:jc w:val="both"/>
        <w:rPr>
          <w:bCs/>
        </w:rPr>
      </w:pPr>
      <w:r>
        <w:rPr>
          <w:bCs/>
        </w:rPr>
        <w:t>Desire for trade also led to conversion of Maori.  Initially missionaries were seen as trade magnets where Maori could easily get the trade items they wanted.  This led many Maori to migrate to be closer to the missionaries.  Once this had happened the missionaries were in a better position to influence them.  Inter-hapu rivalries also caused conversion.  For example when the Nga Pahi tribe chose the Anglican religion, its rival tribes chose alternative ones.</w:t>
      </w:r>
    </w:p>
    <w:p>
      <w:pPr>
        <w:pStyle w:val="Normal"/>
        <w:jc w:val="both"/>
        <w:rPr>
          <w:bCs/>
        </w:rPr>
      </w:pPr>
      <w:r>
        <w:rPr>
          <w:bCs/>
        </w:rPr>
      </w:r>
    </w:p>
    <w:p>
      <w:pPr>
        <w:pStyle w:val="Normal"/>
        <w:jc w:val="both"/>
        <w:rPr>
          <w:bCs/>
        </w:rPr>
      </w:pPr>
      <w:r>
        <w:rPr>
          <w:bCs/>
        </w:rPr>
        <w:t xml:space="preserve">Othadox historians such as Harrison Wright and J. M. Owens argue from a Eurocentric Point of View.  They believe Maori conversion was a result of the missionaries hard work and good leadership skills.  These factors mixed with war-weariness and disease led to the many Maori conversions.  Other historians such as James Belich argue that Maori actively sought to adopt Christianity and it was their choice rather than forceful factors.  </w:t>
      </w:r>
    </w:p>
    <w:p>
      <w:pPr>
        <w:pStyle w:val="Normal"/>
        <w:jc w:val="both"/>
        <w:rPr>
          <w:bCs/>
        </w:rPr>
      </w:pPr>
      <w:r>
        <w:rPr>
          <w:bCs/>
        </w:rPr>
      </w:r>
    </w:p>
    <w:p>
      <w:pPr>
        <w:pStyle w:val="Normal"/>
        <w:jc w:val="both"/>
        <w:rPr>
          <w:bCs/>
        </w:rPr>
      </w:pPr>
      <w:r>
        <w:rPr>
          <w:bCs/>
        </w:rPr>
        <w:t>They also argue the strength of Maori agents in the spread of Christianity.  For example, the slaves of the Nga Puhi tribe were allowed to attend mission schools so acquired literacy and Christianity.  When they were released after Nga Puhi had converted they returned to their tribes with this literacy and Christianity and were able to spread it.</w:t>
      </w:r>
    </w:p>
    <w:p>
      <w:pPr>
        <w:pStyle w:val="Normal"/>
        <w:jc w:val="both"/>
        <w:rPr>
          <w:bCs/>
        </w:rPr>
      </w:pPr>
      <w:r>
        <w:rPr>
          <w:bCs/>
        </w:rPr>
      </w:r>
    </w:p>
    <w:p>
      <w:pPr>
        <w:pStyle w:val="Normal"/>
        <w:jc w:val="both"/>
        <w:rPr>
          <w:bCs/>
        </w:rPr>
      </w:pPr>
      <w:r>
        <w:rPr>
          <w:bCs/>
        </w:rPr>
        <w:t>For many Maori, adopting Christianity did not always mean a total abandonment of their beliefs or a total acceptance of Christianity.  Maori often blended the two together to use as they saw fit.  This was known as synthesis.  An example in the Maori Madonna which was carved at Maketu in 1945 which was a statue of Mary and Jesus both with facial tattoo’s (moko).  He preached that the Bible was right and the missionaries had just interpreted it wrongly.  He believed that God spoke through the serpent, Saturday was the Sabbath, and hated all Pakeha and missionaries.</w:t>
      </w:r>
    </w:p>
    <w:p>
      <w:pPr>
        <w:pStyle w:val="Normal"/>
        <w:jc w:val="both"/>
        <w:rPr>
          <w:bCs/>
        </w:rPr>
      </w:pPr>
      <w:r>
        <w:rPr>
          <w:bCs/>
        </w:rPr>
      </w:r>
    </w:p>
    <w:p>
      <w:pPr>
        <w:pStyle w:val="Normal"/>
        <w:jc w:val="both"/>
        <w:rPr>
          <w:bCs/>
        </w:rPr>
      </w:pPr>
      <w:r>
        <w:rPr>
          <w:bCs/>
        </w:rPr>
        <w:t>As a result of the conversion of many Maori to Christianity there was less war.  War weariness meant Maori liked the idea of God portrayed by the missionaries as the Prince of Peace.  Maori started to see the wrongness in war so it declined.  Christianity also meant many Maori learnt to read and wright.  This meant they gained more knowledge and understanding of the world and of Pakeha so were better able to work with them in the future.  Polygamy and cannibalism stopped and Sunday became the day of rest.</w:t>
      </w:r>
    </w:p>
    <w:p>
      <w:pPr>
        <w:pStyle w:val="Normal"/>
        <w:jc w:val="both"/>
        <w:rPr>
          <w:bCs/>
        </w:rPr>
      </w:pPr>
      <w:r>
        <w:rPr>
          <w:bCs/>
        </w:rPr>
      </w:r>
    </w:p>
    <w:p>
      <w:pPr>
        <w:pStyle w:val="Normal"/>
        <w:jc w:val="both"/>
        <w:rPr>
          <w:bCs/>
        </w:rPr>
      </w:pPr>
      <w:r>
        <w:rPr>
          <w:bCs/>
        </w:rPr>
        <w:t>The main factor resulting in the conversion of many Maori to Christianity was the arrival of the missionary groups in the Early Contact Period.  It is argued wether it was their hard work and perseverance or Maori decision which led them to convert.  Once they had converted war decreased which meant Maori got on better with other tribes.  They gained literacy skills and their way of life became more and more English.</w:t>
      </w:r>
    </w:p>
    <w:p>
      <w:pPr>
        <w:pStyle w:val="Normal"/>
        <w:jc w:val="both"/>
        <w:rPr>
          <w:bCs/>
        </w:rPr>
      </w:pPr>
      <w:r>
        <w:rPr>
          <w:bCs/>
        </w:rPr>
      </w:r>
      <w:r>
        <w:br w:type="page"/>
      </w:r>
    </w:p>
    <w:p>
      <w:pPr>
        <w:pStyle w:val="Normal"/>
        <w:jc w:val="center"/>
        <w:rPr>
          <w:b/>
          <w:b/>
          <w:bCs/>
          <w:u w:val="single"/>
        </w:rPr>
      </w:pPr>
      <w:r>
        <w:rPr>
          <w:b/>
          <w:bCs/>
          <w:u w:val="single"/>
        </w:rPr>
        <w:t>GRADE M</w:t>
      </w:r>
    </w:p>
    <w:p>
      <w:pPr>
        <w:pStyle w:val="Normal"/>
        <w:jc w:val="center"/>
        <w:rPr>
          <w:b/>
          <w:b/>
          <w:bCs/>
          <w:u w:val="single"/>
        </w:rPr>
      </w:pPr>
      <w:r>
        <w:rPr>
          <w:b/>
          <w:bCs/>
          <w:u w:val="single"/>
        </w:rPr>
      </w:r>
    </w:p>
    <w:p>
      <w:pPr>
        <w:pStyle w:val="Normal"/>
        <w:jc w:val="both"/>
        <w:rPr>
          <w:bCs/>
        </w:rPr>
      </w:pPr>
      <w:r>
        <w:rPr>
          <w:b/>
          <w:bCs/>
          <w:u w:val="single"/>
        </w:rPr>
        <w:t>Essay Question No 6</w:t>
      </w:r>
    </w:p>
    <w:p>
      <w:pPr>
        <w:pStyle w:val="Normal"/>
        <w:jc w:val="both"/>
        <w:rPr>
          <w:bCs/>
        </w:rPr>
      </w:pPr>
      <w:r>
        <w:rPr>
          <w:bCs/>
        </w:rPr>
      </w:r>
    </w:p>
    <w:p>
      <w:pPr>
        <w:pStyle w:val="Normal"/>
        <w:jc w:val="both"/>
        <w:rPr>
          <w:bCs/>
        </w:rPr>
      </w:pPr>
      <w:r>
        <w:rPr>
          <w:bCs/>
        </w:rPr>
        <w:t>The Liberal party was elected to power in the so-called “watershed” election of 1890.  With Ballance as their first leader the Liberals were elected due to an increased demand for Government to take a role in issues of land, welfare and social problems and issues related to depression and “Old World Evils” where previous Governments had failed.  Consequences of the Liberals in power include a shift in political focus from issues mainly to do with economics, to more progressive issues to do with welfare, land and labour.</w:t>
      </w:r>
    </w:p>
    <w:p>
      <w:pPr>
        <w:pStyle w:val="Normal"/>
        <w:jc w:val="both"/>
        <w:rPr>
          <w:bCs/>
        </w:rPr>
      </w:pPr>
      <w:r>
        <w:rPr>
          <w:bCs/>
        </w:rPr>
      </w:r>
    </w:p>
    <w:p>
      <w:pPr>
        <w:pStyle w:val="Normal"/>
        <w:jc w:val="both"/>
        <w:rPr>
          <w:bCs/>
        </w:rPr>
      </w:pPr>
      <w:r>
        <w:rPr>
          <w:bCs/>
        </w:rPr>
        <w:t>The Liberal Government was elected in 1890, in an election that was not considered to be of a clear cut nature.  The election of the Liberals suggested a change in both the desires of the people of New Zealand and of politics as a whole.  Ballance, described by contemporary W.P. Reeves as being the most “unpretentious, unassuming” men he knew, was the Liberals first Premier.  The make-up of his party was very different to the group of “privileged” politicians who had previously dominated Government before them.  A large number were from the middle working class, and Reeves was the only one with a tertiary degree.  Historian Hamer describes Reeves in particular as a “new brand of politician.”</w:t>
      </w:r>
    </w:p>
    <w:p>
      <w:pPr>
        <w:pStyle w:val="Normal"/>
        <w:jc w:val="both"/>
        <w:rPr>
          <w:bCs/>
        </w:rPr>
      </w:pPr>
      <w:r>
        <w:rPr>
          <w:bCs/>
        </w:rPr>
      </w:r>
    </w:p>
    <w:p>
      <w:pPr>
        <w:pStyle w:val="Normal"/>
        <w:jc w:val="both"/>
        <w:rPr>
          <w:bCs/>
        </w:rPr>
      </w:pPr>
      <w:r>
        <w:rPr>
          <w:bCs/>
        </w:rPr>
        <w:t>The first factor that led to the election of Liberals in 1890 was the social problems that existed in New Zealand Society.  In 1885 it was revealed by Waddell in his sermon “The Sin of Cheapness” that sweating, a form of work exploitation for very low pay and an “Old World Evil” in the eyes of British settlers, existed in New Zealand in mills and factories.  There was also concerns over the welfare of the elderly and poor in New Zealand.  A third social ill that dominated many towns was drunkenness, and domestic violence associated with it, that had been an issue for New Zealand society since settlers had first arrived.  There was a sense by the 1890’s that social problems had reached the point where Government should be taking measures to help them, and the Liberal Party seemed to have potential to do so where other Governments had failed.</w:t>
      </w:r>
    </w:p>
    <w:p>
      <w:pPr>
        <w:pStyle w:val="Normal"/>
        <w:jc w:val="both"/>
        <w:rPr>
          <w:bCs/>
        </w:rPr>
      </w:pPr>
      <w:r>
        <w:rPr>
          <w:bCs/>
        </w:rPr>
      </w:r>
    </w:p>
    <w:p>
      <w:pPr>
        <w:pStyle w:val="Normal"/>
        <w:jc w:val="both"/>
        <w:rPr>
          <w:bCs/>
        </w:rPr>
      </w:pPr>
      <w:r>
        <w:rPr>
          <w:bCs/>
        </w:rPr>
        <w:t>A second factor, closely related to the first, was the depression and problems associated with it.  The depression in New Zealand, sporadically in existence from about the 1870’s onwards had led to the existence of much poverty and hardship.  Many women were forced to work either as well as husbands, or in the case that the latter failed to find work.  There was a feeling of long term discontent with the economic situation and depression in New Zealand, and people began to more and more feel that the Government was required, yet failing to bring the country out of the depression and return economic stability.</w:t>
      </w:r>
    </w:p>
    <w:p>
      <w:pPr>
        <w:pStyle w:val="Normal"/>
        <w:jc w:val="both"/>
        <w:rPr>
          <w:bCs/>
        </w:rPr>
      </w:pPr>
      <w:r>
        <w:rPr>
          <w:bCs/>
        </w:rPr>
      </w:r>
    </w:p>
    <w:p>
      <w:pPr>
        <w:pStyle w:val="Normal"/>
        <w:jc w:val="both"/>
        <w:rPr>
          <w:bCs/>
        </w:rPr>
      </w:pPr>
      <w:r>
        <w:rPr>
          <w:bCs/>
        </w:rPr>
        <w:t>This desire for action by the Government links directly to the third factor which contributed to Liberal Election: the failure of previous premiers and Governments to help the nation and deliver what the people desired.  Since central Government took total control the same “continuous Ministry” had been in power with different Premiers.  Such premiers as Vogel, and Atkinson had attempted to introduce retrenchment, increase tariffs and halve property tax to aid the country.  All of these had largely failed to help, and the desire of the people for the government to look at social problems had not been met.  This therefore caused voters to vote for the Liberals who it seemed would deal with matters such as Labour and Welfare, and private land ownership, where it seemed other Governments had not.</w:t>
      </w:r>
    </w:p>
    <w:p>
      <w:pPr>
        <w:pStyle w:val="Normal"/>
        <w:jc w:val="both"/>
        <w:rPr>
          <w:bCs/>
        </w:rPr>
      </w:pPr>
      <w:r>
        <w:rPr>
          <w:bCs/>
        </w:rPr>
      </w:r>
    </w:p>
    <w:p>
      <w:pPr>
        <w:pStyle w:val="Normal"/>
        <w:jc w:val="both"/>
        <w:rPr>
          <w:bCs/>
        </w:rPr>
      </w:pPr>
      <w:r>
        <w:rPr>
          <w:bCs/>
        </w:rPr>
        <w:t>One major consequence of the Liberal’s in power was the right to vote for women granted in 1893.  Many women had been actively advocating for this right since the mid 1880’s but previous Governments had refused to grant it.  Though the Premier of the time, Seddon did not support it, the bill, introduced by Stark was passed in 1883, due to pressure from many (though not all) Liberals.</w:t>
      </w:r>
    </w:p>
    <w:p>
      <w:pPr>
        <w:pStyle w:val="Normal"/>
        <w:jc w:val="both"/>
        <w:rPr>
          <w:bCs/>
        </w:rPr>
      </w:pPr>
      <w:r>
        <w:rPr>
          <w:bCs/>
        </w:rPr>
      </w:r>
    </w:p>
    <w:p>
      <w:pPr>
        <w:pStyle w:val="Normal"/>
        <w:jc w:val="both"/>
        <w:rPr>
          <w:bCs/>
        </w:rPr>
      </w:pPr>
      <w:r>
        <w:rPr>
          <w:bCs/>
        </w:rPr>
        <w:t xml:space="preserve">A second consequence of the Liberals in power were the Labour reforms.  These, all introduced by Reeves brought about an increased equality in the workforce and removal of sweating for example.  The Labour laws were: The Factories Act (1884), The Truck Act, The Arbitrary and Industrial Conciliation Act (1884), the 1884 Employers Liability Act (1884) and the Shop and Shop Assistants Act.  Within them, these Acts regulated work conditions, hours, pay and gave employers liability for accidents.  According to King the liberals laid down the foundation for the welfare state through these Labour reforms.  </w:t>
      </w:r>
    </w:p>
    <w:p>
      <w:pPr>
        <w:pStyle w:val="Normal"/>
        <w:jc w:val="both"/>
        <w:rPr>
          <w:bCs/>
        </w:rPr>
      </w:pPr>
      <w:r>
        <w:rPr>
          <w:bCs/>
        </w:rPr>
      </w:r>
    </w:p>
    <w:p>
      <w:pPr>
        <w:pStyle w:val="Normal"/>
        <w:jc w:val="both"/>
        <w:rPr>
          <w:bCs/>
        </w:rPr>
      </w:pPr>
      <w:r>
        <w:rPr>
          <w:bCs/>
        </w:rPr>
        <w:t>A third consequence of Liberals election came in the form of land reforms.  These were: The tax and Income Assessment Act (1891), the Lease in Perpetuity Act (1893), the Advances for Settlers Act (1893), and the Lands for Settlement Act 1893).  Between them they encouraged closer settlement, gave money for the Government to purchase land, encouraged large runholders to subdivide land and gave out laons for settlers to improved land.  Absentee land owners were also penalised.  These aims successfully encouraged small-scale farming and stimulated the economy though Historians such as Hane do argue that land owners were ready to subdivide and sell and in fact it was luck and market trends that the Liberals took credit for.</w:t>
      </w:r>
    </w:p>
    <w:p>
      <w:pPr>
        <w:pStyle w:val="Normal"/>
        <w:jc w:val="both"/>
        <w:rPr>
          <w:bCs/>
        </w:rPr>
      </w:pPr>
      <w:r>
        <w:rPr>
          <w:bCs/>
        </w:rPr>
      </w:r>
    </w:p>
    <w:p>
      <w:pPr>
        <w:pStyle w:val="Normal"/>
        <w:jc w:val="both"/>
        <w:rPr>
          <w:bCs/>
        </w:rPr>
      </w:pPr>
      <w:r>
        <w:rPr>
          <w:bCs/>
        </w:rPr>
        <w:t>A fourth consequence described as “pioneering” by King was the introduction of the Old Age Pension giving pensions to the elderly population.</w:t>
      </w:r>
    </w:p>
    <w:p>
      <w:pPr>
        <w:pStyle w:val="Normal"/>
        <w:jc w:val="both"/>
        <w:rPr>
          <w:bCs/>
        </w:rPr>
      </w:pPr>
      <w:r>
        <w:rPr>
          <w:bCs/>
        </w:rPr>
      </w:r>
    </w:p>
    <w:p>
      <w:pPr>
        <w:pStyle w:val="Normal"/>
        <w:jc w:val="both"/>
        <w:rPr>
          <w:bCs/>
        </w:rPr>
      </w:pPr>
      <w:r>
        <w:rPr>
          <w:bCs/>
        </w:rPr>
        <w:t xml:space="preserve">In summary, the Liberal period of power is described by historians as being one of experimentation.  Elected into power as a result of dissatisfaction with social problems, depression and previous governments failure to help New Zealand economy, the Liberals proceeded to change the focus of the nation to more progressive land, welfare and working issues.  </w:t>
      </w:r>
      <w:r>
        <w:br w:type="page"/>
      </w:r>
    </w:p>
    <w:p>
      <w:pPr>
        <w:pStyle w:val="Normal"/>
        <w:jc w:val="center"/>
        <w:rPr>
          <w:b/>
          <w:b/>
          <w:bCs/>
        </w:rPr>
      </w:pPr>
      <w:r>
        <w:rPr>
          <w:b/>
          <w:bCs/>
        </w:rPr>
        <w:t>GRADE M</w:t>
      </w:r>
    </w:p>
    <w:p>
      <w:pPr>
        <w:pStyle w:val="Normal"/>
        <w:jc w:val="center"/>
        <w:rPr>
          <w:b/>
          <w:b/>
          <w:bCs/>
        </w:rPr>
      </w:pPr>
      <w:r>
        <w:rPr>
          <w:b/>
          <w:bCs/>
        </w:rPr>
      </w:r>
    </w:p>
    <w:p>
      <w:pPr>
        <w:pStyle w:val="Normal"/>
        <w:jc w:val="center"/>
        <w:rPr>
          <w:b/>
          <w:b/>
          <w:bCs/>
        </w:rPr>
      </w:pPr>
      <w:r>
        <w:rPr>
          <w:b/>
          <w:bCs/>
        </w:rPr>
      </w:r>
    </w:p>
    <w:p>
      <w:pPr>
        <w:pStyle w:val="Normal"/>
        <w:jc w:val="both"/>
        <w:rPr>
          <w:bCs/>
        </w:rPr>
      </w:pPr>
      <w:r>
        <w:rPr>
          <w:b/>
          <w:bCs/>
          <w:u w:val="single"/>
        </w:rPr>
        <w:t>Essay Question No 6</w:t>
      </w:r>
    </w:p>
    <w:p>
      <w:pPr>
        <w:pStyle w:val="Normal"/>
        <w:jc w:val="both"/>
        <w:rPr>
          <w:bCs/>
        </w:rPr>
      </w:pPr>
      <w:r>
        <w:rPr>
          <w:bCs/>
        </w:rPr>
      </w:r>
    </w:p>
    <w:p>
      <w:pPr>
        <w:pStyle w:val="Normal"/>
        <w:jc w:val="both"/>
        <w:rPr>
          <w:bCs/>
        </w:rPr>
      </w:pPr>
      <w:r>
        <w:rPr>
          <w:bCs/>
        </w:rPr>
        <w:t>The Liberal party was elected to power in the so-called “watershed” election of 1890.  With Balance as their first leader the Liberals were elected due to an increased demand for Government to take a role in issues of land, welfare and social problems and issues related to depression and “Old World Evils” where previous Governments had failed.  Consequences of the Liberals in power include a shift in political focus from issues mainly to do with economics. To more progressive issues to do with welfare, land and labour.</w:t>
      </w:r>
    </w:p>
    <w:p>
      <w:pPr>
        <w:pStyle w:val="Normal"/>
        <w:jc w:val="both"/>
        <w:rPr>
          <w:bCs/>
        </w:rPr>
      </w:pPr>
      <w:r>
        <w:rPr>
          <w:bCs/>
        </w:rPr>
      </w:r>
    </w:p>
    <w:p>
      <w:pPr>
        <w:pStyle w:val="Normal"/>
        <w:jc w:val="both"/>
        <w:rPr>
          <w:bCs/>
        </w:rPr>
      </w:pPr>
      <w:r>
        <w:rPr>
          <w:bCs/>
        </w:rPr>
        <w:t>The Liberal Government was elected in 1890, in an election that was not considered to be of a clear cut nature.  The election of the Liberals suggested a change in both the desires of the people of New Zealand and of politics as a whole.  Ballance, described by contemporary W.P. Reeves as being the most “unpretentious, unassuming” man he knew, was the Liberals first Premier.  The make-up of his party was very different to the group of “privileged” politicians who had previously dominated Government before them.  A large number were from the middle working class, and Reeves was the only one with a tertiary degree.  Historian Hamer describes Reeves in particular as a “new brand of politician.”</w:t>
      </w:r>
    </w:p>
    <w:p>
      <w:pPr>
        <w:pStyle w:val="Normal"/>
        <w:jc w:val="both"/>
        <w:rPr>
          <w:bCs/>
        </w:rPr>
      </w:pPr>
      <w:r>
        <w:rPr>
          <w:bCs/>
        </w:rPr>
      </w:r>
    </w:p>
    <w:p>
      <w:pPr>
        <w:pStyle w:val="Normal"/>
        <w:jc w:val="both"/>
        <w:rPr>
          <w:bCs/>
        </w:rPr>
      </w:pPr>
      <w:r>
        <w:rPr>
          <w:bCs/>
        </w:rPr>
        <w:t>The first factor that led to the election of Liberals in 1890 was the social problems that existed in New Zealand Society.  In 1885 it was revealed by Waddell in his sermon “The Sin of Cheapness” that sweating, a form of worker exploitation for very low pay and an “Old World Evil” in the eyes of British settlers, existed in New Zealand in mills and factories.  There was also concern over the welfare of the elderly and poor in New Zealand.  A third social ill that dominated many towns was Drunkenness, and domestic violence associated with it, that had been an issue for New Zealand society since settlers had first arrived.  There was a sense by the 1890’s that social problems had reached the point where Government should be taking measures to help them, and the Liberal Party seemed to have potential to do so where other Governments had failed.</w:t>
      </w:r>
    </w:p>
    <w:p>
      <w:pPr>
        <w:pStyle w:val="Normal"/>
        <w:jc w:val="both"/>
        <w:rPr>
          <w:bCs/>
        </w:rPr>
      </w:pPr>
      <w:r>
        <w:rPr>
          <w:bCs/>
        </w:rPr>
      </w:r>
    </w:p>
    <w:p>
      <w:pPr>
        <w:pStyle w:val="Normal"/>
        <w:jc w:val="both"/>
        <w:rPr>
          <w:bCs/>
        </w:rPr>
      </w:pPr>
      <w:r>
        <w:rPr>
          <w:bCs/>
        </w:rPr>
        <w:t>A second factor, closely related to the first, was the depression and problems associated with it.  The depression in New Zealand, sporadically in existence from about the 1870’s onwards had led to the existence of much poverty and hardship.  Many women were forced to work either as well as, husbands, or in the case that the latter failed to find work.  There was a feeling of long term discontent with the economic situation and depression in New Zealand, and people began to more and more feel that the Government was required, yet failing to bring the country out of the depression and return economic stability.</w:t>
      </w:r>
    </w:p>
    <w:p>
      <w:pPr>
        <w:pStyle w:val="Normal"/>
        <w:jc w:val="both"/>
        <w:rPr>
          <w:bCs/>
        </w:rPr>
      </w:pPr>
      <w:r>
        <w:rPr>
          <w:bCs/>
        </w:rPr>
      </w:r>
    </w:p>
    <w:p>
      <w:pPr>
        <w:pStyle w:val="Normal"/>
        <w:jc w:val="both"/>
        <w:rPr>
          <w:bCs/>
        </w:rPr>
      </w:pPr>
      <w:r>
        <w:rPr>
          <w:bCs/>
        </w:rPr>
        <w:t>This desire for action by the Government links directly to the third factor which contributed to Liberal election: the failure of previous premiers and Governments to help the nation and deliver what the people desired.  Since Central Government took total control the same “continuous Ministry” had been in power with different Premiers.  Such premiers as Vogel, and Atkinson had attempted to introduce retrenchment, increase tariffs and halve property tax to aid the country.  All of these had largely failed to help, and the desire of the people for the government to look at social problems had not been met. This therefore caused voters to vote for the Liberals who it seemed would deal with matters such as Labour and Welfare, and private land ownership, where it seemed other Governments had not.</w:t>
      </w:r>
    </w:p>
    <w:p>
      <w:pPr>
        <w:pStyle w:val="Normal"/>
        <w:jc w:val="both"/>
        <w:rPr>
          <w:bCs/>
        </w:rPr>
      </w:pPr>
      <w:r>
        <w:rPr>
          <w:bCs/>
        </w:rPr>
      </w:r>
    </w:p>
    <w:p>
      <w:pPr>
        <w:pStyle w:val="Normal"/>
        <w:jc w:val="both"/>
        <w:rPr>
          <w:bCs/>
        </w:rPr>
      </w:pPr>
      <w:r>
        <w:rPr>
          <w:bCs/>
        </w:rPr>
        <w:t>One major consequence of the Liberal’s in power, was the right to vote for women granted in 1893.  Many women had been actively advocating for this right sonce the mid 1880’s but previous Governments had refused to grant. It.  Though the Premier of the time, Seddon did not support it, the bill, introduced by Stark was passed in 1883, due to pressure from many (though not all) Liberals.</w:t>
      </w:r>
    </w:p>
    <w:p>
      <w:pPr>
        <w:pStyle w:val="Normal"/>
        <w:jc w:val="both"/>
        <w:rPr>
          <w:bCs/>
        </w:rPr>
      </w:pPr>
      <w:r>
        <w:rPr>
          <w:bCs/>
        </w:rPr>
      </w:r>
    </w:p>
    <w:p>
      <w:pPr>
        <w:pStyle w:val="Normal"/>
        <w:jc w:val="both"/>
        <w:rPr>
          <w:bCs/>
        </w:rPr>
      </w:pPr>
      <w:r>
        <w:rPr>
          <w:bCs/>
        </w:rPr>
        <w:t>A second consequence of the Liberals in power were the Labour reforms.  These, all introduced by Reeves brought about an increased equality in the workforce and removal of sweating for example.  The Labour laws were: The Factories Act (1884), The Truck Act, The Arbitery and Industrial Conciliation Act (1884), the 1884 Employers Liability Act (1884), and the Hop and Shop Assistants Act.  Within them, these Acts regulated work conditions, hours, pay and gave employers liability for accidents.  According to King the liberals laid down the foundation for the welfare state through these Labour reforms.</w:t>
      </w:r>
    </w:p>
    <w:p>
      <w:pPr>
        <w:pStyle w:val="Normal"/>
        <w:jc w:val="both"/>
        <w:rPr>
          <w:bCs/>
        </w:rPr>
      </w:pPr>
      <w:r>
        <w:rPr>
          <w:bCs/>
        </w:rPr>
      </w:r>
    </w:p>
    <w:p>
      <w:pPr>
        <w:pStyle w:val="Normal"/>
        <w:jc w:val="both"/>
        <w:rPr>
          <w:bCs/>
        </w:rPr>
      </w:pPr>
      <w:r>
        <w:rPr>
          <w:bCs/>
        </w:rPr>
        <w:t>A third consequence of Liberals election came in the form of land reforms.  These were: the tax and Income Assessment Act (1891), the Lease in Perpetuity Act (1893), the Advances for Settlers Act (1893), and the Lands for Settlement Act (1893).  Between them they encouraged close settlement, gave money for the Government to purchase land, encouraged large runholders to subdivide land and gave out loans for settlers to improved land.  Absentee land owners were also penalised.  These aims successfully encouraged small-scale farming and stimulated the economy though Historians such as Henare do argue that land owners were ready to subdivide and sell and in fact it was luck and market trends that the Liberals took credit for.</w:t>
      </w:r>
    </w:p>
    <w:p>
      <w:pPr>
        <w:pStyle w:val="Normal"/>
        <w:jc w:val="both"/>
        <w:rPr>
          <w:bCs/>
        </w:rPr>
      </w:pPr>
      <w:r>
        <w:rPr>
          <w:bCs/>
        </w:rPr>
      </w:r>
    </w:p>
    <w:p>
      <w:pPr>
        <w:pStyle w:val="Normal"/>
        <w:jc w:val="both"/>
        <w:rPr>
          <w:bCs/>
        </w:rPr>
      </w:pPr>
      <w:r>
        <w:rPr>
          <w:bCs/>
        </w:rPr>
        <w:t>A further consequence described as “pioneering” by King was the introduction of the Old Age Pension giving pension to the elderly population.</w:t>
      </w:r>
    </w:p>
    <w:p>
      <w:pPr>
        <w:pStyle w:val="Normal"/>
        <w:jc w:val="both"/>
        <w:rPr>
          <w:bCs/>
        </w:rPr>
      </w:pPr>
      <w:r>
        <w:rPr>
          <w:bCs/>
        </w:rPr>
      </w:r>
    </w:p>
    <w:p>
      <w:pPr>
        <w:pStyle w:val="Normal"/>
        <w:jc w:val="both"/>
        <w:rPr>
          <w:bCs/>
        </w:rPr>
      </w:pPr>
      <w:r>
        <w:rPr>
          <w:bCs/>
        </w:rPr>
        <w:t xml:space="preserve">In summary, the Liberal period of power is described by historians as being one of experimentation.  Elected into power as a result of dissatisfaction with social problems, depression and previous governments failure to help New Zealand economy, the Liberals proceeded to change the focus of the nation to more progressive land, welfare and working issues.  </w:t>
      </w:r>
    </w:p>
    <w:p>
      <w:pPr>
        <w:pStyle w:val="Normal"/>
        <w:jc w:val="both"/>
        <w:rPr>
          <w:bCs/>
        </w:rPr>
      </w:pPr>
      <w:r>
        <w:rPr>
          <w:bCs/>
        </w:rPr>
      </w:r>
      <w:r>
        <w:br w:type="page"/>
      </w:r>
    </w:p>
    <w:p>
      <w:pPr>
        <w:pStyle w:val="Normal"/>
        <w:jc w:val="center"/>
        <w:rPr>
          <w:b/>
          <w:b/>
          <w:bCs/>
        </w:rPr>
      </w:pPr>
      <w:r>
        <w:rPr>
          <w:b/>
          <w:bCs/>
        </w:rPr>
        <w:t>GRADE M</w:t>
      </w:r>
    </w:p>
    <w:p>
      <w:pPr>
        <w:pStyle w:val="Normal"/>
        <w:jc w:val="center"/>
        <w:rPr>
          <w:b/>
          <w:b/>
          <w:bCs/>
        </w:rPr>
      </w:pPr>
      <w:r>
        <w:rPr>
          <w:b/>
          <w:bCs/>
        </w:rPr>
      </w:r>
    </w:p>
    <w:p>
      <w:pPr>
        <w:pStyle w:val="Normal"/>
        <w:jc w:val="center"/>
        <w:rPr>
          <w:b/>
          <w:b/>
          <w:bCs/>
        </w:rPr>
      </w:pPr>
      <w:r>
        <w:rPr>
          <w:b/>
          <w:bCs/>
        </w:rPr>
      </w:r>
    </w:p>
    <w:p>
      <w:pPr>
        <w:pStyle w:val="Normal"/>
        <w:jc w:val="both"/>
        <w:rPr>
          <w:bCs/>
        </w:rPr>
      </w:pPr>
      <w:r>
        <w:rPr>
          <w:b/>
          <w:bCs/>
          <w:u w:val="single"/>
        </w:rPr>
        <w:t>Essay Question No 1</w:t>
      </w:r>
    </w:p>
    <w:p>
      <w:pPr>
        <w:pStyle w:val="Normal"/>
        <w:jc w:val="both"/>
        <w:rPr>
          <w:bCs/>
        </w:rPr>
      </w:pPr>
      <w:r>
        <w:rPr>
          <w:bCs/>
        </w:rPr>
      </w:r>
    </w:p>
    <w:p>
      <w:pPr>
        <w:pStyle w:val="Normal"/>
        <w:jc w:val="both"/>
        <w:rPr>
          <w:bCs/>
        </w:rPr>
      </w:pPr>
      <w:r>
        <w:rPr>
          <w:bCs/>
        </w:rPr>
        <w:t>Four main factors led many Maori to convert to Christianity before 1840.  The first two: the approval of literacy and the desire for wealth and arms arose from conscious Maori decisions to convert, whereas war weariness and disease led Maori to convert because of a series of crises that undermined Maori self-confidence.  Conversion of Maori to Christianity saw the emergence of syncretic cults, the adoption of western values and the discardation of certain Maori values.</w:t>
      </w:r>
    </w:p>
    <w:p>
      <w:pPr>
        <w:pStyle w:val="Normal"/>
        <w:jc w:val="both"/>
        <w:rPr>
          <w:bCs/>
        </w:rPr>
      </w:pPr>
      <w:r>
        <w:rPr>
          <w:bCs/>
        </w:rPr>
      </w:r>
    </w:p>
    <w:p>
      <w:pPr>
        <w:pStyle w:val="Normal"/>
        <w:jc w:val="both"/>
        <w:rPr>
          <w:bCs/>
        </w:rPr>
      </w:pPr>
      <w:r>
        <w:rPr>
          <w:bCs/>
        </w:rPr>
        <w:t>The first missionaries arrived in New Zealand in 1814, in the form of the Anglicans: Samuel Marsden and the Christian Mission Society (CMS).  They were soon followed in 1823 by the Wesleyans and then the Catholics in 1858.  Despite their different denominations, they shared a common goal of “Christianizing” the Maori, whom they saw as noble savages in need of – in their eurocentric opinions – rescuing from their heathen and barbaric ways.  Thus, they believed that “Christianity needed to accompany civilization” (Binney).  However, the first missionaries were not successful as they could not speak Maori, they did not attempt to assimilate, and because they depended on Maori for food and protection.  Maori saw the missionaries as trade magnets, and dismissed Christianity as ‘the religion of slaves’ (Honi Hika).  Thus, they continued to trade with missionaries in such commodities as muskets and axes, and “having” a missionary with a tribe became a source of mana.  Despite this, by 1820, few Maori had been baptised.</w:t>
      </w:r>
    </w:p>
    <w:p>
      <w:pPr>
        <w:pStyle w:val="Normal"/>
        <w:jc w:val="both"/>
        <w:rPr>
          <w:bCs/>
        </w:rPr>
      </w:pPr>
      <w:r>
        <w:rPr>
          <w:bCs/>
        </w:rPr>
      </w:r>
    </w:p>
    <w:p>
      <w:pPr>
        <w:pStyle w:val="Normal"/>
        <w:jc w:val="both"/>
        <w:rPr>
          <w:bCs/>
        </w:rPr>
      </w:pPr>
      <w:r>
        <w:rPr>
          <w:bCs/>
        </w:rPr>
        <w:t>However, between the 1820s and the 1830s, there had been a shift in attitudes and by 1850, 30,000 Maori had been baptised.  Christianity began to appeal more to Maori through literacy and wealth and arms that seemed to accompany them.  In return for food and protection, the missionaries would teach Maori to read and write.  Literacy appealed to Maori because it gave them further insight into the Pakeha culture, and increased their mana.  By the late 1820s, literacy began to spread through Maoridom, for example when Nga Puhi slaves were freed, they carried and spread this skill to their own tribes.  In being able to read, Maori were able to read the Bible, and were led to Christianity through its message of peace.  Furthermore, they were able to identify with, and believed themselves to be the lost tribe of Israel.</w:t>
      </w:r>
    </w:p>
    <w:p>
      <w:pPr>
        <w:pStyle w:val="Normal"/>
        <w:jc w:val="both"/>
        <w:rPr>
          <w:bCs/>
        </w:rPr>
      </w:pPr>
      <w:r>
        <w:rPr>
          <w:bCs/>
        </w:rPr>
      </w:r>
    </w:p>
    <w:p>
      <w:pPr>
        <w:pStyle w:val="Normal"/>
        <w:jc w:val="both"/>
        <w:rPr>
          <w:bCs/>
        </w:rPr>
      </w:pPr>
      <w:r>
        <w:rPr>
          <w:rFonts w:eastAsia="Arial"/>
          <w:bCs/>
        </w:rPr>
        <w:t xml:space="preserve"> </w:t>
      </w:r>
      <w:r>
        <w:rPr>
          <w:bCs/>
        </w:rPr>
        <w:t>Maori initially saw missionaries as sources of trade, especially in muskets, and missionaries used this to their advantage, and “planned to excite a spirit of trade and a cultivated dependency on European commodities” (Ward) within Maori.  As a result, Maori saw conversion as a means of barter, or exchange in gaining commodities, and thus increasing their mana.</w:t>
      </w:r>
    </w:p>
    <w:p>
      <w:pPr>
        <w:pStyle w:val="Normal"/>
        <w:jc w:val="both"/>
        <w:rPr>
          <w:bCs/>
        </w:rPr>
      </w:pPr>
      <w:r>
        <w:rPr>
          <w:bCs/>
        </w:rPr>
      </w:r>
    </w:p>
    <w:p>
      <w:pPr>
        <w:pStyle w:val="Normal"/>
        <w:jc w:val="both"/>
        <w:rPr>
          <w:bCs/>
        </w:rPr>
      </w:pPr>
      <w:r>
        <w:rPr>
          <w:bCs/>
        </w:rPr>
        <w:t>Towards the end of the 1830s, Maori conversion began to arise out of a series of crises that undermined their confidence in their own culture.  The arrival of Europeans saw the arrival of diseases such as influenza, for which traditional Maori healers did not have cures.  The missionaries, however, with such medicines as aspirin, were able to, to an extent, heal sick Maori.  Maori saw this as an act of the Pakeha God, causing for reason to convert to Christianity.</w:t>
      </w:r>
    </w:p>
    <w:p>
      <w:pPr>
        <w:pStyle w:val="Normal"/>
        <w:jc w:val="both"/>
        <w:rPr>
          <w:bCs/>
        </w:rPr>
      </w:pPr>
      <w:r>
        <w:rPr>
          <w:bCs/>
        </w:rPr>
      </w:r>
    </w:p>
    <w:p>
      <w:pPr>
        <w:pStyle w:val="Normal"/>
        <w:jc w:val="both"/>
        <w:rPr>
          <w:bCs/>
        </w:rPr>
      </w:pPr>
      <w:r>
        <w:rPr>
          <w:bCs/>
        </w:rPr>
        <w:t>Furthermore, the increase in muskets in Maori hands, meant that the casualties of traditional Maori warfare escalated, causing Maori to become more weary of war, and welcome the message of peace that the missionaries brought with them.  Thus, by 1830, 30,000 Maori had converted and by 1842, 22 churches had been built in New Zealand.</w:t>
      </w:r>
    </w:p>
    <w:p>
      <w:pPr>
        <w:pStyle w:val="Normal"/>
        <w:jc w:val="both"/>
        <w:rPr>
          <w:bCs/>
        </w:rPr>
      </w:pPr>
      <w:r>
        <w:rPr>
          <w:bCs/>
        </w:rPr>
        <w:t>Maori conversion to Christianity saw the adoption of some western values, the discardation of some Maori values, and the emergence of Maori syneretic religions.  It is evident that literacy, and therefore the Bible, had a great4er influence in converting Maori, than the missionaries did, through the decisions Maori made, in converting.</w:t>
      </w:r>
    </w:p>
    <w:p>
      <w:pPr>
        <w:pStyle w:val="Normal"/>
        <w:jc w:val="both"/>
        <w:rPr>
          <w:bCs/>
        </w:rPr>
      </w:pPr>
      <w:r>
        <w:rPr>
          <w:bCs/>
        </w:rPr>
      </w:r>
    </w:p>
    <w:p>
      <w:pPr>
        <w:pStyle w:val="Normal"/>
        <w:jc w:val="both"/>
        <w:rPr>
          <w:bCs/>
        </w:rPr>
      </w:pPr>
      <w:r>
        <w:rPr>
          <w:bCs/>
        </w:rPr>
        <w:t>Based on the Bible, Maori largely stopped the practise of cannibalism and polygamy, and reserved Ra Tapu – Sunday – as a day of rest and worship.  Practises such as tattooing were also reduced, as was the belief in warfare, though neither were completely abolished.  Christianity became a medium through which Maori were linked with Pakeha, creating common ground, and thus Maori began to value European values, such as education, and increasingly began to wear European clothes.</w:t>
      </w:r>
    </w:p>
    <w:p>
      <w:pPr>
        <w:pStyle w:val="Normal"/>
        <w:jc w:val="both"/>
        <w:rPr>
          <w:bCs/>
        </w:rPr>
      </w:pPr>
      <w:r>
        <w:rPr>
          <w:bCs/>
        </w:rPr>
      </w:r>
    </w:p>
    <w:p>
      <w:pPr>
        <w:pStyle w:val="Normal"/>
        <w:jc w:val="both"/>
        <w:rPr>
          <w:bCs/>
        </w:rPr>
      </w:pPr>
      <w:r>
        <w:rPr>
          <w:bCs/>
        </w:rPr>
        <w:t>Maori belief in the Pakeha God also led to the emergence of synenetic groups, such as Papahurihia and the Rawana Church.  These groups symbolized a “purely Maori path to God, and discarded the idea that civilization need to follow it.”  (King)</w:t>
      </w:r>
    </w:p>
    <w:p>
      <w:pPr>
        <w:pStyle w:val="Normal"/>
        <w:jc w:val="both"/>
        <w:rPr>
          <w:bCs/>
        </w:rPr>
      </w:pPr>
      <w:r>
        <w:rPr>
          <w:bCs/>
        </w:rPr>
      </w:r>
    </w:p>
    <w:p>
      <w:pPr>
        <w:pStyle w:val="Normal"/>
        <w:jc w:val="both"/>
        <w:rPr/>
      </w:pPr>
      <w:r>
        <w:rPr>
          <w:bCs/>
        </w:rPr>
        <w:t xml:space="preserve">In the factors that led Maori to convert, and the consequences that followed, it is evident that Maori were constantly selective rather than forced into conversion by missionaries.  Despite the missionaries’ efforts to tempt Maori into conversion through commodities, and although Maori did begin to lose some confidence in their own culture, in converting to Christianity, Maori were selective about those values that they adopted and those that they discarded.  They continually based their decisions upon the purely Maori institution of mana, and only those who wished to convert did so.  And in the end those who converted, became </w:t>
      </w:r>
      <w:r>
        <w:rPr>
          <w:bCs/>
          <w:u w:val="single"/>
        </w:rPr>
        <w:t>Christian</w:t>
      </w:r>
      <w:r>
        <w:rPr>
          <w:bCs/>
        </w:rPr>
        <w:t xml:space="preserve">, and not </w:t>
      </w:r>
      <w:r>
        <w:rPr>
          <w:bCs/>
          <w:u w:val="single"/>
        </w:rPr>
        <w:t>Pakeha</w:t>
      </w:r>
      <w:r>
        <w:rPr>
          <w:bCs/>
        </w:rPr>
        <w:t xml:space="preserve">.  </w:t>
      </w:r>
      <w:r>
        <w:br w:type="page"/>
      </w:r>
    </w:p>
    <w:p>
      <w:pPr>
        <w:pStyle w:val="Normal"/>
        <w:jc w:val="center"/>
        <w:rPr>
          <w:b/>
          <w:b/>
          <w:bCs/>
        </w:rPr>
      </w:pPr>
      <w:r>
        <w:rPr>
          <w:b/>
          <w:bCs/>
        </w:rPr>
        <w:t>GRADE A</w:t>
      </w:r>
    </w:p>
    <w:p>
      <w:pPr>
        <w:pStyle w:val="Normal"/>
        <w:jc w:val="center"/>
        <w:rPr>
          <w:b/>
          <w:b/>
          <w:bCs/>
        </w:rPr>
      </w:pPr>
      <w:r>
        <w:rPr>
          <w:b/>
          <w:bCs/>
        </w:rPr>
      </w:r>
    </w:p>
    <w:p>
      <w:pPr>
        <w:pStyle w:val="Normal"/>
        <w:jc w:val="both"/>
        <w:rPr>
          <w:bCs/>
        </w:rPr>
      </w:pPr>
      <w:r>
        <w:rPr>
          <w:b/>
          <w:bCs/>
          <w:u w:val="single"/>
        </w:rPr>
        <w:t>Essay Question No 3</w:t>
      </w:r>
    </w:p>
    <w:p>
      <w:pPr>
        <w:pStyle w:val="Normal"/>
        <w:jc w:val="both"/>
        <w:rPr>
          <w:bCs/>
        </w:rPr>
      </w:pPr>
      <w:r>
        <w:rPr>
          <w:bCs/>
        </w:rPr>
      </w:r>
    </w:p>
    <w:p>
      <w:pPr>
        <w:pStyle w:val="Normal"/>
        <w:jc w:val="both"/>
        <w:rPr>
          <w:bCs/>
        </w:rPr>
      </w:pPr>
      <w:r>
        <w:rPr>
          <w:bCs/>
        </w:rPr>
        <w:t>In 1769 New Zealand was discovered by Captain Cook, and from this point on the country started to develop.  Edward Gibbon Wakefield decided to implement his theory of systematic colonisation in New Zealand and this decision was to have a number of effects on the country up until the 1870’s.</w:t>
      </w:r>
    </w:p>
    <w:p>
      <w:pPr>
        <w:pStyle w:val="Normal"/>
        <w:jc w:val="both"/>
        <w:rPr>
          <w:bCs/>
        </w:rPr>
      </w:pPr>
      <w:r>
        <w:rPr>
          <w:bCs/>
        </w:rPr>
      </w:r>
    </w:p>
    <w:p>
      <w:pPr>
        <w:pStyle w:val="Normal"/>
        <w:jc w:val="both"/>
        <w:rPr>
          <w:bCs/>
        </w:rPr>
      </w:pPr>
      <w:r>
        <w:rPr>
          <w:bCs/>
        </w:rPr>
        <w:t>Edward Gibbon Wakefield had a many faceted and complex personality.  He was a convicted scoundral, who had been imprisoned for 3 years in Newgate Prison for his abduction of and subsequent marriage to schoolgirl Ellen Turner.  While in prison, Wakefield developed his theory regarding the art or science of colonisation.</w:t>
      </w:r>
    </w:p>
    <w:p>
      <w:pPr>
        <w:pStyle w:val="Normal"/>
        <w:jc w:val="both"/>
        <w:rPr>
          <w:bCs/>
        </w:rPr>
      </w:pPr>
      <w:r>
        <w:rPr>
          <w:bCs/>
        </w:rPr>
      </w:r>
    </w:p>
    <w:p>
      <w:pPr>
        <w:pStyle w:val="Normal"/>
        <w:jc w:val="both"/>
        <w:rPr>
          <w:bCs/>
        </w:rPr>
      </w:pPr>
      <w:r>
        <w:rPr>
          <w:bCs/>
        </w:rPr>
        <w:t>Great Britain in the 1800’s was experiencing the Industrial Revolution, and at the same time an agricultural depression.  Irish tenant farmer’s were starving or made redundant, and people were flocking to already overcrowded port cities such as Liverpool and London.  It was an aristocratic, old world society where 80% of the land was owned by a mere 7000 families, and although English tenant farmers could be mildly prosperous they could never be secure in their position.  As well as this, the uneasy middle classes were struggling to find employment due to overcrowding in professions such as law and medicine, and this problem was only increased by the end of the Napoleonic wars in 1815 which added 250,000 soldiers to the already flooded employment market.  This period of time in Great Britain was tough, and people could do little to get ahead.</w:t>
      </w:r>
    </w:p>
    <w:p>
      <w:pPr>
        <w:pStyle w:val="Normal"/>
        <w:jc w:val="both"/>
        <w:rPr>
          <w:bCs/>
        </w:rPr>
      </w:pPr>
      <w:r>
        <w:rPr>
          <w:bCs/>
        </w:rPr>
      </w:r>
    </w:p>
    <w:p>
      <w:pPr>
        <w:pStyle w:val="Normal"/>
        <w:jc w:val="both"/>
        <w:rPr>
          <w:bCs/>
        </w:rPr>
      </w:pPr>
      <w:r>
        <w:rPr>
          <w:bCs/>
        </w:rPr>
        <w:t>Wakefield’s theory of systematic colonisation was aimed to improve the situation.  His theory of colonisation was that it would provide economic capital and raw materials for Britain, while increasing prospects for immigrants.  However due to the rough nature of colonies and frontiers few people, especially of the genteel class, were willing to take the risk of immigrating to colonies such as the USA, Canada or Jamaica.  Wakefield’s plan was to bypass this stage and transplant a vertical slice of British society (without the riff raff) to a colony that was already set up with schools, houses, churches and places for public amusement.  To achieve this land was to be sold at a “sufficient price”.  This meant that the price was high enough for the New Zealand Company, which was floated in 1839, to get a profit, high enough so that labourers wouldn’t immediately be able to purchase land, but low enough so the uneasy middle classes could make a solid investment and have money to hire labourers.</w:t>
      </w:r>
    </w:p>
    <w:p>
      <w:pPr>
        <w:pStyle w:val="Normal"/>
        <w:jc w:val="both"/>
        <w:rPr>
          <w:bCs/>
        </w:rPr>
      </w:pPr>
      <w:r>
        <w:rPr>
          <w:bCs/>
        </w:rPr>
      </w:r>
    </w:p>
    <w:p>
      <w:pPr>
        <w:pStyle w:val="Normal"/>
        <w:jc w:val="both"/>
        <w:rPr>
          <w:bCs/>
        </w:rPr>
      </w:pPr>
      <w:r>
        <w:rPr>
          <w:bCs/>
        </w:rPr>
        <w:t>New Zealand was chosen as the ideal place to implement Wakefield’s theory.  It was the last and loneliest country and as such had not been heavily tainted by other colonists such as in Jamaica or Canada, or convicts such as in Australia.  Land was sold in a lottery system.  People were able to buy a 1 acre town plot in Wellington and with that a 100 acre country block, but you had no way of knowing which alotment you would recieve until you arrived in New Zealand.  To attract labourers the New Zealand Company also offered assisted passages to young married couples with the provision of a letter of recommendation from a clergyman.</w:t>
      </w:r>
    </w:p>
    <w:p>
      <w:pPr>
        <w:pStyle w:val="Normal"/>
        <w:jc w:val="both"/>
        <w:rPr>
          <w:bCs/>
        </w:rPr>
      </w:pPr>
      <w:r>
        <w:rPr>
          <w:bCs/>
        </w:rPr>
      </w:r>
    </w:p>
    <w:p>
      <w:pPr>
        <w:pStyle w:val="Normal"/>
        <w:jc w:val="both"/>
        <w:rPr>
          <w:bCs/>
        </w:rPr>
      </w:pPr>
      <w:r>
        <w:rPr>
          <w:bCs/>
        </w:rPr>
        <w:t>The first immigrant ship arrived in Wellington in 1841.  The settlers had been promised a settlement on land with weather like the Italian Riviera.  However, they were sorely disappointed.  The immigrants were dumped on a beach and forced to live in tents for 6 months throughout the winter where they had to contend with flooding and strong South Westerly winds.  When they were eventually given their alotment of land it was on uncleared hills, while local Maori retained the flat, good, viable land.</w:t>
      </w:r>
    </w:p>
    <w:p>
      <w:pPr>
        <w:pStyle w:val="Normal"/>
        <w:jc w:val="both"/>
        <w:rPr>
          <w:bCs/>
        </w:rPr>
      </w:pPr>
      <w:r>
        <w:rPr>
          <w:bCs/>
        </w:rPr>
      </w:r>
    </w:p>
    <w:p>
      <w:pPr>
        <w:pStyle w:val="Normal"/>
        <w:jc w:val="both"/>
        <w:rPr>
          <w:bCs/>
        </w:rPr>
      </w:pPr>
      <w:r>
        <w:rPr>
          <w:bCs/>
        </w:rPr>
        <w:t xml:space="preserve">Settlers that arrived in the other early Wakefield Settlements of Wanganui, Nelson and New Plymouth didn’t fare any better.  Immigrants that arrived in Wanganui were given swampy land and there were disputes over land titles with the local Maori tribe due to shonky dealings and transactions.  In Nelson uncertainty over land titles led to the Wairau Massacre in 1843 between Arthur Wakefield and Maori chiefs Te Rauparaha and Te Rangihaeta, which left 22 settlers and 6 Maori dead.  </w:t>
      </w:r>
    </w:p>
    <w:p>
      <w:pPr>
        <w:pStyle w:val="Normal"/>
        <w:jc w:val="both"/>
        <w:rPr>
          <w:bCs/>
        </w:rPr>
      </w:pPr>
      <w:r>
        <w:rPr>
          <w:bCs/>
        </w:rPr>
      </w:r>
    </w:p>
    <w:p>
      <w:pPr>
        <w:pStyle w:val="Normal"/>
        <w:jc w:val="both"/>
        <w:rPr>
          <w:bCs/>
        </w:rPr>
      </w:pPr>
      <w:r>
        <w:rPr>
          <w:bCs/>
        </w:rPr>
        <w:t>Other consequences of E. G. Wakefield’s colonization of New Zealand was that many of the genteel class who had brought alotments in Britain had done so as an investment and had not travelled to New Zealand.  Therefore upon arrival in New Zealand the number of labourers far outweighed the number who could provide jobs.  This resulted in mass unemployment, and the New Zealand Company was forced to provide relief for those who had come on assisted passages.  The New Zealand Company was not able to maintain this, and so had to be bailed out by the New Zealand government twice.</w:t>
      </w:r>
    </w:p>
    <w:p>
      <w:pPr>
        <w:pStyle w:val="Normal"/>
        <w:jc w:val="both"/>
        <w:rPr>
          <w:bCs/>
        </w:rPr>
      </w:pPr>
      <w:r>
        <w:rPr>
          <w:bCs/>
        </w:rPr>
      </w:r>
    </w:p>
    <w:p>
      <w:pPr>
        <w:pStyle w:val="Normal"/>
        <w:jc w:val="both"/>
        <w:rPr>
          <w:bCs/>
        </w:rPr>
      </w:pPr>
      <w:r>
        <w:rPr>
          <w:bCs/>
        </w:rPr>
        <w:t>Until the mid 1850’s Wakefield’s systematic colonization brought 12,000 people to the newly acquired British colony, but they were disappointed as they did not recieve what they had been promised.  As a British colony they had expected proper forms of law, order, justice and a government system, yet this was not readily available.  A lack of transport and communication infrastructure meant that it took three weeks for post to be sent from Auckland to Wellington.  While limited immigrants of the genteel class meant that employment was not readily available.  The immigrants were dependant on Maori for protection, resources and labour.  As such until the 1870’s Wakefield’s towns struggled to become more than isolated frontiers on the fringes of Maori society.</w:t>
      </w:r>
    </w:p>
    <w:p>
      <w:pPr>
        <w:pStyle w:val="Normal"/>
        <w:jc w:val="both"/>
        <w:rPr>
          <w:bCs/>
        </w:rPr>
      </w:pPr>
      <w:r>
        <w:rPr>
          <w:bCs/>
        </w:rPr>
      </w:r>
    </w:p>
    <w:p>
      <w:pPr>
        <w:pStyle w:val="Normal"/>
        <w:jc w:val="both"/>
        <w:rPr>
          <w:bCs/>
        </w:rPr>
      </w:pPr>
      <w:r>
        <w:rPr>
          <w:bCs/>
        </w:rPr>
        <w:t>Wakefield’s theory of systematic colonization managed to bring 12,000 immigrants to New Zealand, the last colony.  However his theory was not adequately implemented and these immigrants who had been promised the “Britain of the South Seas” and a “Better Britain” were forced to find a way of life in frontier town’s until Vogel’s infrastructure and immigration scheme of the 1870’s.</w:t>
      </w:r>
    </w:p>
    <w:p>
      <w:pPr>
        <w:pStyle w:val="Normal"/>
        <w:jc w:val="both"/>
        <w:rPr>
          <w:bCs/>
        </w:rPr>
      </w:pPr>
      <w:r>
        <w:rPr>
          <w:bCs/>
        </w:rPr>
      </w:r>
      <w:r>
        <w:br w:type="page"/>
      </w:r>
    </w:p>
    <w:p>
      <w:pPr>
        <w:pStyle w:val="Normal"/>
        <w:jc w:val="center"/>
        <w:rPr>
          <w:b/>
          <w:b/>
          <w:bCs/>
        </w:rPr>
      </w:pPr>
      <w:r>
        <w:rPr>
          <w:b/>
          <w:bCs/>
        </w:rPr>
        <w:t>GRADE N</w:t>
      </w:r>
    </w:p>
    <w:p>
      <w:pPr>
        <w:pStyle w:val="Normal"/>
        <w:jc w:val="center"/>
        <w:rPr>
          <w:b/>
          <w:b/>
          <w:bCs/>
        </w:rPr>
      </w:pPr>
      <w:r>
        <w:rPr>
          <w:b/>
          <w:bCs/>
        </w:rPr>
      </w:r>
    </w:p>
    <w:p>
      <w:pPr>
        <w:pStyle w:val="Normal"/>
        <w:jc w:val="both"/>
        <w:rPr>
          <w:bCs/>
        </w:rPr>
      </w:pPr>
      <w:r>
        <w:rPr>
          <w:b/>
          <w:bCs/>
          <w:u w:val="single"/>
        </w:rPr>
        <w:t>Essay Question No 1</w:t>
      </w:r>
    </w:p>
    <w:p>
      <w:pPr>
        <w:pStyle w:val="Normal"/>
        <w:jc w:val="both"/>
        <w:rPr>
          <w:bCs/>
        </w:rPr>
      </w:pPr>
      <w:r>
        <w:rPr>
          <w:bCs/>
        </w:rPr>
      </w:r>
    </w:p>
    <w:p>
      <w:pPr>
        <w:pStyle w:val="Normal"/>
        <w:jc w:val="both"/>
        <w:rPr/>
      </w:pPr>
      <w:r>
        <w:rPr>
          <w:bCs/>
        </w:rPr>
        <w:t>There were several factors that led many Maori to convert to Christianity before 1840.  Some of these were Trade, diseases, and rivalries.  As the 19</w:t>
      </w:r>
      <w:r>
        <w:rPr>
          <w:bCs/>
          <w:vertAlign w:val="superscript"/>
        </w:rPr>
        <w:t>th</w:t>
      </w:r>
      <w:r>
        <w:rPr>
          <w:bCs/>
        </w:rPr>
        <w:t xml:space="preserve"> century continued there were both possitive and negative consequences of conversion to Christianity, on the Maori people.</w:t>
      </w:r>
    </w:p>
    <w:p>
      <w:pPr>
        <w:pStyle w:val="Normal"/>
        <w:jc w:val="both"/>
        <w:rPr>
          <w:bCs/>
        </w:rPr>
      </w:pPr>
      <w:r>
        <w:rPr>
          <w:bCs/>
        </w:rPr>
      </w:r>
    </w:p>
    <w:p>
      <w:pPr>
        <w:pStyle w:val="Normal"/>
        <w:jc w:val="both"/>
        <w:rPr>
          <w:bCs/>
        </w:rPr>
      </w:pPr>
      <w:r>
        <w:rPr>
          <w:bCs/>
        </w:rPr>
        <w:t>Trade was a large factor that led to the Maori converting to Christianity.  Even though there had been traders here previous to the missionaries, the missionaries brought with them better goods and more varied goods.  The Maori saw this as a sign that their God was a generous God and he provided well for his followers.  Another thing that brought them to this conclusion was the ships that brought the missionaries to New Zealand were very large, and equiped with guns, which proved that the Christian God also protected his people very well.  Another factor contributing to Maori conversion to Christianity was diseases.  When the Pakeha arrived in New Zealand they brought with them diseases such as tuberculosis, and typhoid, as well as sexually transmitted diseases.  As these diseases spread the traditional Maori healers found themselves unable to cure the sick, but the Pakeha doctors had medicines that cured the sick.  This furthered the Pakeha God’s goodness, and pulled the Maori more into Christianity, because the Maori saw the Pakeha God as being strong and knowledable in curing diseases, whereas the Maori Gods could not cure the very same disease.  A third reason for conversion to Christianity was rivalries.  If one tribe had access to missionaries, and had the missionaries living with them, this ment that a neighboring iwi did not have missionaries.  This also ment that the iwi without missionaries did not have easy access to trade and goods, which ultimately gave the tribe with the missionaries more mana.  These are some of the factors that led to Maori converting to Christianity before 1840.</w:t>
      </w:r>
    </w:p>
    <w:p>
      <w:pPr>
        <w:pStyle w:val="Normal"/>
        <w:jc w:val="both"/>
        <w:rPr>
          <w:bCs/>
        </w:rPr>
      </w:pPr>
      <w:r>
        <w:rPr>
          <w:bCs/>
        </w:rPr>
      </w:r>
    </w:p>
    <w:p>
      <w:pPr>
        <w:pStyle w:val="Normal"/>
        <w:jc w:val="both"/>
        <w:rPr/>
      </w:pPr>
      <w:r>
        <w:rPr>
          <w:bCs/>
        </w:rPr>
        <w:t>Consequences of Maori converting to Christianity in the 19</w:t>
      </w:r>
      <w:r>
        <w:rPr>
          <w:bCs/>
          <w:vertAlign w:val="superscript"/>
        </w:rPr>
        <w:t>th</w:t>
      </w:r>
      <w:r>
        <w:rPr>
          <w:bCs/>
        </w:rPr>
        <w:t xml:space="preserve"> Century were both possitive and negative.  A possitive consequence was that there was a written Maori language developed so that the Bible could be published in Maori.  Pakeha didn’t want the Maori to be able to read or write English so that they could not read documents or anything that the Pakeha did not want them to read.  The first Maori to lean to read and write were the prisoners that had been taken during fighting.  When the prisoners were released they then took their reading and writing skills back to their own tribe.  Being able to read and write was seen as a form of mana.  Being able to read and write also lead to Maori having a formal education, which was another possitive.  A negative consequence of converting to Christianity was that it further divided the Maori.  Not only did they have tribal differences, but now they had the followers of Christianity and the non-believers.  Converting to Christianity also allowed the Crown to get one step further in the door than they were previously.  This can be looked at as either a good or a bad consequence.  Good because it allowed New Zealand to become what it is today.  Bad, because it caused the Maori to change culturally, as well as drop majorly in numbers.</w:t>
      </w:r>
    </w:p>
    <w:p>
      <w:pPr>
        <w:pStyle w:val="Normal"/>
        <w:jc w:val="both"/>
        <w:rPr>
          <w:bCs/>
        </w:rPr>
      </w:pPr>
      <w:r>
        <w:rPr>
          <w:bCs/>
        </w:rPr>
      </w:r>
    </w:p>
    <w:p>
      <w:pPr>
        <w:pStyle w:val="Normal"/>
        <w:jc w:val="both"/>
        <w:rPr/>
      </w:pPr>
      <w:r>
        <w:rPr>
          <w:bCs/>
        </w:rPr>
        <w:t>This shows how trade, diseases, and rivalry, helped to convert the Maori people to Christianity before 1840.  Also how possitive consequences such as reading and writing came about during the 19</w:t>
      </w:r>
      <w:r>
        <w:rPr>
          <w:bCs/>
          <w:vertAlign w:val="superscript"/>
        </w:rPr>
        <w:t>th</w:t>
      </w:r>
      <w:r>
        <w:rPr>
          <w:bCs/>
        </w:rPr>
        <w:t xml:space="preserve"> Century, as well as negative consequences like the further division of the Maori people came about due to the conversion to Christianity.</w:t>
      </w:r>
    </w:p>
    <w:p>
      <w:pPr>
        <w:pStyle w:val="Normal"/>
        <w:jc w:val="both"/>
        <w:rPr>
          <w:bCs/>
        </w:rPr>
      </w:pPr>
      <w:r>
        <w:rPr>
          <w:bCs/>
        </w:rPr>
      </w:r>
    </w:p>
    <w:p>
      <w:pPr>
        <w:pStyle w:val="Normal"/>
        <w:jc w:val="both"/>
        <w:rPr>
          <w:bCs/>
        </w:rPr>
      </w:pPr>
      <w:r>
        <w:rPr>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21:00Z</dcterms:created>
  <dc:creator>Lois</dc:creator>
  <dc:description/>
  <cp:keywords/>
  <dc:language>en-US</dc:language>
  <cp:lastModifiedBy>John Pipe</cp:lastModifiedBy>
  <cp:lastPrinted>2007-02-19T16:59:00Z</cp:lastPrinted>
  <dcterms:modified xsi:type="dcterms:W3CDTF">2009-10-06T22:21:00Z</dcterms:modified>
  <cp:revision>2</cp:revision>
  <dc:subject/>
  <dc:title>AS 3</dc:title>
</cp:coreProperties>
</file>