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bCs/>
          <w:sz w:val="28"/>
          <w:szCs w:val="28"/>
        </w:rPr>
      </w:pPr>
      <w:r>
        <w:rPr>
          <w:b/>
          <w:bCs/>
          <w:sz w:val="28"/>
          <w:szCs w:val="28"/>
        </w:rPr>
        <w:t>AS 3.5 – 90658</w:t>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t xml:space="preserve">TOPIC: NEW ZEALAND IN THE NINETEENTH CENTURY </w:t>
      </w:r>
    </w:p>
    <w:p>
      <w:pPr>
        <w:pStyle w:val="Normal"/>
        <w:numPr>
          <w:ilvl w:val="0"/>
          <w:numId w:val="0"/>
        </w:numPr>
        <w:jc w:val="center"/>
        <w:outlineLvl w:val="0"/>
        <w:rPr>
          <w:b/>
          <w:b/>
          <w:bCs/>
          <w:sz w:val="28"/>
          <w:szCs w:val="28"/>
        </w:rPr>
      </w:pPr>
      <w:r>
        <w:rPr>
          <w:b/>
          <w:bCs/>
          <w:sz w:val="28"/>
          <w:szCs w:val="28"/>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tbl>
      <w:tblPr>
        <w:tblW w:w="10205" w:type="dxa"/>
        <w:jc w:val="center"/>
        <w:tblInd w:w="0" w:type="dxa"/>
        <w:tblLayout w:type="fixed"/>
        <w:tblCellMar>
          <w:top w:w="0" w:type="dxa"/>
          <w:left w:w="108" w:type="dxa"/>
          <w:bottom w:w="0" w:type="dxa"/>
          <w:right w:w="108" w:type="dxa"/>
        </w:tblCellMar>
      </w:tblPr>
      <w:tblGrid>
        <w:gridCol w:w="3171"/>
        <w:gridCol w:w="3480"/>
        <w:gridCol w:w="3554"/>
      </w:tblGrid>
      <w:tr>
        <w:trPr>
          <w:trHeight w:val="583" w:hRule="atLeast"/>
        </w:trPr>
        <w:tc>
          <w:tcPr>
            <w:tcW w:w="10205" w:type="dxa"/>
            <w:gridSpan w:val="3"/>
            <w:tcBorders>
              <w:top w:val="single" w:sz="8" w:space="0" w:color="000000"/>
              <w:left w:val="single" w:sz="8" w:space="0" w:color="000000"/>
              <w:bottom w:val="single" w:sz="8" w:space="0" w:color="000000"/>
              <w:right w:val="single" w:sz="8" w:space="0" w:color="000000"/>
            </w:tcBorders>
            <w:shd w:fill="D1D2D3" w:val="clear"/>
            <w:vAlign w:val="center"/>
          </w:tcPr>
          <w:p>
            <w:pPr>
              <w:pStyle w:val="Default"/>
              <w:rPr>
                <w:i/>
                <w:i/>
                <w:sz w:val="17"/>
              </w:rPr>
            </w:pPr>
            <w:r>
              <w:rPr>
                <w:i/>
                <w:sz w:val="17"/>
              </w:rPr>
              <w:t xml:space="preserve">For Assessor’s use only </w:t>
            </w:r>
          </w:p>
          <w:p>
            <w:pPr>
              <w:pStyle w:val="Default"/>
              <w:spacing w:before="0" w:after="180"/>
              <w:jc w:val="center"/>
              <w:rPr>
                <w:b/>
                <w:b/>
              </w:rPr>
            </w:pPr>
            <w:r>
              <w:rPr>
                <w:b/>
              </w:rPr>
              <w:t>Achievement Criteria</w:t>
            </w:r>
          </w:p>
        </w:tc>
      </w:tr>
      <w:tr>
        <w:trPr>
          <w:trHeight w:val="785" w:hRule="atLeast"/>
        </w:trPr>
        <w:tc>
          <w:tcPr>
            <w:tcW w:w="3171" w:type="dxa"/>
            <w:tcBorders>
              <w:top w:val="single" w:sz="8" w:space="0" w:color="000000"/>
              <w:left w:val="single" w:sz="8" w:space="0" w:color="000000"/>
              <w:bottom w:val="single" w:sz="8" w:space="0" w:color="000000"/>
              <w:right w:val="single" w:sz="4" w:space="0" w:color="000000"/>
            </w:tcBorders>
            <w:shd w:fill="D1D2D3" w:val="clear"/>
            <w:vAlign w:val="center"/>
          </w:tcPr>
          <w:p>
            <w:pPr>
              <w:pStyle w:val="Default"/>
              <w:jc w:val="center"/>
              <w:rPr>
                <w:b/>
                <w:b/>
              </w:rPr>
            </w:pPr>
            <w:r>
              <w:rPr>
                <w:b/>
              </w:rPr>
              <w:t>Achievement</w:t>
            </w:r>
          </w:p>
        </w:tc>
        <w:tc>
          <w:tcPr>
            <w:tcW w:w="3480" w:type="dxa"/>
            <w:tcBorders>
              <w:top w:val="single" w:sz="8" w:space="0" w:color="000000"/>
              <w:left w:val="single" w:sz="4" w:space="0" w:color="000000"/>
              <w:bottom w:val="single" w:sz="8" w:space="0" w:color="000000"/>
              <w:right w:val="single" w:sz="4" w:space="0" w:color="000000"/>
            </w:tcBorders>
            <w:shd w:fill="D1D2D3" w:val="clear"/>
            <w:vAlign w:val="center"/>
          </w:tcPr>
          <w:p>
            <w:pPr>
              <w:pStyle w:val="Default"/>
              <w:jc w:val="center"/>
              <w:rPr>
                <w:b/>
                <w:b/>
              </w:rPr>
            </w:pPr>
            <w:r>
              <w:rPr>
                <w:b/>
              </w:rPr>
              <w:t xml:space="preserve">Achievement </w:t>
            </w:r>
          </w:p>
          <w:p>
            <w:pPr>
              <w:pStyle w:val="Default"/>
              <w:jc w:val="center"/>
              <w:rPr>
                <w:b/>
                <w:b/>
              </w:rPr>
            </w:pPr>
            <w:r>
              <w:rPr>
                <w:b/>
              </w:rPr>
              <w:t>with Merit</w:t>
            </w:r>
          </w:p>
        </w:tc>
        <w:tc>
          <w:tcPr>
            <w:tcW w:w="3554" w:type="dxa"/>
            <w:tcBorders>
              <w:top w:val="single" w:sz="8" w:space="0" w:color="000000"/>
              <w:left w:val="single" w:sz="4" w:space="0" w:color="000000"/>
              <w:bottom w:val="single" w:sz="8" w:space="0" w:color="000000"/>
              <w:right w:val="single" w:sz="8" w:space="0" w:color="000000"/>
            </w:tcBorders>
            <w:shd w:fill="D1D2D3" w:val="clear"/>
            <w:vAlign w:val="center"/>
          </w:tcPr>
          <w:p>
            <w:pPr>
              <w:pStyle w:val="Default"/>
              <w:jc w:val="center"/>
              <w:rPr>
                <w:b/>
                <w:b/>
              </w:rPr>
            </w:pPr>
            <w:r>
              <w:rPr>
                <w:b/>
              </w:rPr>
              <w:t>Achievement with Excellence</w:t>
            </w:r>
          </w:p>
        </w:tc>
      </w:tr>
      <w:tr>
        <w:trPr>
          <w:trHeight w:val="1173" w:hRule="atLeast"/>
        </w:trPr>
        <w:tc>
          <w:tcPr>
            <w:tcW w:w="3171" w:type="dxa"/>
            <w:tcBorders>
              <w:top w:val="single" w:sz="8" w:space="0" w:color="000000"/>
              <w:left w:val="single" w:sz="8" w:space="0" w:color="000000"/>
              <w:bottom w:val="single" w:sz="8" w:space="0" w:color="000000"/>
              <w:right w:val="single" w:sz="8" w:space="0" w:color="000000"/>
            </w:tcBorders>
            <w:shd w:fill="D1D2D3" w:val="clear"/>
            <w:vAlign w:val="center"/>
          </w:tcPr>
          <w:p>
            <w:pPr>
              <w:pStyle w:val="Default"/>
              <w:rPr>
                <w:sz w:val="18"/>
              </w:rPr>
            </w:pPr>
            <w:r>
              <w:rPr>
                <w:sz w:val="18"/>
              </w:rPr>
              <w:t xml:space="preserve">Accurately describe factors that contributed to the decision </w:t>
            </w:r>
          </w:p>
        </w:tc>
        <w:tc>
          <w:tcPr>
            <w:tcW w:w="3480" w:type="dxa"/>
            <w:tcBorders>
              <w:top w:val="single" w:sz="8" w:space="0" w:color="000000"/>
              <w:left w:val="single" w:sz="8" w:space="0" w:color="000000"/>
              <w:bottom w:val="single" w:sz="8" w:space="0" w:color="000000"/>
              <w:right w:val="single" w:sz="8" w:space="0" w:color="000000"/>
            </w:tcBorders>
            <w:shd w:fill="D1D2D3" w:val="clear"/>
            <w:vAlign w:val="center"/>
          </w:tcPr>
          <w:p>
            <w:pPr>
              <w:pStyle w:val="Default"/>
              <w:rPr>
                <w:sz w:val="18"/>
              </w:rPr>
            </w:pPr>
            <w:r>
              <w:rPr>
                <w:sz w:val="18"/>
              </w:rPr>
              <w:t>Accurately explain factors that contributed to the decision</w:t>
            </w:r>
          </w:p>
        </w:tc>
        <w:tc>
          <w:tcPr>
            <w:tcW w:w="3554" w:type="dxa"/>
            <w:tcBorders>
              <w:top w:val="single" w:sz="8" w:space="0" w:color="000000"/>
              <w:left w:val="single" w:sz="8" w:space="0" w:color="000000"/>
              <w:bottom w:val="single" w:sz="8" w:space="0" w:color="000000"/>
              <w:right w:val="single" w:sz="8" w:space="0" w:color="000000"/>
            </w:tcBorders>
            <w:shd w:fill="D1D2D3" w:val="clear"/>
            <w:vAlign w:val="center"/>
          </w:tcPr>
          <w:p>
            <w:pPr>
              <w:pStyle w:val="Default"/>
              <w:rPr>
                <w:sz w:val="18"/>
              </w:rPr>
            </w:pPr>
            <w:r>
              <w:rPr>
                <w:sz w:val="18"/>
              </w:rPr>
              <w:t>Accurately and perceptively explain factors that contributed to the decision</w:t>
            </w:r>
          </w:p>
        </w:tc>
      </w:tr>
      <w:tr>
        <w:trPr>
          <w:trHeight w:val="1005" w:hRule="atLeast"/>
        </w:trPr>
        <w:tc>
          <w:tcPr>
            <w:tcW w:w="3171" w:type="dxa"/>
            <w:tcBorders>
              <w:top w:val="single" w:sz="8" w:space="0" w:color="000000"/>
              <w:left w:val="single" w:sz="8" w:space="0" w:color="000000"/>
              <w:bottom w:val="single" w:sz="8" w:space="0" w:color="000000"/>
              <w:right w:val="single" w:sz="8" w:space="0" w:color="000000"/>
            </w:tcBorders>
            <w:shd w:fill="D1D2D3" w:val="clear"/>
            <w:vAlign w:val="center"/>
          </w:tcPr>
          <w:p>
            <w:pPr>
              <w:pStyle w:val="Default"/>
              <w:rPr>
                <w:sz w:val="18"/>
              </w:rPr>
            </w:pPr>
            <w:r>
              <w:rPr>
                <w:sz w:val="18"/>
              </w:rPr>
              <w:t>Accurately describe consequences of the decision</w:t>
            </w:r>
          </w:p>
        </w:tc>
        <w:tc>
          <w:tcPr>
            <w:tcW w:w="3480" w:type="dxa"/>
            <w:tcBorders>
              <w:top w:val="single" w:sz="8" w:space="0" w:color="000000"/>
              <w:left w:val="single" w:sz="8" w:space="0" w:color="000000"/>
              <w:bottom w:val="single" w:sz="8" w:space="0" w:color="000000"/>
              <w:right w:val="single" w:sz="8" w:space="0" w:color="000000"/>
            </w:tcBorders>
            <w:shd w:fill="D1D2D3" w:val="clear"/>
            <w:vAlign w:val="center"/>
          </w:tcPr>
          <w:p>
            <w:pPr>
              <w:pStyle w:val="Default"/>
              <w:rPr>
                <w:sz w:val="18"/>
              </w:rPr>
            </w:pPr>
            <w:r>
              <w:rPr>
                <w:sz w:val="18"/>
              </w:rPr>
              <w:t>Evaluate consequences of the decision</w:t>
            </w:r>
          </w:p>
        </w:tc>
        <w:tc>
          <w:tcPr>
            <w:tcW w:w="3554" w:type="dxa"/>
            <w:tcBorders>
              <w:top w:val="single" w:sz="8" w:space="0" w:color="000000"/>
              <w:left w:val="single" w:sz="8" w:space="0" w:color="000000"/>
              <w:bottom w:val="single" w:sz="8" w:space="0" w:color="000000"/>
              <w:right w:val="single" w:sz="8" w:space="0" w:color="000000"/>
            </w:tcBorders>
            <w:shd w:fill="D1D2D3" w:val="clear"/>
            <w:vAlign w:val="center"/>
          </w:tcPr>
          <w:p>
            <w:pPr>
              <w:pStyle w:val="Default"/>
              <w:rPr>
                <w:sz w:val="18"/>
              </w:rPr>
            </w:pPr>
            <w:r>
              <w:rPr>
                <w:sz w:val="18"/>
              </w:rPr>
              <w:t>Comprehensively evaluate consequences of the decision</w:t>
            </w:r>
          </w:p>
        </w:tc>
      </w:tr>
      <w:tr>
        <w:trPr>
          <w:trHeight w:val="1015" w:hRule="atLeast"/>
        </w:trPr>
        <w:tc>
          <w:tcPr>
            <w:tcW w:w="3171" w:type="dxa"/>
            <w:tcBorders>
              <w:top w:val="single" w:sz="8" w:space="0" w:color="000000"/>
              <w:left w:val="single" w:sz="8" w:space="0" w:color="000000"/>
              <w:bottom w:val="single" w:sz="8" w:space="0" w:color="000000"/>
              <w:right w:val="single" w:sz="8" w:space="0" w:color="000000"/>
            </w:tcBorders>
            <w:shd w:fill="D1D2D3" w:val="clear"/>
            <w:vAlign w:val="center"/>
          </w:tcPr>
          <w:p>
            <w:pPr>
              <w:pStyle w:val="Default"/>
              <w:rPr>
                <w:sz w:val="18"/>
              </w:rPr>
            </w:pPr>
            <w:r>
              <w:rPr>
                <w:sz w:val="18"/>
              </w:rPr>
              <w:t>Structure and organise the information using an appropriate essay format</w:t>
            </w:r>
          </w:p>
        </w:tc>
        <w:tc>
          <w:tcPr>
            <w:tcW w:w="3480" w:type="dxa"/>
            <w:tcBorders>
              <w:top w:val="single" w:sz="8" w:space="0" w:color="000000"/>
              <w:left w:val="single" w:sz="8" w:space="0" w:color="000000"/>
              <w:bottom w:val="single" w:sz="8" w:space="0" w:color="000000"/>
              <w:right w:val="single" w:sz="8" w:space="0" w:color="000000"/>
            </w:tcBorders>
            <w:shd w:fill="D1D2D3" w:val="clear"/>
            <w:vAlign w:val="center"/>
          </w:tcPr>
          <w:p>
            <w:pPr>
              <w:pStyle w:val="Default"/>
              <w:rPr>
                <w:sz w:val="18"/>
              </w:rPr>
            </w:pPr>
            <w:r>
              <w:rPr>
                <w:sz w:val="18"/>
              </w:rPr>
              <w:t>Structure and organise the information and develop an argument using an appropriate essay format</w:t>
            </w:r>
          </w:p>
        </w:tc>
        <w:tc>
          <w:tcPr>
            <w:tcW w:w="3554" w:type="dxa"/>
            <w:tcBorders>
              <w:top w:val="single" w:sz="8" w:space="0" w:color="000000"/>
              <w:left w:val="single" w:sz="8" w:space="0" w:color="000000"/>
              <w:bottom w:val="single" w:sz="8" w:space="0" w:color="000000"/>
              <w:right w:val="single" w:sz="8" w:space="0" w:color="000000"/>
            </w:tcBorders>
            <w:shd w:fill="D1D2D3" w:val="clear"/>
            <w:vAlign w:val="center"/>
          </w:tcPr>
          <w:p>
            <w:pPr>
              <w:pStyle w:val="Default"/>
              <w:rPr>
                <w:sz w:val="18"/>
              </w:rPr>
            </w:pPr>
            <w:r>
              <w:rPr>
                <w:sz w:val="18"/>
              </w:rPr>
              <w:t>Structure and organise the information and develop a convincing argument using an appropriate and effective essay format</w:t>
            </w:r>
          </w:p>
        </w:tc>
      </w:tr>
      <w:tr>
        <w:trPr>
          <w:trHeight w:val="590" w:hRule="atLeast"/>
        </w:trPr>
        <w:tc>
          <w:tcPr>
            <w:tcW w:w="10205" w:type="dxa"/>
            <w:gridSpan w:val="3"/>
            <w:tcBorders>
              <w:top w:val="single" w:sz="8" w:space="0" w:color="000000"/>
              <w:left w:val="single" w:sz="8" w:space="0" w:color="000000"/>
              <w:bottom w:val="single" w:sz="8" w:space="0" w:color="000000"/>
              <w:right w:val="single" w:sz="8" w:space="0" w:color="000000"/>
            </w:tcBorders>
            <w:shd w:fill="D1D2D3" w:val="clear"/>
            <w:vAlign w:val="center"/>
          </w:tcPr>
          <w:p>
            <w:pPr>
              <w:pStyle w:val="Default"/>
              <w:jc w:val="center"/>
              <w:rPr>
                <w:b/>
                <w:b/>
              </w:rPr>
            </w:pPr>
            <w:r>
              <w:rPr>
                <w:b/>
              </w:rPr>
              <w:t xml:space="preserve">Overall Level of Performance (all criteria within a column are met) </w:t>
            </w:r>
          </w:p>
        </w:tc>
      </w:tr>
    </w:tbl>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r>
        <w:br w:type="page"/>
      </w:r>
    </w:p>
    <w:p>
      <w:pPr>
        <w:pStyle w:val="Normal"/>
        <w:numPr>
          <w:ilvl w:val="0"/>
          <w:numId w:val="0"/>
        </w:numPr>
        <w:jc w:val="center"/>
        <w:outlineLvl w:val="0"/>
        <w:rPr>
          <w:b/>
          <w:b/>
          <w:bCs/>
        </w:rPr>
      </w:pPr>
      <w:r>
        <w:rPr>
          <w:b/>
          <w:bCs/>
        </w:rPr>
        <w:t>AS 3.5 – 9065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 xml:space="preserve">TOPIC: NEW ZEALAND IN THE NINETEENTH CENTURY </w:t>
      </w:r>
    </w:p>
    <w:p>
      <w:pPr>
        <w:pStyle w:val="Normal"/>
        <w:numPr>
          <w:ilvl w:val="0"/>
          <w:numId w:val="0"/>
        </w:numPr>
        <w:jc w:val="center"/>
        <w:outlineLvl w:val="0"/>
        <w:rPr>
          <w:b/>
          <w:b/>
          <w:bCs/>
        </w:rPr>
      </w:pPr>
      <w:r>
        <w:rPr>
          <w:b/>
          <w:bCs/>
        </w:rPr>
      </w:r>
    </w:p>
    <w:tbl>
      <w:tblPr>
        <w:tblW w:w="8522" w:type="dxa"/>
        <w:jc w:val="left"/>
        <w:tblInd w:w="-113" w:type="dxa"/>
        <w:tblLayout w:type="fixed"/>
        <w:tblCellMar>
          <w:top w:w="0" w:type="dxa"/>
          <w:left w:w="108" w:type="dxa"/>
          <w:bottom w:w="0" w:type="dxa"/>
          <w:right w:w="108" w:type="dxa"/>
        </w:tblCellMar>
      </w:tblPr>
      <w:tblGrid>
        <w:gridCol w:w="468"/>
        <w:gridCol w:w="3792"/>
        <w:gridCol w:w="400"/>
        <w:gridCol w:w="3862"/>
      </w:tblGrid>
      <w:tr>
        <w:trPr/>
        <w:tc>
          <w:tcPr>
            <w:tcW w:w="8522"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spacing w:before="100" w:after="100"/>
              <w:jc w:val="center"/>
              <w:rPr>
                <w:bCs/>
              </w:rPr>
            </w:pPr>
            <w:r>
              <w:rPr>
                <w:b/>
                <w:bCs/>
              </w:rPr>
              <w:t>ESSAY QUESTION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bCs/>
              </w:rPr>
            </w:pPr>
            <w:r>
              <w:rPr>
                <w:bCs/>
              </w:rPr>
              <w:t>1.</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before="0" w:after="240"/>
              <w:ind w:right="264" w:hanging="0"/>
              <w:jc w:val="both"/>
              <w:rPr>
                <w:bCs/>
              </w:rPr>
            </w:pPr>
            <w:r>
              <w:rPr>
                <w:bCs/>
              </w:rPr>
              <w:t>Describe developments that took place in the relationship between Maori and Pakeha between 1800 and 1840.</w:t>
            </w:r>
          </w:p>
          <w:p>
            <w:pPr>
              <w:pStyle w:val="Normal"/>
              <w:spacing w:before="0" w:after="240"/>
              <w:ind w:right="264" w:hanging="0"/>
              <w:jc w:val="both"/>
              <w:rPr>
                <w:bCs/>
              </w:rPr>
            </w:pPr>
            <w:r>
              <w:rPr>
                <w:bCs/>
              </w:rPr>
              <w:t>Evaluate the influence that contact with Pakeha had on Maori between 1800 and 1840.</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bCs/>
              </w:rPr>
            </w:pPr>
            <w:r>
              <w:rPr>
                <w:bCs/>
              </w:rPr>
              <w:t>4.</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240"/>
              <w:ind w:left="200" w:hanging="0"/>
              <w:jc w:val="both"/>
              <w:rPr>
                <w:bCs/>
              </w:rPr>
            </w:pPr>
            <w:r>
              <w:rPr>
                <w:bCs/>
              </w:rPr>
              <w:t>Describe the major changes that took place in New Zealand’s demographics and settlement patterns in the nineteenth century.</w:t>
            </w:r>
          </w:p>
          <w:p>
            <w:pPr>
              <w:pStyle w:val="Normal"/>
              <w:spacing w:before="0" w:after="240"/>
              <w:ind w:left="200" w:hanging="0"/>
              <w:jc w:val="both"/>
              <w:rPr>
                <w:bCs/>
              </w:rPr>
            </w:pPr>
            <w:r>
              <w:rPr>
                <w:bCs/>
              </w:rPr>
              <w:t>Evaluate the influence of these changes on the lives of nineteenth-century New Zealander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bCs/>
              </w:rPr>
            </w:pPr>
            <w:r>
              <w:rPr>
                <w:bCs/>
              </w:rPr>
              <w:t>2.</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before="0" w:after="240"/>
              <w:ind w:right="264" w:hanging="0"/>
              <w:jc w:val="both"/>
              <w:rPr>
                <w:bCs/>
              </w:rPr>
            </w:pPr>
            <w:r>
              <w:rPr>
                <w:bCs/>
              </w:rPr>
              <w:t>Describe the events in New Zealand and elsewhere in the 1830s that changed New Zealand’s race relations and led to the signing of the Treaty of Waitangi.</w:t>
            </w:r>
          </w:p>
          <w:p>
            <w:pPr>
              <w:pStyle w:val="Normal"/>
              <w:spacing w:before="0" w:after="240"/>
              <w:ind w:right="264" w:hanging="0"/>
              <w:jc w:val="both"/>
              <w:rPr>
                <w:bCs/>
              </w:rPr>
            </w:pPr>
            <w:r>
              <w:rPr>
                <w:bCs/>
              </w:rPr>
              <w:t>Evaluate the influence that the signing of the Treaty of Waitangi had on New Zealand’s race relations in the 1840s and 1850s.</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bCs/>
              </w:rPr>
            </w:pPr>
            <w:r>
              <w:rPr>
                <w:bCs/>
              </w:rPr>
              <w:t>5.</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240"/>
              <w:ind w:left="200" w:hanging="0"/>
              <w:jc w:val="both"/>
              <w:rPr>
                <w:bCs/>
              </w:rPr>
            </w:pPr>
            <w:r>
              <w:rPr>
                <w:bCs/>
              </w:rPr>
              <w:t>Describe the changes that took place in the rights and roles of women in New Zealand society between 1850 and 1900.</w:t>
            </w:r>
          </w:p>
          <w:p>
            <w:pPr>
              <w:pStyle w:val="Normal"/>
              <w:spacing w:before="0" w:after="240"/>
              <w:ind w:left="200" w:hanging="0"/>
              <w:jc w:val="both"/>
              <w:rPr>
                <w:bCs/>
              </w:rPr>
            </w:pPr>
            <w:r>
              <w:rPr>
                <w:bCs/>
              </w:rPr>
              <w:t>Evaluate the influence of these changes on the lives of New Zealand women by 1900.</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bCs/>
              </w:rPr>
            </w:pPr>
            <w:r>
              <w:rPr>
                <w:bCs/>
              </w:rPr>
              <w:t>3.</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before="0" w:after="240"/>
              <w:ind w:right="264" w:hanging="0"/>
              <w:jc w:val="both"/>
              <w:rPr>
                <w:bCs/>
              </w:rPr>
            </w:pPr>
            <w:r>
              <w:rPr>
                <w:bCs/>
              </w:rPr>
              <w:t>Describe developments in New Zealand’s pastoralism industry in the nineteenth century.</w:t>
            </w:r>
          </w:p>
          <w:p>
            <w:pPr>
              <w:pStyle w:val="Normal"/>
              <w:spacing w:before="0" w:after="240"/>
              <w:ind w:right="264" w:hanging="0"/>
              <w:jc w:val="both"/>
              <w:rPr>
                <w:bCs/>
              </w:rPr>
            </w:pPr>
            <w:r>
              <w:rPr>
                <w:bCs/>
              </w:rPr>
              <w:t>Evaluate the economic and political influence that pastoralism had on New Zealanders during this time.</w:t>
            </w:r>
          </w:p>
        </w:tc>
        <w:tc>
          <w:tcPr>
            <w:tcW w:w="40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bCs/>
              </w:rPr>
            </w:pPr>
            <w:r>
              <w:rPr>
                <w:bCs/>
              </w:rPr>
              <w:t>6.</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0" w:after="240"/>
              <w:ind w:left="200" w:hanging="0"/>
              <w:jc w:val="both"/>
              <w:rPr>
                <w:bCs/>
              </w:rPr>
            </w:pPr>
            <w:r>
              <w:rPr>
                <w:bCs/>
              </w:rPr>
              <w:t>Describe the developments that took place in New Zealand’s transport and communications between 1860 and 1900.</w:t>
            </w:r>
          </w:p>
          <w:p>
            <w:pPr>
              <w:pStyle w:val="Normal"/>
              <w:spacing w:before="0" w:after="240"/>
              <w:ind w:left="200" w:hanging="0"/>
              <w:jc w:val="both"/>
              <w:rPr>
                <w:bCs/>
              </w:rPr>
            </w:pPr>
            <w:r>
              <w:rPr>
                <w:bCs/>
              </w:rPr>
              <w:t>Evaluate the influence of these developments on the lives of nineteenth-century New Zealanders.</w:t>
            </w:r>
          </w:p>
        </w:tc>
      </w:tr>
    </w:tbl>
    <w:p>
      <w:pPr>
        <w:pStyle w:val="Normal"/>
        <w:rPr>
          <w:bCs/>
        </w:rPr>
      </w:pPr>
      <w:r>
        <w:rPr>
          <w:bCs/>
        </w:rPr>
      </w:r>
    </w:p>
    <w:p>
      <w:pPr>
        <w:pStyle w:val="Normal"/>
        <w:rPr>
          <w:bCs/>
        </w:rPr>
      </w:pPr>
      <w:r>
        <w:rPr>
          <w:bCs/>
        </w:rPr>
        <w:t>Choose ONE of the essay questions above to answer.</w:t>
      </w:r>
    </w:p>
    <w:p>
      <w:pPr>
        <w:pStyle w:val="Normal"/>
        <w:spacing w:before="200" w:after="0"/>
        <w:rPr>
          <w:bCs/>
        </w:rPr>
      </w:pPr>
      <w:r>
        <w:rPr>
          <w:bCs/>
        </w:rPr>
        <w:t xml:space="preserve">Begin by planning your essay on the planning sheet on page 4 of this booklet.  Use the structure outlined below to help you write your answer.  </w:t>
      </w:r>
    </w:p>
    <w:p>
      <w:pPr>
        <w:pStyle w:val="Normal"/>
        <w:spacing w:before="200" w:after="0"/>
        <w:rPr>
          <w:bCs/>
        </w:rPr>
      </w:pPr>
      <w:r>
        <w:rPr>
          <w:b/>
          <w:bCs/>
        </w:rPr>
        <w:t>Introduction</w:t>
      </w:r>
    </w:p>
    <w:p>
      <w:pPr>
        <w:pStyle w:val="Normal"/>
        <w:numPr>
          <w:ilvl w:val="0"/>
          <w:numId w:val="1"/>
        </w:numPr>
        <w:ind w:left="720" w:hanging="720"/>
        <w:rPr>
          <w:bCs/>
        </w:rPr>
      </w:pPr>
      <w:r>
        <w:rPr>
          <w:bCs/>
        </w:rPr>
        <w:t>Write an opening paragraph that briefly outlines your answer to both parts of your essay question.</w:t>
      </w:r>
    </w:p>
    <w:p>
      <w:pPr>
        <w:pStyle w:val="Normal"/>
        <w:rPr>
          <w:bCs/>
        </w:rPr>
      </w:pPr>
      <w:r>
        <w:rPr>
          <w:b/>
          <w:bCs/>
        </w:rPr>
        <w:t>Body</w:t>
      </w:r>
    </w:p>
    <w:p>
      <w:pPr>
        <w:pStyle w:val="Normal"/>
        <w:numPr>
          <w:ilvl w:val="0"/>
          <w:numId w:val="1"/>
        </w:numPr>
        <w:ind w:left="720" w:hanging="720"/>
        <w:rPr>
          <w:bCs/>
        </w:rPr>
      </w:pPr>
      <w:r>
        <w:rPr>
          <w:bCs/>
        </w:rPr>
        <w:t>Write well-structured and appropriately sequenced paragraphs that answer the first part of the question.</w:t>
      </w:r>
    </w:p>
    <w:p>
      <w:pPr>
        <w:pStyle w:val="Normal"/>
        <w:numPr>
          <w:ilvl w:val="0"/>
          <w:numId w:val="1"/>
        </w:numPr>
        <w:ind w:left="720" w:hanging="720"/>
        <w:rPr>
          <w:bCs/>
        </w:rPr>
      </w:pPr>
      <w:r>
        <w:rPr>
          <w:bCs/>
        </w:rPr>
        <w:t>Write well-structured and appropriately sequenced paragraphs that answer the second part of the question.</w:t>
      </w:r>
    </w:p>
    <w:p>
      <w:pPr>
        <w:pStyle w:val="Normal"/>
        <w:rPr>
          <w:bCs/>
        </w:rPr>
      </w:pPr>
      <w:r>
        <w:rPr>
          <w:b/>
          <w:bCs/>
        </w:rPr>
        <w:t>Conclusion</w:t>
      </w:r>
    </w:p>
    <w:p>
      <w:pPr>
        <w:pStyle w:val="Normal"/>
        <w:numPr>
          <w:ilvl w:val="0"/>
          <w:numId w:val="2"/>
        </w:numPr>
        <w:ind w:left="720" w:hanging="720"/>
        <w:rPr>
          <w:bCs/>
        </w:rPr>
      </w:pPr>
      <w:r>
        <w:rPr>
          <w:bCs/>
        </w:rPr>
        <w:t>Write a concluding paragraph that summarises your main ideas in response to both parts of the essay question.</w:t>
      </w:r>
    </w:p>
    <w:p>
      <w:pPr>
        <w:pStyle w:val="Normal"/>
        <w:spacing w:before="100" w:after="0"/>
        <w:rPr>
          <w:bCs/>
        </w:rPr>
      </w:pPr>
      <w:r>
        <w:rPr>
          <w:bCs/>
        </w:rPr>
        <w:t>You should aim to write at least 800 words.</w:t>
      </w:r>
      <w:r>
        <w:br w:type="page"/>
      </w:r>
    </w:p>
    <w:p>
      <w:pPr>
        <w:pStyle w:val="Normal"/>
        <w:jc w:val="center"/>
        <w:rPr>
          <w:b/>
          <w:b/>
          <w:bCs/>
        </w:rPr>
      </w:pPr>
      <w:r>
        <w:rPr>
          <w:b/>
          <w:bCs/>
        </w:rPr>
        <w:t>GRADE E</w:t>
      </w:r>
    </w:p>
    <w:p>
      <w:pPr>
        <w:pStyle w:val="Normal"/>
        <w:jc w:val="center"/>
        <w:rPr>
          <w:b/>
          <w:b/>
          <w:bCs/>
        </w:rPr>
      </w:pPr>
      <w:r>
        <w:rPr>
          <w:b/>
          <w:bCs/>
        </w:rPr>
      </w:r>
    </w:p>
    <w:p>
      <w:pPr>
        <w:pStyle w:val="Normal"/>
        <w:jc w:val="both"/>
        <w:rPr>
          <w:b/>
          <w:b/>
          <w:bCs/>
          <w:u w:val="single"/>
        </w:rPr>
      </w:pPr>
      <w:r>
        <w:rPr>
          <w:b/>
          <w:bCs/>
          <w:u w:val="single"/>
        </w:rPr>
        <w:t>Essay Question No 1</w:t>
      </w:r>
    </w:p>
    <w:p>
      <w:pPr>
        <w:pStyle w:val="Normal"/>
        <w:jc w:val="both"/>
        <w:rPr>
          <w:b/>
          <w:b/>
          <w:bCs/>
          <w:u w:val="single"/>
        </w:rPr>
      </w:pPr>
      <w:r>
        <w:rPr>
          <w:b/>
          <w:bCs/>
          <w:u w:val="single"/>
        </w:rPr>
      </w:r>
    </w:p>
    <w:p>
      <w:pPr>
        <w:pStyle w:val="Normal"/>
        <w:jc w:val="both"/>
        <w:rPr>
          <w:bCs/>
        </w:rPr>
      </w:pPr>
      <w:r>
        <w:rPr>
          <w:bCs/>
        </w:rPr>
        <w:t>The early contact period of 1800-1840 was a crucial period in the history of New Zealand where the Europeans met the Maori.  Although the time frame is small, many changes and developments took place economically, spiritually and socially.  These changes affected the lives and cultures of the native Maori of the land and heralded the forming of a new nations where different people worked together, although not without conflict, to establish the New Zealand that we know today.</w:t>
      </w:r>
    </w:p>
    <w:p>
      <w:pPr>
        <w:pStyle w:val="Normal"/>
        <w:jc w:val="both"/>
        <w:rPr>
          <w:bCs/>
        </w:rPr>
      </w:pPr>
      <w:r>
        <w:rPr>
          <w:bCs/>
        </w:rPr>
      </w:r>
    </w:p>
    <w:p>
      <w:pPr>
        <w:pStyle w:val="Normal"/>
        <w:jc w:val="both"/>
        <w:rPr/>
      </w:pPr>
      <w:r>
        <w:rPr>
          <w:bCs/>
        </w:rPr>
        <w:t>The historical context of this early contact period is one where Europe meets Polynesia.  Through the accounts of Tasman’s voyage in the early-mid 17</w:t>
      </w:r>
      <w:r>
        <w:rPr>
          <w:bCs/>
          <w:vertAlign w:val="superscript"/>
        </w:rPr>
        <w:t>th</w:t>
      </w:r>
      <w:r>
        <w:rPr>
          <w:bCs/>
        </w:rPr>
        <w:t xml:space="preserve"> century, and Cook’s voyages over a century later, Maori had earned the title of noble savages through their intelligent but violent encounters with the European seamen.  By 1800, however, New Zealand’s only port, Kororameka was already thriving on grog shops, supply shops, and brothels, which were set up to cater for the needs of the whalers, sealers and traders who were here to exploit New Zealand’s rich flora and fauna resources.  The notorius behaviour of the drunken seamen attracted concern from the humanitarians in England for the welfare of the natives, and under the leadership of Reverend Samuel Marsden of the CMS, they travelled down to New Zealand to civilise then convert the noble savages.</w:t>
      </w:r>
    </w:p>
    <w:p>
      <w:pPr>
        <w:pStyle w:val="Normal"/>
        <w:jc w:val="both"/>
        <w:rPr>
          <w:bCs/>
        </w:rPr>
      </w:pPr>
      <w:r>
        <w:rPr>
          <w:bCs/>
        </w:rPr>
      </w:r>
    </w:p>
    <w:p>
      <w:pPr>
        <w:pStyle w:val="Normal"/>
        <w:jc w:val="both"/>
        <w:rPr>
          <w:bCs/>
        </w:rPr>
      </w:pPr>
      <w:r>
        <w:rPr>
          <w:bCs/>
        </w:rPr>
        <w:t>New Zealand was ripe with sealers, whalers and traders, who’s needs for food, supplies and sex quickly saw the establishment of small businesses in New Zealand in the early 1800’s.  Trade took place between the Maori and Pakeha as flax ropes, fresh vegetables, fresh meat, timber and women from the Maori were traded for iron utensils, blankets, and muskets from the Europeans.  Earlier Historians such as Wright saw this as a sign of total impact, as the primitive Maori were overwhelmed by the superior European technology, however revisionist historians such as Claudia Orange sees it as more of a “workable accord”.  Maori and Pakeha trade with each other for survival – Pakeha need the food and supplies, and Maori can utilise the technology.  The fact that the timber industry was a joint venture, and that many Maori went on board whaling ships to work and learn English to use for trade for their tribes is also in support of this idea.</w:t>
      </w:r>
    </w:p>
    <w:p>
      <w:pPr>
        <w:pStyle w:val="Normal"/>
        <w:jc w:val="both"/>
        <w:rPr>
          <w:bCs/>
        </w:rPr>
      </w:pPr>
      <w:r>
        <w:rPr>
          <w:bCs/>
        </w:rPr>
      </w:r>
    </w:p>
    <w:p>
      <w:pPr>
        <w:pStyle w:val="Normal"/>
        <w:jc w:val="both"/>
        <w:rPr>
          <w:bCs/>
        </w:rPr>
      </w:pPr>
      <w:r>
        <w:rPr>
          <w:bCs/>
        </w:rPr>
        <w:t>The arrival of the missionaries established a further connection with Maori and Pakeha.  Missionaries came to “civilise and convert” Maori with the intention however they were soon also used as agents of trade either through traders or straight to Brittan.  Due to the nature of their mission, they actively sought out contact with Maori and many were invited to stay with the Maori themselves.  Ruatara of Nga Puhi welcomed Samuel Marsden and the Church Missionary Society upon their arrival in 1813.  The Weslyans soon followed the Anglican CMS and arrived in 1823, while the Roman Catholics under the leadership of Bishop Pompallier arrived in 1828, creating rivalry between the denominations.</w:t>
      </w:r>
    </w:p>
    <w:p>
      <w:pPr>
        <w:pStyle w:val="Normal"/>
        <w:jc w:val="both"/>
        <w:rPr>
          <w:bCs/>
        </w:rPr>
      </w:pPr>
      <w:r>
        <w:rPr>
          <w:bCs/>
        </w:rPr>
      </w:r>
    </w:p>
    <w:p>
      <w:pPr>
        <w:pStyle w:val="Normal"/>
        <w:jc w:val="both"/>
        <w:rPr>
          <w:bCs/>
        </w:rPr>
      </w:pPr>
      <w:r>
        <w:rPr>
          <w:bCs/>
        </w:rPr>
        <w:t>Another agent of contact between Maori and Pakeha during this period were escaped convicts, mostly from Australia.  Australia was a penal colony at the time and those who were sent there faced life of endless, labourous work.  Many saw the Tasman as a bridge to freedom as it was a way to start anew.  They would come from Port Nicholson (in Sydney) over to New Zealand and were often the curse of lawlessness, adding to the chaos of Kororareka.  Some became Pakeha Maori, who were white men that lived in Maori tribes as Maori and, as they spoke English, helped with business and trade between Maori and Europeans.  They were crucial in overcoming the language barrier and although seen as the ‘pet Pakeha’ of chiefs, some managed to gain quite high status of mana.  Barnett Burns, for example, was a Pakeha Maori who served as a go between for trade deals with the English for his tribe.  He became highly respected and even married the daughter of a chief.</w:t>
      </w:r>
    </w:p>
    <w:p>
      <w:pPr>
        <w:pStyle w:val="Normal"/>
        <w:jc w:val="both"/>
        <w:rPr>
          <w:bCs/>
        </w:rPr>
      </w:pPr>
      <w:r>
        <w:rPr>
          <w:bCs/>
        </w:rPr>
      </w:r>
    </w:p>
    <w:p>
      <w:pPr>
        <w:pStyle w:val="Normal"/>
        <w:jc w:val="both"/>
        <w:rPr/>
      </w:pPr>
      <w:r>
        <w:rPr>
          <w:bCs/>
        </w:rPr>
        <w:t>19</w:t>
      </w:r>
      <w:r>
        <w:rPr>
          <w:bCs/>
          <w:vertAlign w:val="superscript"/>
        </w:rPr>
        <w:t>th</w:t>
      </w:r>
      <w:r>
        <w:rPr>
          <w:bCs/>
        </w:rPr>
        <w:t xml:space="preserve"> Century Aotearoa was an enclosed sanctuary uncontaminated by the illnesses of the world – until Pakeha made contact.  The Pakeha brought diseases with them which was not previously known to Maori such as measles, whooping cough, and influenza, which had a deadly toll on their population.  Veneral disease due to prostitution was also a problem, and no traditional Maori cure could work.  Along with biological diseases, Europeans also brought with them muskets, which caused an even bigger death toll.  In the period of 1820-1830, 60,000 out of 130,000 Maori died of Hongi Hika and Te Raupraha’s musket wars (and disease) according to some estimations.  Although the decline in population seems to support the notion of fatal impact, on closer look, especially of the musket wars, it was more due to acculturation.  Hongi Hika first launched the musket wars to seek utu on the death of his brother by an enemy tribe.  He then went on terrorising other tribes in the North Island to flaunt the mana of his Nga Puhi, and did not conqure them.  His campaign was for Mana, not land as his incentives were of a Maori nature, however he used Pakeha weapons to achieve it as it gave him more firepower than any traditional Maori weapon.  Hence, this is in support of acculturation.</w:t>
      </w:r>
    </w:p>
    <w:p>
      <w:pPr>
        <w:pStyle w:val="Normal"/>
        <w:jc w:val="both"/>
        <w:rPr>
          <w:bCs/>
        </w:rPr>
      </w:pPr>
      <w:r>
        <w:rPr>
          <w:bCs/>
        </w:rPr>
      </w:r>
    </w:p>
    <w:p>
      <w:pPr>
        <w:pStyle w:val="Normal"/>
        <w:jc w:val="both"/>
        <w:rPr>
          <w:bCs/>
        </w:rPr>
      </w:pPr>
      <w:r>
        <w:rPr>
          <w:bCs/>
        </w:rPr>
        <w:t>Maori lifestyle changed economically as both their market and market products were altered due to contact with Pakeha.  Maori were traditionally an agricultural society based on kumara as their staple diet and mostly only cultivated enough food for their Hapu and Iwi.  However the arrival of the Europeans introduced many new things to the menu including potatoes, beef and pork, and Maori began growing those to trade for other Pakeha goods such as iron utensils.  Their domestic focus turned commercial as they also began to process flax commercially for ropes and baskets.  Their market produce changed as there was a change in market demand, and although this apparent sign of fatal impact, the motives and nature of this change is fundamentally establishing a “workable accord” and points to acculturation.  Maori changed Pakeha items to suit their own purposes such as creating traditional patus out of Pakeha iron, and carving with iron nails.  They traded to gain European goods, a source of mana, and in this way they establish a relationship of inter-dependence.</w:t>
      </w:r>
    </w:p>
    <w:p>
      <w:pPr>
        <w:pStyle w:val="Normal"/>
        <w:jc w:val="both"/>
        <w:rPr>
          <w:bCs/>
        </w:rPr>
      </w:pPr>
      <w:r>
        <w:rPr>
          <w:bCs/>
        </w:rPr>
      </w:r>
    </w:p>
    <w:p>
      <w:pPr>
        <w:pStyle w:val="Normal"/>
        <w:jc w:val="both"/>
        <w:rPr>
          <w:bCs/>
        </w:rPr>
      </w:pPr>
      <w:r>
        <w:rPr>
          <w:bCs/>
        </w:rPr>
        <w:t>The contact with missionaries resulted in the conversion of many Maori to Christianity as by 1840, over 50% of Maori had converted.  This worked to change the Maori way of life as many attended church services and gained literacy.  Other ‘barbaric’ traditions were also diminished such as tattooing and caniballism and although this seems to be fatal impact as Pakeha culture swallows Maori culture, again, the motives are Maori, hence it is in actual fact an example of acculturation.  Maori converted to gain literacy, and agricultural skills, and trade-links with Paheka – all sources of the Maori value of mana.  They eliminated some Maori traditions however held on to the fundamentals, and even modified Christianity, synthesising with Maori beliefs to create denominations such as Pui Marine and Papahurihia.</w:t>
      </w:r>
    </w:p>
    <w:p>
      <w:pPr>
        <w:pStyle w:val="Normal"/>
        <w:jc w:val="both"/>
        <w:rPr>
          <w:bCs/>
        </w:rPr>
      </w:pPr>
      <w:r>
        <w:rPr>
          <w:bCs/>
        </w:rPr>
      </w:r>
    </w:p>
    <w:p>
      <w:pPr>
        <w:pStyle w:val="Normal"/>
        <w:jc w:val="both"/>
        <w:rPr>
          <w:bCs/>
        </w:rPr>
      </w:pPr>
      <w:r>
        <w:rPr>
          <w:bCs/>
        </w:rPr>
        <w:t>Contact with Pakeha between 1800-1840 were due to different reasons on both parts of the Maori and Pakeha.  Developments were made through these agents of contact economically, spiritually and socially, and major changes resulted affecting the lives of Maori forever.  However the changes which resulted, were not examples of fatal impact as they may initially seem, but are for the most part due to the development of “workable accord” which lined to acculturation.</w:t>
      </w:r>
    </w:p>
    <w:p>
      <w:pPr>
        <w:pStyle w:val="Normal"/>
        <w:jc w:val="both"/>
        <w:rPr>
          <w:bCs/>
        </w:rPr>
      </w:pPr>
      <w:r>
        <w:rPr>
          <w:bCs/>
        </w:rPr>
      </w:r>
    </w:p>
    <w:p>
      <w:pPr>
        <w:pStyle w:val="Normal"/>
        <w:jc w:val="both"/>
        <w:rPr>
          <w:bCs/>
        </w:rPr>
      </w:pPr>
      <w:r>
        <w:rPr>
          <w:bCs/>
        </w:rPr>
      </w:r>
      <w:r>
        <w:br w:type="page"/>
      </w:r>
    </w:p>
    <w:p>
      <w:pPr>
        <w:pStyle w:val="Normal"/>
        <w:jc w:val="center"/>
        <w:rPr>
          <w:b/>
          <w:b/>
          <w:bCs/>
        </w:rPr>
      </w:pPr>
      <w:r>
        <w:rPr>
          <w:b/>
          <w:bCs/>
        </w:rPr>
        <w:t>GRADE E</w:t>
      </w:r>
    </w:p>
    <w:p>
      <w:pPr>
        <w:pStyle w:val="Normal"/>
        <w:jc w:val="center"/>
        <w:rPr>
          <w:b/>
          <w:b/>
          <w:bCs/>
        </w:rPr>
      </w:pPr>
      <w:r>
        <w:rPr>
          <w:b/>
          <w:bCs/>
        </w:rPr>
      </w:r>
    </w:p>
    <w:p>
      <w:pPr>
        <w:pStyle w:val="Normal"/>
        <w:jc w:val="both"/>
        <w:rPr>
          <w:b/>
          <w:b/>
          <w:bCs/>
          <w:u w:val="single"/>
        </w:rPr>
      </w:pPr>
      <w:r>
        <w:rPr>
          <w:b/>
          <w:bCs/>
          <w:u w:val="single"/>
        </w:rPr>
        <w:t>Essay Question No 1</w:t>
      </w:r>
    </w:p>
    <w:p>
      <w:pPr>
        <w:pStyle w:val="Normal"/>
        <w:jc w:val="both"/>
        <w:rPr>
          <w:b/>
          <w:b/>
          <w:bCs/>
          <w:u w:val="single"/>
        </w:rPr>
      </w:pPr>
      <w:r>
        <w:rPr>
          <w:b/>
          <w:bCs/>
          <w:u w:val="single"/>
        </w:rPr>
      </w:r>
    </w:p>
    <w:p>
      <w:pPr>
        <w:pStyle w:val="Normal"/>
        <w:jc w:val="both"/>
        <w:rPr>
          <w:bCs/>
        </w:rPr>
      </w:pPr>
      <w:r>
        <w:rPr>
          <w:bCs/>
        </w:rPr>
        <w:t>The Early Contact Period between 1800 and 1840 is an important part of this nation’s history because it marks the beginning of the relationship between Maori and Pakeha in New Zealand.  These “developments” have been meticulously analysed by historians and they are divided between two camps: the Orthodox historians such as Harrison Wright support the idea of ‘Fatal Impact’ which falsely assumes that Pakeha contact with Maori caused the Maori culture to become confused and even destroyed it while revisionist historians such as Belich, Orange and King argue that between 1800 and 1840 the Maori were very much the initiators and decision makers for change using the “Acculturation” theory.  The Maori adapted parts of European civilisation and culture that it suited them to have largely without compromising their cultural identity.  I will examine in this essay the developments that took place between Maori and the sealers, whalers, traders, missionaries and official contact in this period and prove why the consequences were largely beneficial for the Maori.</w:t>
      </w:r>
    </w:p>
    <w:p>
      <w:pPr>
        <w:pStyle w:val="Normal"/>
        <w:jc w:val="both"/>
        <w:rPr>
          <w:bCs/>
        </w:rPr>
      </w:pPr>
      <w:r>
        <w:rPr>
          <w:bCs/>
        </w:rPr>
      </w:r>
    </w:p>
    <w:p>
      <w:pPr>
        <w:pStyle w:val="Normal"/>
        <w:jc w:val="both"/>
        <w:rPr>
          <w:bCs/>
        </w:rPr>
      </w:pPr>
      <w:r>
        <w:rPr>
          <w:bCs/>
        </w:rPr>
        <w:t>When studying this period of NZ history we must bear in mind the possible bias due to the lack of Maori sources.  Most of the relevant primary sources for this period’s history are written documents by traders and missionaries.  The Maori preferred oral traditional passed down the generations and did not become literate until the arrival of the missionaries in 1814.  Indeed Ann Salmond notes that the impact of Pakeha on Maori “was uneven in different regions of NZ and in different sectors of Maori society.”  King asserts that most Maori had not even seen a Pakeha by 1840.  For these reasons, we must bear in mind the limitations of studying the period of early NZ history because of the lack of a Maori point of view.</w:t>
      </w:r>
    </w:p>
    <w:p>
      <w:pPr>
        <w:pStyle w:val="Normal"/>
        <w:jc w:val="both"/>
        <w:rPr>
          <w:bCs/>
        </w:rPr>
      </w:pPr>
      <w:r>
        <w:rPr>
          <w:bCs/>
        </w:rPr>
      </w:r>
    </w:p>
    <w:p>
      <w:pPr>
        <w:pStyle w:val="Normal"/>
        <w:jc w:val="both"/>
        <w:rPr>
          <w:bCs/>
        </w:rPr>
      </w:pPr>
      <w:r>
        <w:rPr>
          <w:bCs/>
        </w:rPr>
        <w:t>Firstly, we must examine the developments in this period between the sealers and whalers.  The sealers first arrived in 1792, induced by NZ’s natural resources which they would exploit and plunder for economic profit.  Deep sea whaling had begun in 1791 and whales were frequently hunted for their oil and skins until 1830s when the depletion of this oceanic species no longer made whaling a viable economy.  Although the influence of such sealers and whalers had a detrimental environmental effect, their influence allowed the world to be opened to the Maori.</w:t>
      </w:r>
    </w:p>
    <w:p>
      <w:pPr>
        <w:pStyle w:val="Normal"/>
        <w:jc w:val="both"/>
        <w:rPr>
          <w:bCs/>
        </w:rPr>
      </w:pPr>
      <w:r>
        <w:rPr>
          <w:bCs/>
        </w:rPr>
      </w:r>
    </w:p>
    <w:p>
      <w:pPr>
        <w:pStyle w:val="Normal"/>
        <w:jc w:val="both"/>
        <w:rPr/>
      </w:pPr>
      <w:r>
        <w:rPr>
          <w:bCs/>
        </w:rPr>
        <w:t>The consequences of the relationship of the Maori and sealers and whalers was pursued by the Maori.  Orange claims that the Maori and Pakeha developed a “workable accord</w:t>
      </w:r>
      <w:r>
        <w:rPr>
          <w:rFonts w:eastAsia="Symbol" w:cs="Symbol" w:ascii="Symbol" w:hAnsi="Symbol"/>
          <w:bCs/>
        </w:rPr>
        <w:t></w:t>
      </w:r>
      <w:r>
        <w:rPr>
          <w:bCs/>
        </w:rPr>
        <w:t>the whalers wanted food and wives and this led to the lasting mixing of the races.”  Indeed the Maori embraced these early settlers with open arms and these settlers became known as “Pakeha Maori” because they had to live with Maori on Maori terms.  King reports that a “number of Maori joined whaling crews and spent several years at sea, travelling to Australia, to other parts of the Pacific and even to parts of North America.”  King also claims that, “In the Bay of Islands, crops were grown specifically for trade with European ships; additional slaves were acquired by chiefs to provide labour and prostitution.”  Therefore, using this evidence, we can conclude that such developments between Maori and Pakeha were largely beneficial because the Maori actively sought for interaction with the Pakeha.  This supports the theory of acculturation which states that the Maori pursued activity with the Pakeha to enhance their own mana.  The Pakeha certainly did not “encroach upon Maori society and civilisation” any orthodox historians might suggest.</w:t>
      </w:r>
    </w:p>
    <w:p>
      <w:pPr>
        <w:pStyle w:val="Normal"/>
        <w:jc w:val="both"/>
        <w:rPr>
          <w:bCs/>
        </w:rPr>
      </w:pPr>
      <w:r>
        <w:rPr>
          <w:bCs/>
        </w:rPr>
      </w:r>
    </w:p>
    <w:p>
      <w:pPr>
        <w:pStyle w:val="Normal"/>
        <w:jc w:val="both"/>
        <w:rPr/>
      </w:pPr>
      <w:r>
        <w:rPr>
          <w:bCs/>
        </w:rPr>
        <w:t xml:space="preserve">The developments between Maori and traders were also significant during the period between 1800 and 1840.  Tribes were often happy to have their “own” trader and lusted for material goods such as muskets, tobacco, European fabric and clothing.  The acquisition of such materials was seen as enhancing the mana of the patron chief.  As the Maori continued to be numerically dominant, traders (often Pakeha Maori) had to rely on Maori goodwill for protection, food and shelter.  As a result many Pakeha Maori married Maori wives and participated in tribal warfare.  A good example of a Pakeha Maori is Dicky Barret who supplied Maori with rum, clothes, tobacco, blankets and other European trade items from Sydney by way of his schooner, the </w:t>
      </w:r>
      <w:r>
        <w:rPr>
          <w:bCs/>
          <w:u w:val="single"/>
        </w:rPr>
        <w:t>Adventure</w:t>
      </w:r>
      <w:r>
        <w:rPr>
          <w:bCs/>
        </w:rPr>
        <w:t>.  Chief Te Ati Awa pushed for Barret to set up a permanent trading post.  Barret eventually married a Maori woman, Rawinia in a Christian service in 1814.  King claims that, “the values and protocols developed in these communities remained largely Maori.  Children of mixed descent were usually brought up as Maori.”  Revisionist historians believe that the Maori were active seekers for change and believe that they selected aspects of European culture that it suited them to have.  Ballara suggests that, “the new items that the Pakeha brought were not sufficient to disrupt the Maori lifestyle nor to destroy Maori systems of tikenga and intenga</w:t>
      </w:r>
      <w:r>
        <w:rPr>
          <w:rFonts w:eastAsia="Symbol" w:cs="Symbol" w:ascii="Symbol" w:hAnsi="Symbol"/>
          <w:bCs/>
        </w:rPr>
        <w:t></w:t>
      </w:r>
      <w:r>
        <w:rPr>
          <w:bCs/>
        </w:rPr>
        <w:t>items were subtly altered to fit Maori styles of form and beauty.”</w:t>
      </w:r>
    </w:p>
    <w:p>
      <w:pPr>
        <w:pStyle w:val="Normal"/>
        <w:jc w:val="both"/>
        <w:rPr>
          <w:bCs/>
        </w:rPr>
      </w:pPr>
      <w:r>
        <w:rPr>
          <w:bCs/>
        </w:rPr>
      </w:r>
    </w:p>
    <w:p>
      <w:pPr>
        <w:pStyle w:val="Normal"/>
        <w:jc w:val="both"/>
        <w:rPr>
          <w:bCs/>
        </w:rPr>
      </w:pPr>
      <w:r>
        <w:rPr>
          <w:bCs/>
        </w:rPr>
        <w:t>However, the impact of traders on the Maori was not entirely beneficial.  One negative impact was the Musket Wars, a Maori arms race that lasted during the 1820s and 30s where a tenth of a population died within twenty years.  Chiefs such as Hongi Hika and Te Rauparaha used muskets to avenge utu on neighbouring tribes for real or imagined causes.  Indeed Hongi Hika had even traded his gifts from the King after his visit to England in 1820 to buy gun powder and muskets to arm his men.  Te Rauparaha gained control of central NZ through the use of muskets as well.  As Ron Crosby (an orthodox historian) points out, the Musket Wars had three important consequences for the Maori: the dislocation of certain tribes due to the acquisition of land by the victors (Ngati Koata was such a victim, the elimination or enslavement of some tribes (such as the Ngati Ira in Wellington where “the impact on mana was devastating”) and thirdly, the settlement of Europeans in unpopulated areas which led to later land ownership disputes.  Crosby further declares that “without muskets, the Maori faced annihilation or slavery” and thus the Maori even sold their women as “items of trade”.  Although the negative effects of the musket wars as a result of “developments” between the Maori and traders cannot be denied, it is however, true that the Maori actively pursued trade with the Pakeha to accomplish ‘utu’ against other tribes.  Binney argues that by the 1830s “a balance of terror” had been reached and the Maori largely abandoned weaponry as a way to destroy other tribes.</w:t>
      </w:r>
    </w:p>
    <w:p>
      <w:pPr>
        <w:pStyle w:val="Normal"/>
        <w:jc w:val="both"/>
        <w:rPr>
          <w:bCs/>
        </w:rPr>
      </w:pPr>
      <w:r>
        <w:rPr>
          <w:bCs/>
        </w:rPr>
      </w:r>
    </w:p>
    <w:p>
      <w:pPr>
        <w:pStyle w:val="Normal"/>
        <w:jc w:val="both"/>
        <w:rPr>
          <w:bCs/>
        </w:rPr>
      </w:pPr>
      <w:r>
        <w:rPr>
          <w:bCs/>
        </w:rPr>
        <w:t>One of the most intriguing ‘developments’ between 1800 and 1840 is the relationship of Maori and the missionaries who clearly had a significant impact on the Maori.  The CMS (Christian Missionary Society) arrived to NZ first in 1814 with the desire to “actively change Maori culture and society.”  Missionaries such as Marsden were concerned that these Maori “heathens” would wallow in sin by living in an unholy way in “Satan’s stronghold” that was NZ.  Marsden had first promoted the “civilisation first” policy so that the Maori would first become ‘addicted’ to European technology and culture (such as agricultural techniques) so that they would be open to receiving the Christian message.  The initial impact of the missionaries was limited and the first conversion did not take place until nine years after their first arrival in 1814.  Henry Williams overturned the ‘civilisation first’ policy and made sure that all the mission’s preachers could speak in Maori.  He pushed for the printing of the bible, the Prayer book and hymns and the rising literacy rate among the Maori resulted in greater conversions.  Indeed Ballara claimed that, “literacy was an important vehicle which brought about change through the general dissemination of ideas and concepts.”  Belich also argues that slaves were the main “agents of conversion” as many of them were educated in mission schools.  In particular he draws attention to the release of thousands of slaves in 1828 after Hongi Hika’s death who “incorporated Christianity into their tribal culture.”</w:t>
      </w:r>
    </w:p>
    <w:p>
      <w:pPr>
        <w:pStyle w:val="Normal"/>
        <w:jc w:val="both"/>
        <w:rPr>
          <w:bCs/>
        </w:rPr>
      </w:pPr>
      <w:r>
        <w:rPr>
          <w:bCs/>
        </w:rPr>
      </w:r>
    </w:p>
    <w:p>
      <w:pPr>
        <w:pStyle w:val="Normal"/>
        <w:jc w:val="both"/>
        <w:rPr>
          <w:bCs/>
        </w:rPr>
      </w:pPr>
      <w:r>
        <w:rPr>
          <w:bCs/>
        </w:rPr>
        <w:t xml:space="preserve">There is no doubt that the missionaries had a significant influence on the Maori between 1800 and 1840.  Ballara suggests that, “ideas were more powerful than bullets and stronger than new style pa; ideas and concepts were the real harbingers of change.”  </w:t>
      </w:r>
    </w:p>
    <w:p>
      <w:pPr>
        <w:pStyle w:val="Normal"/>
        <w:jc w:val="both"/>
        <w:rPr>
          <w:bCs/>
        </w:rPr>
      </w:pPr>
      <w:r>
        <w:rPr>
          <w:bCs/>
        </w:rPr>
      </w:r>
    </w:p>
    <w:p>
      <w:pPr>
        <w:pStyle w:val="Normal"/>
        <w:jc w:val="both"/>
        <w:rPr>
          <w:bCs/>
        </w:rPr>
      </w:pPr>
      <w:r>
        <w:rPr>
          <w:bCs/>
        </w:rPr>
        <w:t>Wiremu Hau’s letter to Samuel Marsden dated 1837 reinforces this, in which the Maori chief wrote: “In our wickedness one Maori has had two wives but after he has listened to Christ he puts away one of them.  Give us a law in this.”  This evidence aptly demonstrates several consequences of the missionaries: firstly, the fact that some Maori abandoned traditional practices of polygamy, secondly that chiefs were “prepared to appeal beyond their own authority” (Ballara) and viewed missionaries such as Marsden as men of mana and thirdly, it demonstrates that the Maori had begun to use their new writing skills as a form of communication.</w:t>
      </w:r>
    </w:p>
    <w:p>
      <w:pPr>
        <w:pStyle w:val="Normal"/>
        <w:jc w:val="both"/>
        <w:rPr>
          <w:bCs/>
        </w:rPr>
      </w:pPr>
      <w:r>
        <w:rPr>
          <w:bCs/>
        </w:rPr>
      </w:r>
    </w:p>
    <w:p>
      <w:pPr>
        <w:pStyle w:val="Normal"/>
        <w:jc w:val="both"/>
        <w:rPr>
          <w:bCs/>
        </w:rPr>
      </w:pPr>
      <w:r>
        <w:rPr>
          <w:bCs/>
        </w:rPr>
        <w:t>Some Maori went even further in their acceptance of Christianity and developed syncretic religions, described by King as a “specifically Maori pathway to God”.  One such religion is Papahunhia which emerged in the Hokianga in 1833.  Its followers identified themselves as the Lost Tribes of Israel and observed the Sabbath on a Saturday not a Sunday.  Ballara asserts that, “the idea that the European god was more powerful than the Maori gods indicated not so much a cultural change as the inclusion of the European god into the Maori spiritual order.  Therefore we can see that the relationship of Maori and Pakeha had important religious consequences for the Maori.</w:t>
      </w:r>
    </w:p>
    <w:p>
      <w:pPr>
        <w:pStyle w:val="Normal"/>
        <w:jc w:val="both"/>
        <w:rPr>
          <w:bCs/>
        </w:rPr>
      </w:pPr>
      <w:r>
        <w:rPr>
          <w:bCs/>
        </w:rPr>
      </w:r>
    </w:p>
    <w:p>
      <w:pPr>
        <w:pStyle w:val="Normal"/>
        <w:jc w:val="both"/>
        <w:rPr/>
      </w:pPr>
      <w:r>
        <w:rPr>
          <w:bCs/>
        </w:rPr>
        <w:t>Finally, the developments in the relationship between the Maori and official British contact was also very important.  Driven by humanitarian reasons to look after the Maori and to protect them from unsavoury behaviour such as alcoholism on the part of the Pakeha led to the appointment of Busby as the Resident in 1833.  Busby sought to protect the Maori.  An important consequences of this relationship was the Declaration of Independence 1835 which recognised that “all sovereign power and authority</w:t>
      </w:r>
      <w:r>
        <w:rPr>
          <w:rFonts w:eastAsia="Symbol" w:cs="Symbol" w:ascii="Symbol" w:hAnsi="Symbol"/>
          <w:bCs/>
        </w:rPr>
        <w:t></w:t>
      </w:r>
      <w:r>
        <w:rPr>
          <w:bCs/>
        </w:rPr>
        <w:t>reside exclusively with the chiefs and heads of tribes in their collective capacity”.  The British wished to protect the Maori and NZ from the influence of the French and Americans and agreed to play their role as the ‘paternal patron’ to this ‘infant state’.  The Declaration of Independence would have serious consequences on the Treaty of Waitangi but this was Britain’s first real indication to formalise its relationship with the Maori and its desire to protect both Maori and Pakeha interests.</w:t>
      </w:r>
    </w:p>
    <w:p>
      <w:pPr>
        <w:pStyle w:val="Normal"/>
        <w:jc w:val="both"/>
        <w:rPr>
          <w:bCs/>
        </w:rPr>
      </w:pPr>
      <w:r>
        <w:rPr>
          <w:bCs/>
        </w:rPr>
      </w:r>
    </w:p>
    <w:p>
      <w:pPr>
        <w:pStyle w:val="Normal"/>
        <w:jc w:val="both"/>
        <w:rPr>
          <w:bCs/>
        </w:rPr>
      </w:pPr>
      <w:r>
        <w:rPr>
          <w:bCs/>
        </w:rPr>
        <w:t>In conclusion, having examined the development of the relationships of the Maori and several different groups of Pakeha (the sealers, whalers, traders, missionaries and official contact) we can see that the consequences for the Maori were largely beneficial.  In accordance with the theory of acculturation, there is no doubt that the Maori were the initiators and decision-makers for change and they embraced the Pakeha.  The beneficial nature of the Early Contact Period is significant because of the influence it had on the Treaty of Waitangi and the development of race relations in New Zealand in the 19</w:t>
      </w:r>
      <w:r>
        <w:rPr>
          <w:bCs/>
          <w:vertAlign w:val="superscript"/>
        </w:rPr>
        <w:t>th</w:t>
      </w:r>
      <w:r>
        <w:rPr>
          <w:bCs/>
        </w:rPr>
        <w:t xml:space="preserve"> century.  </w:t>
      </w:r>
      <w:r>
        <w:br w:type="page"/>
      </w:r>
    </w:p>
    <w:p>
      <w:pPr>
        <w:pStyle w:val="Normal"/>
        <w:jc w:val="center"/>
        <w:rPr>
          <w:b/>
          <w:b/>
          <w:bCs/>
        </w:rPr>
      </w:pPr>
      <w:r>
        <w:rPr>
          <w:b/>
          <w:bCs/>
        </w:rPr>
        <w:t>GRADE E</w:t>
      </w:r>
    </w:p>
    <w:p>
      <w:pPr>
        <w:pStyle w:val="Normal"/>
        <w:jc w:val="center"/>
        <w:rPr>
          <w:b/>
          <w:b/>
          <w:bCs/>
        </w:rPr>
      </w:pPr>
      <w:r>
        <w:rPr>
          <w:b/>
          <w:bCs/>
        </w:rPr>
      </w:r>
    </w:p>
    <w:p>
      <w:pPr>
        <w:pStyle w:val="Normal"/>
        <w:rPr>
          <w:bCs/>
        </w:rPr>
      </w:pPr>
      <w:r>
        <w:rPr>
          <w:b/>
          <w:bCs/>
          <w:u w:val="single"/>
        </w:rPr>
        <w:t>Essay Question No 1</w:t>
      </w:r>
    </w:p>
    <w:p>
      <w:pPr>
        <w:pStyle w:val="Normal"/>
        <w:rPr>
          <w:bCs/>
        </w:rPr>
      </w:pPr>
      <w:r>
        <w:rPr>
          <w:bCs/>
        </w:rPr>
      </w:r>
    </w:p>
    <w:p>
      <w:pPr>
        <w:pStyle w:val="Normal"/>
        <w:jc w:val="both"/>
        <w:rPr>
          <w:bCs/>
        </w:rPr>
      </w:pPr>
      <w:r>
        <w:rPr>
          <w:bCs/>
        </w:rPr>
        <w:t>In the period between 1800 and 1840, New Zealand saw significant developments in the interaction between Maori and Pakeha.  Initially the interaction between Maori and Pakeha was based on the mutual desire to take economic advantage and took place through the agents of contacts such as sealers, whalers and traders.  The exchange developed to include values and customs when Pakeha missionaries interacted with Maori with the intention of introducing Christianity.  By 1840, the frequent interaction between the two races cumulated to the intervention from the British Crown in the form of the 1835 Declaration of Independence and the 1840 Treaty of Waitangi.  During this period, Maori domination and acculturation characterised the interaction between Maori and Pakeha as the adoption of European technology and Christianity took place largely through Maori agency.  Contrary to orthodox historians’ beliefs that Pakeha influence on Maori had been ‘fatal’, Pakeha impact such as the introduction of muskets and European diseases only had a limited impact on Maori.</w:t>
      </w:r>
    </w:p>
    <w:p>
      <w:pPr>
        <w:pStyle w:val="Normal"/>
        <w:jc w:val="both"/>
        <w:rPr>
          <w:bCs/>
        </w:rPr>
      </w:pPr>
      <w:r>
        <w:rPr>
          <w:bCs/>
        </w:rPr>
      </w:r>
    </w:p>
    <w:p>
      <w:pPr>
        <w:pStyle w:val="Normal"/>
        <w:jc w:val="both"/>
        <w:rPr>
          <w:bCs/>
        </w:rPr>
      </w:pPr>
      <w:r>
        <w:rPr>
          <w:bCs/>
        </w:rPr>
        <w:t>The interaction between Maori and Pakeha in the early nineteenth century took place in the form of Pakeha settlers arriving to exploit New Zealand’s resources.  James Cook, a British explorer who circumnavigated the country in the late eighteenth century, reported positively about New Zealand’s commercial opportunities.  This induced Pakeha sealers and whalers to arrive in New Zealand.  The commercial agents such as whalers, sealers, and traders introduced Maori to European goods and technology including metals, clothing and firepowers.  The interaction in this period is characterised by the ‘symbiotic relationship’ developing between Maori and Pakeha, King argues.  Their interaction was based on commercial motives, for example Thomas McDonnell establishing his flax industry in Te Heinene and utilising Maori labour to carry out his industry.  Shore whalers also relied on their Maori patrons for food and protection, while Maori gained access to European goods and technology through Pakeha.</w:t>
      </w:r>
    </w:p>
    <w:p>
      <w:pPr>
        <w:pStyle w:val="Normal"/>
        <w:jc w:val="both"/>
        <w:rPr>
          <w:bCs/>
        </w:rPr>
      </w:pPr>
      <w:r>
        <w:rPr>
          <w:bCs/>
        </w:rPr>
      </w:r>
    </w:p>
    <w:p>
      <w:pPr>
        <w:pStyle w:val="Normal"/>
        <w:jc w:val="both"/>
        <w:rPr>
          <w:bCs/>
        </w:rPr>
      </w:pPr>
      <w:r>
        <w:rPr>
          <w:bCs/>
        </w:rPr>
        <w:t>The interaction between Maori and Pakeha developed with the arrival of missionaries from the mid 1810s.  Claudia Orange notes that their interaction with Maori was different as their motive was to “actively change Maori values.”  As a part of the wider Christian evangelism, Pakeha missionaries sought to find converts amongst the ‘heathen’ of Maori civilisation.  The first mission station was set up in 1814 by Samuel Marsden of the Church Missionary Society under Ruatara’s patronage, followed by the Wesleyans in 1823 and the Catholics in 1838.  The interaction during this period was different in that it involved the exchange of the ideas as well as the tangible goods, missionaries such as Thomas Kendell, George Clarke and John Kemp set up school to teach biblical stories to children and the slaves of Nga Puhi.  Nevertheless, we saw the continuity of Maori domination during this period as the missionaries were reliant on their Maori patrons for supplies and protection.  This meant that Maori still had access to trade items such as blankets, axes and muskets without adopting the Christian religion.  Hongi Hika, the Nga Puhi leader for instance limited access of the missionaries and dismissed Christianity as ‘religion of slaves not warriors’.</w:t>
      </w:r>
    </w:p>
    <w:p>
      <w:pPr>
        <w:pStyle w:val="Normal"/>
        <w:jc w:val="both"/>
        <w:rPr>
          <w:bCs/>
        </w:rPr>
      </w:pPr>
      <w:r>
        <w:rPr>
          <w:bCs/>
        </w:rPr>
      </w:r>
    </w:p>
    <w:p>
      <w:pPr>
        <w:pStyle w:val="Normal"/>
        <w:jc w:val="both"/>
        <w:rPr>
          <w:bCs/>
        </w:rPr>
      </w:pPr>
      <w:r>
        <w:rPr>
          <w:bCs/>
        </w:rPr>
        <w:t>In the 1830s, increased interaction between Maori and Pakeha cumulated to the British political intervention in the form of the 1835 Declaration of Independence and the 1840 Treaty of Waitangi.  The Declaration of Independence was a document that affirmed the mana of northern Maori chiefs and instated Britain as its ‘paternal’ protector state.  Up to that time, the British had no intention of colonising New Zealand.  However, with increased cases of violence involving Pakeha such as the Elizabeth Affair and the departure of private immigration ship Tory, it became a ‘fatal necessity’ to negotiate a treaty to colonise New Zealand, argues Peter Adams.  The Colonial Office sent Governor Hobson to negotiate a treaty and under this treary ‘Kawanatanga’ was cededed from Maori in return for guarantee of rangaratanga and protection.  This was an evolution in the interaction between Maori and Pakeha as previously the two races interacted mostly through Maori agency.  The treaty marked a beginning of new relationship as Pakeha believed that sovereignty had been ceded ‘at a stroke of a pen’.</w:t>
      </w:r>
    </w:p>
    <w:p>
      <w:pPr>
        <w:pStyle w:val="Normal"/>
        <w:jc w:val="both"/>
        <w:rPr>
          <w:bCs/>
        </w:rPr>
      </w:pPr>
      <w:r>
        <w:rPr>
          <w:bCs/>
        </w:rPr>
      </w:r>
    </w:p>
    <w:p>
      <w:pPr>
        <w:pStyle w:val="Normal"/>
        <w:jc w:val="both"/>
        <w:rPr>
          <w:bCs/>
        </w:rPr>
      </w:pPr>
      <w:r>
        <w:rPr>
          <w:bCs/>
        </w:rPr>
        <w:t>The influence of Pakeha on Maori varied according to regions and it is difficult to reach one conclusion about the Maori-Pakeha interaction in the early contact period, Ann Salmond argues.  Orthodox historians, strong in their belief of ‘dying race’, have supported the ‘fatal impact’ theory where Maori were seen as the victims of European ‘colonisation’.  For evidence they note the high rate of diseases.  Indeed Pakeha introduced European diseases such as typhoid, tuberculosis and venereal diseases which spread rapidly among the ‘immunogically virgin’ population.  However, the impact of the diseases varied according to regions and as Belich notes New Zealand’s geographic location acted as a ‘natural quarantine’ that prevent the introduction of most virulent diseases.</w:t>
      </w:r>
    </w:p>
    <w:p>
      <w:pPr>
        <w:pStyle w:val="Normal"/>
        <w:jc w:val="both"/>
        <w:rPr>
          <w:bCs/>
        </w:rPr>
      </w:pPr>
      <w:r>
        <w:rPr>
          <w:bCs/>
        </w:rPr>
      </w:r>
    </w:p>
    <w:p>
      <w:pPr>
        <w:pStyle w:val="Normal"/>
        <w:jc w:val="both"/>
        <w:rPr>
          <w:bCs/>
        </w:rPr>
      </w:pPr>
      <w:r>
        <w:rPr>
          <w:bCs/>
        </w:rPr>
        <w:t>Orthodox historians have also put forward the Musket Wars as an example of ‘fatal’ impact.  Indeed the introduction of musket intensified the scale of wars.  However as Judith Binney argues, muskets were used alongside traditional weapons and the reasons for the war, such as utu, tikanga and land grievances, remained the same.  As a result we saw continuity of Maori values and customs in perpetuating and competing for mana.</w:t>
      </w:r>
    </w:p>
    <w:p>
      <w:pPr>
        <w:pStyle w:val="Normal"/>
        <w:jc w:val="both"/>
        <w:rPr>
          <w:bCs/>
        </w:rPr>
      </w:pPr>
      <w:r>
        <w:rPr>
          <w:bCs/>
        </w:rPr>
      </w:r>
    </w:p>
    <w:p>
      <w:pPr>
        <w:pStyle w:val="Normal"/>
        <w:jc w:val="both"/>
        <w:rPr>
          <w:bCs/>
        </w:rPr>
      </w:pPr>
      <w:r>
        <w:rPr>
          <w:bCs/>
        </w:rPr>
        <w:t>Indeed the way in which Maori adopted European technology demonstrates that the influence of Pakeha was more beneficial for Maori than it was harmful.  Belich emphasises the selectivity of Maori in adopting European technology, as they used iron tools to produce traditional Maori carvings.  They had also been actively initiating contact.  Tribes such as Tuhoe and Ngati Maniapoto for instance moved to coastal regions to initiate contact and trade with Pakeha.  Because Maori selected aspects of European technology and goods as through the process of acculturation, their traditional culture and customs remained intact throughout most of the Early Contact Period.</w:t>
      </w:r>
    </w:p>
    <w:p>
      <w:pPr>
        <w:pStyle w:val="Normal"/>
        <w:jc w:val="both"/>
        <w:rPr>
          <w:bCs/>
        </w:rPr>
      </w:pPr>
      <w:r>
        <w:rPr>
          <w:bCs/>
        </w:rPr>
      </w:r>
    </w:p>
    <w:p>
      <w:pPr>
        <w:pStyle w:val="Normal"/>
        <w:jc w:val="both"/>
        <w:rPr>
          <w:bCs/>
        </w:rPr>
      </w:pPr>
      <w:r>
        <w:rPr>
          <w:bCs/>
        </w:rPr>
        <w:t xml:space="preserve">Pakeha influence on Maori was also positive as Maori adopted aspects of Christianity to suit their own purpose.  The emergence of syncretic religion supports this as some Maori selected aspects of Christianity and incorporated into their own values.  King argues that Maori “did not so much convert to Christianity as convert Christianity to their own purpose”.  Indeed syncretic religion such as Papahunhia in Hokianga in the 1830s used Jews as a metaphor for Maori and adapted elements of Christianity to suit their traditional values.  Furthermore, most conversion by 1840 took place largely through Maori agency, with the slaves of Nga Puhi playing an important role in creating a mass engagement with Maori, as has been noted by Belich.  As a result we saw continuity of Maori values and customs despite their outward conformity to European values.  </w:t>
      </w:r>
    </w:p>
    <w:p>
      <w:pPr>
        <w:pStyle w:val="Normal"/>
        <w:jc w:val="both"/>
        <w:rPr>
          <w:bCs/>
        </w:rPr>
      </w:pPr>
      <w:r>
        <w:rPr>
          <w:bCs/>
        </w:rPr>
      </w:r>
    </w:p>
    <w:p>
      <w:pPr>
        <w:pStyle w:val="Normal"/>
        <w:jc w:val="both"/>
        <w:rPr>
          <w:bCs/>
        </w:rPr>
      </w:pPr>
      <w:r>
        <w:rPr>
          <w:bCs/>
        </w:rPr>
        <w:t>The interaction between Maori and Pakeha in the Early Contact Period developed in the context of commercial, missionary and political activities.  Contrary to the orthodox beliefs, Pakeha brought more benefits to Maori as Maori agency was dominant in adopting European technology and Christianity.  The continued Maori assertions of sovereignty past the Early Contact Period therefore can be traced back to Maori domination and acculturation which characterised the Early Contact Period.</w:t>
      </w:r>
      <w:r>
        <w:br w:type="page"/>
      </w:r>
    </w:p>
    <w:p>
      <w:pPr>
        <w:pStyle w:val="Normal"/>
        <w:jc w:val="center"/>
        <w:rPr>
          <w:b/>
          <w:b/>
          <w:bCs/>
        </w:rPr>
      </w:pPr>
      <w:r>
        <w:rPr>
          <w:b/>
          <w:bCs/>
        </w:rPr>
        <w:t>GRADE E</w:t>
      </w:r>
    </w:p>
    <w:p>
      <w:pPr>
        <w:pStyle w:val="Normal"/>
        <w:jc w:val="center"/>
        <w:rPr>
          <w:b/>
          <w:b/>
          <w:bCs/>
        </w:rPr>
      </w:pPr>
      <w:r>
        <w:rPr>
          <w:b/>
          <w:bCs/>
        </w:rPr>
      </w:r>
    </w:p>
    <w:p>
      <w:pPr>
        <w:pStyle w:val="Normal"/>
        <w:jc w:val="both"/>
        <w:rPr>
          <w:b/>
          <w:b/>
          <w:bCs/>
          <w:u w:val="single"/>
        </w:rPr>
      </w:pPr>
      <w:r>
        <w:rPr>
          <w:b/>
          <w:bCs/>
          <w:u w:val="single"/>
        </w:rPr>
        <w:t>Essay Question No 1</w:t>
      </w:r>
    </w:p>
    <w:p>
      <w:pPr>
        <w:pStyle w:val="Normal"/>
        <w:jc w:val="both"/>
        <w:rPr>
          <w:b/>
          <w:b/>
          <w:bCs/>
          <w:u w:val="single"/>
        </w:rPr>
      </w:pPr>
      <w:r>
        <w:rPr>
          <w:b/>
          <w:bCs/>
          <w:u w:val="single"/>
        </w:rPr>
      </w:r>
    </w:p>
    <w:p>
      <w:pPr>
        <w:pStyle w:val="Normal"/>
        <w:jc w:val="both"/>
        <w:rPr/>
      </w:pPr>
      <w:r>
        <w:rPr>
          <w:bCs/>
        </w:rPr>
        <w:t>The role of a woman arriving in New Zealand was that of a Colonial Helpmeet, with a large focus on domesticity and morality.  However, as the 19</w:t>
      </w:r>
      <w:r>
        <w:rPr>
          <w:bCs/>
          <w:vertAlign w:val="superscript"/>
        </w:rPr>
        <w:t>th</w:t>
      </w:r>
      <w:r>
        <w:rPr>
          <w:bCs/>
        </w:rPr>
        <w:t xml:space="preserve"> Century progressed, there was a trend towards greater political and legal rights for women and towards the formation of women’s groups and women speaking out for their rights.  The ultimate change in women’s rights came in the way of Enfranchisement – a debate that was closely linked to the demand for Prohibition.  These changes and patterns in a women’s rights led to the politicising of women, influenced the development and structure of New Zealand’s Women’s organisations and also further reinforced the different gender roles that New Zealand society ascribed to.</w:t>
      </w:r>
    </w:p>
    <w:p>
      <w:pPr>
        <w:pStyle w:val="Normal"/>
        <w:jc w:val="both"/>
        <w:rPr>
          <w:bCs/>
        </w:rPr>
      </w:pPr>
      <w:r>
        <w:rPr>
          <w:bCs/>
        </w:rPr>
      </w:r>
    </w:p>
    <w:p>
      <w:pPr>
        <w:pStyle w:val="Normal"/>
        <w:jc w:val="both"/>
        <w:rPr>
          <w:bCs/>
        </w:rPr>
      </w:pPr>
      <w:r>
        <w:rPr>
          <w:bCs/>
        </w:rPr>
        <w:t>The role of a woman in frontier New Zealand was given the title “Colonial Helpmeet” by Raewyn Dalziel.  Immigration manuals to New Zealand expected women to be of “good character” and prepared to cook, clean, wash clothes, raise and educate children, and possibly even help their husbands augment the family income.  Women were also seen as “God’s Police”.  As Edward Gibbon Wakefield said, “In respects of morals and manners it is of little importance what the colonial fathers are in comparison, with what the colonial mothers are.”  Thus, women filled duel roles: as a homemaker, and “to drag the men up to heaven.”</w:t>
      </w:r>
    </w:p>
    <w:p>
      <w:pPr>
        <w:pStyle w:val="Normal"/>
        <w:jc w:val="both"/>
        <w:rPr>
          <w:bCs/>
        </w:rPr>
      </w:pPr>
      <w:r>
        <w:rPr>
          <w:bCs/>
        </w:rPr>
      </w:r>
    </w:p>
    <w:p>
      <w:pPr>
        <w:pStyle w:val="Normal"/>
        <w:jc w:val="both"/>
        <w:rPr/>
      </w:pPr>
      <w:r>
        <w:rPr>
          <w:bCs/>
        </w:rPr>
        <w:t>Between 1850 and 1900, there was a trend towards further rights for women.  As Judith Elphic Malone noted, women in early New Zealand were third-class citizens upon marriage: Women had no separate legal existence from their husbands, no control over their income or land, and no legal guardianship over their children.  However, this gradually changed, beginning in 1870 with the Married Women’s Property Act.  This gave married women control over her income and guardianship of her children in special circumstances – for instance, if her husband could be proved to be a drunkard.  Women were given equal access to education in the 1877 Education Act, women ratepayers were given the vote in 1878, and divorce was made easier in 1898.  Thus, throughout the latter half of the 19</w:t>
      </w:r>
      <w:r>
        <w:rPr>
          <w:bCs/>
          <w:vertAlign w:val="superscript"/>
        </w:rPr>
        <w:t>th</w:t>
      </w:r>
      <w:r>
        <w:rPr>
          <w:bCs/>
        </w:rPr>
        <w:t xml:space="preserve"> Century, there was a trend towards more legal rights for women.</w:t>
      </w:r>
    </w:p>
    <w:p>
      <w:pPr>
        <w:pStyle w:val="Normal"/>
        <w:jc w:val="both"/>
        <w:rPr>
          <w:bCs/>
        </w:rPr>
      </w:pPr>
      <w:r>
        <w:rPr>
          <w:bCs/>
        </w:rPr>
      </w:r>
    </w:p>
    <w:p>
      <w:pPr>
        <w:pStyle w:val="Normal"/>
        <w:jc w:val="both"/>
        <w:rPr>
          <w:bCs/>
        </w:rPr>
      </w:pPr>
      <w:r>
        <w:rPr>
          <w:bCs/>
        </w:rPr>
        <w:t>One very significant legal right women gained was the right to vote – achieved in 1893.  The fight for the vote was tightly intertwined with the Prohibition movement.  Women, as moral guardians and the rulers of the home, were encouraged to protect their families from the “Demon Drink”.  The Women’s Christian Temperance Union (WCTU) was established in 1885 to deal with alcohol’s impact on society.  Alcohol was largely held responsible for poverty, domestic violence, desertions and prostitution.  WCTU, aiming for “social purity” decided that in order to get Prohibition, women needed the vote; consequently, in 1886, the WCTU set up the Franchise Department, led by Kate Sheppard.  Thus, with the rise of women’s rights in New Zealand came a pattern linking the Suffragettes to New Zealand’s prohibition movement.</w:t>
      </w:r>
    </w:p>
    <w:p>
      <w:pPr>
        <w:pStyle w:val="Normal"/>
        <w:jc w:val="both"/>
        <w:rPr>
          <w:bCs/>
        </w:rPr>
      </w:pPr>
      <w:r>
        <w:rPr>
          <w:bCs/>
        </w:rPr>
      </w:r>
    </w:p>
    <w:p>
      <w:pPr>
        <w:pStyle w:val="Normal"/>
        <w:jc w:val="both"/>
        <w:rPr>
          <w:bCs/>
        </w:rPr>
      </w:pPr>
      <w:r>
        <w:rPr>
          <w:bCs/>
        </w:rPr>
        <w:t>The WCTU was also part of another important trend in the role of women: that of speaking out.  During the 1860s, Mary Colclough and Mary Ann Miller began writing under the nom de plumes of “Polly Plum” and “Femina” respectively, calling for greater rights for women.  For instance, Femina wrote “An appeal to the men of New Zealand.”  This action – generally not considered not suitable for a woman – shows a trends towards a more outspoken role amongst New Zealand women.</w:t>
      </w:r>
    </w:p>
    <w:p>
      <w:pPr>
        <w:pStyle w:val="Normal"/>
        <w:jc w:val="both"/>
        <w:rPr>
          <w:bCs/>
        </w:rPr>
      </w:pPr>
      <w:r>
        <w:rPr>
          <w:bCs/>
        </w:rPr>
      </w:r>
    </w:p>
    <w:p>
      <w:pPr>
        <w:pStyle w:val="Normal"/>
        <w:jc w:val="both"/>
        <w:rPr>
          <w:bCs/>
        </w:rPr>
      </w:pPr>
      <w:r>
        <w:rPr>
          <w:bCs/>
        </w:rPr>
        <w:t>The greatest influencing force in the changes to the role of New Zealand women was the vote.  This politicised women and had varied effects on the country’s political landscape.  Although 75% of all women enrolled to vote, and 85% of those enrolled actually voted, the female franchise did not have any obvious effects on the outcome of the 1893 elections.  It was thought that women would be Conservative voters – yet the Liberal Party was voted back in.  And it was supposed that women would vote in hordes in favour of Prohibition – but the liquor industry was not affected in either the 1893 nor the 1896 elections.  However, the introduction of female voters was reflected in party policies.  The Liberal Party began to focus on progressive issues, such as the Old Age pension, public healthcare and the welfare of children.  Thus, the developments in women’s rights influenced New Zealand politics.</w:t>
      </w:r>
    </w:p>
    <w:p>
      <w:pPr>
        <w:pStyle w:val="Normal"/>
        <w:jc w:val="both"/>
        <w:rPr>
          <w:bCs/>
        </w:rPr>
      </w:pPr>
      <w:r>
        <w:rPr>
          <w:bCs/>
        </w:rPr>
      </w:r>
    </w:p>
    <w:p>
      <w:pPr>
        <w:pStyle w:val="Normal"/>
        <w:jc w:val="both"/>
        <w:rPr>
          <w:bCs/>
        </w:rPr>
      </w:pPr>
      <w:r>
        <w:rPr>
          <w:bCs/>
        </w:rPr>
        <w:t>The vote also influenced women’s groups – particularly the WCTU.  Once the vote had been achieved, the WCTU dissolved and formed the National Council of Women (NCW) with Kate Sheppard as President.  This aimed to make further advancements in social equality for women, and had some success.  In 1896, the NCW succeeded in getting the age of consent raised from 12 to 16, and also played a part by amending New Zealand’s divorce laws.  Thus, the climate of change in New Zealand’s women’s rights influenced the development in women’s groups and further advancements in legislative equality.</w:t>
      </w:r>
    </w:p>
    <w:p>
      <w:pPr>
        <w:pStyle w:val="Normal"/>
        <w:jc w:val="both"/>
        <w:rPr>
          <w:bCs/>
        </w:rPr>
      </w:pPr>
      <w:r>
        <w:rPr>
          <w:bCs/>
        </w:rPr>
      </w:r>
    </w:p>
    <w:p>
      <w:pPr>
        <w:pStyle w:val="Normal"/>
        <w:jc w:val="both"/>
        <w:rPr>
          <w:bCs/>
        </w:rPr>
      </w:pPr>
      <w:r>
        <w:rPr>
          <w:bCs/>
        </w:rPr>
        <w:t>However, it has been argued that the precise reason women succeeded in achieving the vote, and other such advancements because their role was not being threatened nor challenged.  Stenson and Olssen in particular, emphasised the “Cult of Domesticity”.  That is, women wanted legal change in order to extend their sphere of moral guardianship, and in fact their standards of housekeeping and motherhood increased.  This can be reflected in the establishment of Plunket, which emphasises motherhood as a vocation.  Thus, despite great changes in the rights of women, there were few changes in the role of women.  Women continued as wives and mothers, and although they had the vote, women could still not stand for Parliament.</w:t>
      </w:r>
    </w:p>
    <w:p>
      <w:pPr>
        <w:pStyle w:val="Normal"/>
        <w:jc w:val="both"/>
        <w:rPr>
          <w:bCs/>
        </w:rPr>
      </w:pPr>
      <w:r>
        <w:rPr>
          <w:bCs/>
        </w:rPr>
      </w:r>
    </w:p>
    <w:p>
      <w:pPr>
        <w:pStyle w:val="Normal"/>
        <w:jc w:val="both"/>
        <w:rPr/>
      </w:pPr>
      <w:r>
        <w:rPr>
          <w:bCs/>
        </w:rPr>
        <w:t>Throughout the 19</w:t>
      </w:r>
      <w:r>
        <w:rPr>
          <w:bCs/>
          <w:vertAlign w:val="superscript"/>
        </w:rPr>
        <w:t>th</w:t>
      </w:r>
      <w:r>
        <w:rPr>
          <w:bCs/>
        </w:rPr>
        <w:t xml:space="preserve"> Century, huge developments were made, in the direction of political and legal rights for women.  Women went from being “third-class citizens” to voting at the polls.  However, these changes, if anything, polarised New Zealand’s gender roles even further – women did not move out of the home.  Thus, the Female Franchise (the pinnacle of the changes in women’s rights) had more subtle influences – being reflected largely in the focus of politics rather than reorganising it.</w:t>
      </w:r>
    </w:p>
    <w:p>
      <w:pPr>
        <w:pStyle w:val="Normal"/>
        <w:jc w:val="both"/>
        <w:rPr>
          <w:bCs/>
        </w:rPr>
      </w:pPr>
      <w:r>
        <w:rPr>
          <w:bCs/>
        </w:rPr>
      </w:r>
    </w:p>
    <w:p>
      <w:pPr>
        <w:pStyle w:val="Normal"/>
        <w:jc w:val="both"/>
        <w:rPr>
          <w:bCs/>
        </w:rPr>
      </w:pPr>
      <w:r>
        <w:rPr>
          <w:bCs/>
        </w:rPr>
      </w:r>
      <w:r>
        <w:br w:type="page"/>
      </w:r>
    </w:p>
    <w:p>
      <w:pPr>
        <w:pStyle w:val="Normal"/>
        <w:jc w:val="center"/>
        <w:rPr>
          <w:b/>
          <w:b/>
          <w:bCs/>
        </w:rPr>
      </w:pPr>
      <w:r>
        <w:rPr>
          <w:b/>
          <w:bCs/>
        </w:rPr>
        <w:t>GRADE E</w:t>
      </w:r>
    </w:p>
    <w:p>
      <w:pPr>
        <w:pStyle w:val="Normal"/>
        <w:jc w:val="center"/>
        <w:rPr>
          <w:b/>
          <w:b/>
          <w:bCs/>
        </w:rPr>
      </w:pPr>
      <w:r>
        <w:rPr>
          <w:b/>
          <w:bCs/>
        </w:rPr>
      </w:r>
    </w:p>
    <w:p>
      <w:pPr>
        <w:pStyle w:val="Normal"/>
        <w:jc w:val="center"/>
        <w:rPr>
          <w:b/>
          <w:b/>
          <w:bCs/>
        </w:rPr>
      </w:pPr>
      <w:r>
        <w:rPr>
          <w:b/>
          <w:bCs/>
        </w:rPr>
      </w:r>
    </w:p>
    <w:p>
      <w:pPr>
        <w:pStyle w:val="Normal"/>
        <w:jc w:val="both"/>
        <w:rPr>
          <w:bCs/>
        </w:rPr>
      </w:pPr>
      <w:r>
        <w:rPr>
          <w:b/>
          <w:bCs/>
          <w:u w:val="single"/>
        </w:rPr>
        <w:t>Essay Question No 1</w:t>
      </w:r>
    </w:p>
    <w:p>
      <w:pPr>
        <w:pStyle w:val="Normal"/>
        <w:jc w:val="both"/>
        <w:rPr>
          <w:bCs/>
        </w:rPr>
      </w:pPr>
      <w:r>
        <w:rPr>
          <w:bCs/>
        </w:rPr>
      </w:r>
    </w:p>
    <w:p>
      <w:pPr>
        <w:pStyle w:val="Normal"/>
        <w:jc w:val="both"/>
        <w:rPr/>
      </w:pPr>
      <w:r>
        <w:rPr/>
        <w:t>The early contact period between 1800 and 1840 is an important part of this nation’s history because it marks the beginning of the relationship between Maori and Pakeha in New Zealand.  These “developments” have been meticulously analysed by historians and they are divided between two camps: the Orthodox historians such as Harrison Wright support the idea of ‘Fatal Impact’ which falsely assumes that Pakeha contact with Maori caused the Maori culture to become confused and even destroyed it while revisionist historians such as Belich, Orange and King argue that between 1800 and 1840 the Maori were very much the initiators and decision makers for change using the “Acculturation theory”.  The Maori adopted parts of European civilisation and culture that it suited them to have largely without compromising their cultural identity.  I will examine in this essay the developments that took place between Maori and the sealers, whalers, traders, missionaries and official contact in this period and prove why the consequences were largely beneficial for the Maori.</w:t>
      </w:r>
    </w:p>
    <w:p>
      <w:pPr>
        <w:pStyle w:val="Normal"/>
        <w:jc w:val="both"/>
        <w:rPr/>
      </w:pPr>
      <w:r>
        <w:rPr/>
      </w:r>
    </w:p>
    <w:p>
      <w:pPr>
        <w:pStyle w:val="Normal"/>
        <w:jc w:val="both"/>
        <w:rPr/>
      </w:pPr>
      <w:r>
        <w:rPr/>
        <w:t>When studying this period of NZ history we must bear in mind the possible bias due to the lack of Maori sources.  Most of the relevant primary sources for this period’s history are written documents by traders and missionaries.  The Maori preferred oral traditional passed down the generations and did not become literate until the arrival of the missionaries in 1814.  Indeed Ann Salmond notes that the impact of Pakeha on Maori “was uneven in different regions in NZ and in different sectors of Maori society.”  King asserts that most Maori had not even seen a Pakeha by 1840.  For these reasons, we must bear in mind the limitations of studying the period of early NZ history because of the lack of a Maori point of view.</w:t>
      </w:r>
    </w:p>
    <w:p>
      <w:pPr>
        <w:pStyle w:val="Normal"/>
        <w:jc w:val="both"/>
        <w:rPr/>
      </w:pPr>
      <w:r>
        <w:rPr/>
      </w:r>
    </w:p>
    <w:p>
      <w:pPr>
        <w:pStyle w:val="Normal"/>
        <w:jc w:val="both"/>
        <w:rPr/>
      </w:pPr>
      <w:r>
        <w:rPr/>
        <w:t>Firstly, we must examine the developments in this period between the sealers and whalers.  The sealers first arrived in 1792, induced by NZ’s natural resources which they would exploit and plunder for economic profit.  Deep sea whaling had begun in 1791 and whales were frequently hunted for their oil and skins until 1830s when the depletion of this oceanic species no longer made whaling a viable economy.  Although the influence of such sealers and whalers had a detrimental environmental effect, their influence allowed the world to be opened to the Maori.</w:t>
      </w:r>
    </w:p>
    <w:p>
      <w:pPr>
        <w:pStyle w:val="Normal"/>
        <w:jc w:val="both"/>
        <w:rPr/>
      </w:pPr>
      <w:r>
        <w:rPr/>
      </w:r>
    </w:p>
    <w:p>
      <w:pPr>
        <w:pStyle w:val="Normal"/>
        <w:jc w:val="both"/>
        <w:rPr/>
      </w:pPr>
      <w:r>
        <w:rPr/>
        <w:t>The consequences of the relationship of the Maori and sealers and whalers was pursued by the Maori.  Orange claims that the Maori and Pakeha developed a “workable accord</w:t>
      </w:r>
      <w:r>
        <w:rPr>
          <w:rFonts w:eastAsia="Symbol" w:cs="Symbol" w:ascii="Symbol" w:hAnsi="Symbol"/>
        </w:rPr>
        <w:t></w:t>
      </w:r>
      <w:r>
        <w:rPr/>
        <w:t>the whalers wanted food and wives and this led to the lasting mixing of the races.”  Indeed the Maori embraced these early settlers with open arms and these settlers became known as “Pakeha Maori” because they had to live with Maori on Maori terms.  King reports that a “number of Maori joined whaling crews and spent several years at sea, travelling to Australia, to other parts of the Pacific and even to parts of North America.”  King also claims that, “In the Bay of Islands, crops were grown specifically for trade with European ships; additional slaves were acquired by chiefs to provide labour and prostitution.”  Therefore, using this evidence, we can conclude that such developments between Maori and Pakeha were largely beneficial because the Maori actively sought for interaction with the Pakeha.  This supports the theory of acculturation which states that the Maori pursued activity with the Pakeha to enhance their own mana.  The Pakeha certainly did not “encroach upon Maori society and civilisation” as orthodox historians might suggest.</w:t>
      </w:r>
    </w:p>
    <w:p>
      <w:pPr>
        <w:pStyle w:val="Normal"/>
        <w:jc w:val="both"/>
        <w:rPr/>
      </w:pPr>
      <w:r>
        <w:rPr/>
      </w:r>
    </w:p>
    <w:p>
      <w:pPr>
        <w:pStyle w:val="Normal"/>
        <w:jc w:val="both"/>
        <w:rPr/>
      </w:pPr>
      <w:r>
        <w:rPr/>
        <w:t xml:space="preserve">The developments between Maori and traders were also significant during the period between 1800 and 1840.  Tribes were often happy to have their “own” trader and lusted for material goods such as muskets, tobacco, European fabric and clothing.  The acquisition of such materials was seen as enhancing the mana of the patron chief.  As the Maori continued to be numerically dominant, traders (often Pakeha Maori) had to rely on Maori goodwill for protection, food and shelter.  As a result many Pakeha-Maori married Maori wives and participated in tribal warfare.  A good example of a Pakeha Maori is Dicky Barret who supplied Maori with rum, clothes, tobacco, blankets and other European trade items from Sydney by way of his schooner, the </w:t>
      </w:r>
      <w:r>
        <w:rPr>
          <w:u w:val="single"/>
        </w:rPr>
        <w:t>Adventure</w:t>
      </w:r>
      <w:r>
        <w:rPr/>
        <w:t>.  Chief Te Ati Awa pushed for Barret to set up a permanent trading post.  Barret eventually married a Maori woman, Rawinia in a Christian service in 1814.  King claims that, “the values and protocols developed in these communities remained largely Maori children of mixed descent were usually brought up Maori.”  Revisionist historians believe that the Maori were active seekers for change and believe that they selected aspects of European culture that it suited them to have.  Ballara suggests that, “the new items that the Pakeha brought were not sufficient to disrupt the Maori lifestyle nor to destroy Maori systems of tikenga and intenga</w:t>
      </w:r>
      <w:r>
        <w:rPr>
          <w:rFonts w:eastAsia="Symbol" w:cs="Symbol" w:ascii="Symbol" w:hAnsi="Symbol"/>
        </w:rPr>
        <w:t></w:t>
      </w:r>
      <w:r>
        <w:rPr/>
        <w:t>items were subtly altered to fit Maori styles of form and beauty.”</w:t>
      </w:r>
    </w:p>
    <w:p>
      <w:pPr>
        <w:pStyle w:val="Normal"/>
        <w:jc w:val="both"/>
        <w:rPr/>
      </w:pPr>
      <w:r>
        <w:rPr/>
      </w:r>
    </w:p>
    <w:p>
      <w:pPr>
        <w:pStyle w:val="Normal"/>
        <w:jc w:val="both"/>
        <w:rPr/>
      </w:pPr>
      <w:r>
        <w:rPr/>
        <w:t>However, the impact of the traders on the Maori was not entirely beneficial.  One negative impact was the Musket Wars, a Maori arms race that lasted during the 1820s and 30s where a tenth of a population died within twenty years.  Chiefs such as Hongi Hika and Te Rauparaha used muskets to avenge utu on neighbouring tribes for real or imagined causes.  Indeed Hongi Hika had even traded his gifts from the King after his visit to England in 1820 to buy gunpowder and muskets to arm his men.  Te Rauparaha gained control of central NZ through the use of muskets as well.  As Ron Crosby (an orthodox historian) points out, the Musket Wars had three important consequences for the Maori: the dislocation of certain tribes due to the acquisition of land by the victors (Ngati Koata was such a victim, the elimination or enslavement of some tribes (such as the Ngati Ira in Wellington where “the impact on mana was devastating”) and thirdly, the settlement of Europeans in unpopulated areas which led to later land ownership disputes.  Crosby further declares that “without muskets, the Maori faced annihilation or slavery” and thus the Maori even sold their women as “items of trade”.  Although the negative effects of the musket wars as a result of “developments” between Maori and traders cannot be denied, it is however, true that the Maori actively pursued trade with the Pakeha to accomplish ‘utu’ against other tribes.  Binney argues that by the 1830s “a balance of terror” had been reached and the Maori largely abandoned weaponry as a way to destroy other tribes.</w:t>
      </w:r>
    </w:p>
    <w:p>
      <w:pPr>
        <w:pStyle w:val="Normal"/>
        <w:jc w:val="both"/>
        <w:rPr/>
      </w:pPr>
      <w:r>
        <w:rPr/>
      </w:r>
    </w:p>
    <w:p>
      <w:pPr>
        <w:pStyle w:val="Normal"/>
        <w:jc w:val="both"/>
        <w:rPr/>
      </w:pPr>
      <w:r>
        <w:rPr/>
        <w:t>One of the most intriguing ‘developments’ between 1800 and 1840 is the relationship of Maori and the missionaries who clearly had a significant impact on the Maori.  The CMS (Christian Missionary Society) arrived to NZ first in 1814 with the desire to “actively change Maori culture and society.”  Missionaries such as Marsden were concerned that these Maori “heathens” would wallow in sin by living in an unholy way in “Satan’s stronghold” that was NZ.  Marsden had first promoted the “civilisation first” policy so that the Maori would first become ‘addicted’ to European technology and culture such as agricultural techniques) so that they would be open to receiving the Christian message.  The initial impact of the missionaries was limited and the first conversion did not take place until nine years after their first arrival in 1814.  Henry Williams overturned the ‘civilisation first’ policy and made sure that all the mission’s preachers could speak in Maori.  He pushed for the printing of the bible, the prayer book and hymns and the rising literacy rate among the Maori resulted in greater conversions.  Indeed Ballara claimed that “literacy was an important vehicle which brought about change through the general dissemination of ideas and concepts.”  Belich also argues that slaves were the main “agents of conversion” as many of them were educated in mission schools.  In particular he draws attention to the release of the hundreds of slaves in 1828 after Hongi Hika’s death who “incorporated Christianity into their tribal culture.”</w:t>
      </w:r>
    </w:p>
    <w:p>
      <w:pPr>
        <w:pStyle w:val="Normal"/>
        <w:jc w:val="both"/>
        <w:rPr/>
      </w:pPr>
      <w:r>
        <w:rPr/>
      </w:r>
    </w:p>
    <w:p>
      <w:pPr>
        <w:pStyle w:val="Normal"/>
        <w:jc w:val="both"/>
        <w:rPr/>
      </w:pPr>
      <w:r>
        <w:rPr/>
        <w:t xml:space="preserve">There is no doubt that the missionaries had a significant influence on the Maori between 1800 and 1840.  Ballara suggests that, “ideas were more powerful than bullets and stronger than new style ideas and concepts were the real harbingers of change.”  </w:t>
      </w:r>
    </w:p>
    <w:p>
      <w:pPr>
        <w:pStyle w:val="Normal"/>
        <w:jc w:val="both"/>
        <w:rPr/>
      </w:pPr>
      <w:r>
        <w:rPr/>
      </w:r>
    </w:p>
    <w:p>
      <w:pPr>
        <w:pStyle w:val="Normal"/>
        <w:jc w:val="both"/>
        <w:rPr/>
      </w:pPr>
      <w:r>
        <w:rPr/>
        <w:t>Wiremu Hau’s letter to Samuel Marsden dated 1837 reinforces this, in which the Maori chief wrote: “In our wickedness one Maori has had two wives but after he has listened to Christ he puts away one of them.  Give us a law in this.”  This evidence aptly demonstrates several consequences of the missionaries: firstly, the fact that some Maori abandoned traditional practices of polygamy, secondly that chiefs were “prepared to appeal beyond their own authority” (Ballara) and viewed missionaries such as Marsden as men of mana and thirdly, it demonstrates that the Maori had begun to use their new writing skills as a form of communication.</w:t>
      </w:r>
    </w:p>
    <w:p>
      <w:pPr>
        <w:pStyle w:val="Normal"/>
        <w:jc w:val="both"/>
        <w:rPr/>
      </w:pPr>
      <w:r>
        <w:rPr/>
      </w:r>
    </w:p>
    <w:p>
      <w:pPr>
        <w:pStyle w:val="Normal"/>
        <w:jc w:val="both"/>
        <w:rPr/>
      </w:pPr>
      <w:r>
        <w:rPr/>
        <w:t>Some Maori went even further in their acceptance of Christianity and developed syncretic religions, described by King as a “specifically Maori pathway to God.”  One such religion is Papahunhia which emerged in the Hokianga in 1833.  Its followers identified themselves as the lost tribes of Israel and observed the Sabbath on a Saturday not a Sunday.  Ballara asserts that, “the idea that the European God was more powerful than the Maori gods indicated not so much a cultural change as the inclusion of the European god into the Maori spiritual order.  Therefore we can see that the relationship of Maori and Pakeha had important religious consequences for the Maori.</w:t>
      </w:r>
    </w:p>
    <w:p>
      <w:pPr>
        <w:pStyle w:val="Normal"/>
        <w:jc w:val="both"/>
        <w:rPr/>
      </w:pPr>
      <w:r>
        <w:rPr/>
      </w:r>
    </w:p>
    <w:p>
      <w:pPr>
        <w:pStyle w:val="Normal"/>
        <w:jc w:val="both"/>
        <w:rPr/>
      </w:pPr>
      <w:r>
        <w:rPr/>
        <w:t xml:space="preserve">Finally, the developments in the relationship between the Maori and official British contact was also very important.  Driven by humanitarian reasons to look after the Maori and to protect them from unsavoury behaviour such as alcoholism on the part of the Pakeha led to the appointment of Busby as the Resident in 1833.  Busby sought to protect the Maori.  An important consequence of this relationship was the </w:t>
      </w:r>
      <w:r>
        <w:rPr>
          <w:u w:val="single"/>
        </w:rPr>
        <w:t>Declaration of Independence 1835</w:t>
      </w:r>
      <w:r>
        <w:rPr/>
        <w:t xml:space="preserve"> which recognised that “all sovereign power and authority</w:t>
      </w:r>
      <w:r>
        <w:rPr>
          <w:rFonts w:eastAsia="Symbol" w:cs="Symbol" w:ascii="Symbol" w:hAnsi="Symbol"/>
        </w:rPr>
        <w:t></w:t>
      </w:r>
      <w:r>
        <w:rPr/>
        <w:t xml:space="preserve">reside exclusively with the chiefs and heads of tribes in their collective capacity”.   The British wished to protect the Maori and NZ from the influence of the French and the Americans and agreed to play their role as the ‘paternal patron’ to this ‘infant state’.  The </w:t>
      </w:r>
      <w:r>
        <w:rPr>
          <w:u w:val="single"/>
        </w:rPr>
        <w:t>Declaration of Independence</w:t>
      </w:r>
      <w:r>
        <w:rPr/>
        <w:t xml:space="preserve"> would have serious consequences on the </w:t>
      </w:r>
      <w:r>
        <w:rPr>
          <w:u w:val="single"/>
        </w:rPr>
        <w:t>Treaty of Waitangi</w:t>
      </w:r>
      <w:r>
        <w:rPr/>
        <w:t xml:space="preserve"> but this was Britain’s first real indication to formalise its relationship with the Maori and its desire to protect both Maori and Pakeha interests.</w:t>
      </w:r>
    </w:p>
    <w:p>
      <w:pPr>
        <w:pStyle w:val="Normal"/>
        <w:jc w:val="both"/>
        <w:rPr/>
      </w:pPr>
      <w:r>
        <w:rPr/>
      </w:r>
    </w:p>
    <w:p>
      <w:pPr>
        <w:pStyle w:val="Normal"/>
        <w:jc w:val="both"/>
        <w:rPr/>
      </w:pPr>
      <w:r>
        <w:rPr/>
        <w:t xml:space="preserve">In conclusion, having examined the development of the relationships of the Maori and several different groups of Pakeha (the sealers, whalers, traders, missionaries and official contact) we can see that the consequences for the Maori were largely beneficial.  In accordance with the theory of acculturation there is no doubt that the Maori were the initiators and decision-makers for change and they embraced the Pakeha.  The beneficial nature of the Early Contact Period is significant because of the influence it had on the </w:t>
      </w:r>
      <w:r>
        <w:rPr>
          <w:u w:val="single"/>
        </w:rPr>
        <w:t>Treaty of Waitangi</w:t>
      </w:r>
      <w:r>
        <w:rPr/>
        <w:t xml:space="preserve"> and the development of race relations in New Zealand in the 19th century.  </w:t>
      </w:r>
      <w:r>
        <w:br w:type="page"/>
      </w:r>
    </w:p>
    <w:p>
      <w:pPr>
        <w:pStyle w:val="Normal"/>
        <w:jc w:val="center"/>
        <w:rPr>
          <w:b/>
          <w:b/>
          <w:u w:val="single"/>
        </w:rPr>
      </w:pPr>
      <w:r>
        <w:rPr>
          <w:b/>
          <w:u w:val="single"/>
        </w:rPr>
        <w:t>GRADE M</w:t>
      </w:r>
    </w:p>
    <w:p>
      <w:pPr>
        <w:pStyle w:val="Normal"/>
        <w:jc w:val="center"/>
        <w:rPr>
          <w:b/>
          <w:b/>
          <w:u w:val="single"/>
        </w:rPr>
      </w:pPr>
      <w:r>
        <w:rPr>
          <w:b/>
          <w:u w:val="single"/>
        </w:rPr>
      </w:r>
    </w:p>
    <w:p>
      <w:pPr>
        <w:pStyle w:val="Normal"/>
        <w:jc w:val="both"/>
        <w:rPr>
          <w:b/>
          <w:b/>
          <w:u w:val="single"/>
        </w:rPr>
      </w:pPr>
      <w:r>
        <w:rPr>
          <w:b/>
          <w:u w:val="single"/>
        </w:rPr>
        <w:t>Essay Question No 1</w:t>
      </w:r>
    </w:p>
    <w:p>
      <w:pPr>
        <w:pStyle w:val="Normal"/>
        <w:jc w:val="both"/>
        <w:rPr>
          <w:b/>
          <w:b/>
          <w:u w:val="single"/>
        </w:rPr>
      </w:pPr>
      <w:r>
        <w:rPr>
          <w:b/>
          <w:u w:val="single"/>
        </w:rPr>
      </w:r>
    </w:p>
    <w:p>
      <w:pPr>
        <w:pStyle w:val="Normal"/>
        <w:jc w:val="both"/>
        <w:rPr/>
      </w:pPr>
      <w:r>
        <w:rPr/>
        <w:t xml:space="preserve">In 1769 Captain Cook discovered New Zealand, and from that point on a relationship between Maori and Pakeha developed.  The Maori world in the early 1800’s was rich, diverse, tribal and dynamic.  Understandably the arrival of the Pakeha influenced this Maori world between 1800 and 1840.  </w:t>
      </w:r>
    </w:p>
    <w:p>
      <w:pPr>
        <w:pStyle w:val="Normal"/>
        <w:jc w:val="both"/>
        <w:rPr/>
      </w:pPr>
      <w:r>
        <w:rPr/>
      </w:r>
    </w:p>
    <w:p>
      <w:pPr>
        <w:pStyle w:val="Normal"/>
        <w:jc w:val="both"/>
        <w:rPr/>
      </w:pPr>
      <w:r>
        <w:rPr/>
        <w:t>Whalers first arrived in New Zealand in 1791 and used the Bay of Islands as a shore base for rest and relaxation, during deep sea whaling trips.  In the 1830’s with the discovery of the Wright Whale, Shore Whaling stations were established on New Zealands coast line.  In 1792 Sealers arrived and were stationed at the bottom of the South Island.  The first ship took away 4500 carcasses for trade with China, and the numbers increased from there.  By the 1820’s sealing decreased due to massive depletion in the number of seals, and so sealers were forced to turn to flax and food for another form of income.  Economically attached to the Whalers and Sealers were traders.</w:t>
      </w:r>
    </w:p>
    <w:p>
      <w:pPr>
        <w:pStyle w:val="Normal"/>
        <w:jc w:val="both"/>
        <w:rPr/>
      </w:pPr>
      <w:r>
        <w:rPr/>
      </w:r>
    </w:p>
    <w:p>
      <w:pPr>
        <w:pStyle w:val="Normal"/>
        <w:jc w:val="both"/>
        <w:rPr/>
      </w:pPr>
      <w:r>
        <w:rPr/>
        <w:t xml:space="preserve">The initial Pakeha settlers to New Zealand came from diverse social classes and backgrounds.  They were similar, however, in their desire to tap the unexploited environment of New Zealand for their economic gain.  This group was not interested in manipulating the political, social and cultural practises of the Maori.  </w:t>
      </w:r>
    </w:p>
    <w:p>
      <w:pPr>
        <w:pStyle w:val="Normal"/>
        <w:jc w:val="both"/>
        <w:rPr/>
      </w:pPr>
      <w:r>
        <w:rPr/>
      </w:r>
    </w:p>
    <w:p>
      <w:pPr>
        <w:pStyle w:val="Normal"/>
        <w:jc w:val="both"/>
        <w:rPr/>
      </w:pPr>
      <w:r>
        <w:rPr/>
        <w:t>Contact varied and mainly occured in the bottom of the South Island and the Bay of Islands.  They relied on the protection of the Maori Chiefs and by 1820 approximately 100 Pakeha lived semi permanently in Maori communities.  A few men such as Dicky Barrett, who got a full face moko, and ‘Cannibal Jack’ who ate human flesh integrated themselves completely into the Maori world.</w:t>
      </w:r>
    </w:p>
    <w:p>
      <w:pPr>
        <w:pStyle w:val="Normal"/>
        <w:jc w:val="both"/>
        <w:rPr/>
      </w:pPr>
      <w:r>
        <w:rPr/>
      </w:r>
    </w:p>
    <w:p>
      <w:pPr>
        <w:pStyle w:val="Normal"/>
        <w:jc w:val="both"/>
        <w:rPr/>
      </w:pPr>
      <w:r>
        <w:rPr/>
        <w:t>The missionaries arrived after this group and had a differant aim altogether.  The missionaries viewed Maori through the white lense, as savages who could be saved by Christianity (James Belich).  As such they wished to undermine Maori society and convert them to their way of life.  The Church Missionary Society (CMS) arrived in New Zealand in 1814, the Wesleyans came in 1823 and the Catholics arrived last in 1838.  This group was committed to an outwardly moral life, but their reliance on chiefs for protection often meant they were forced to break their own rules.  For example the CMS was founded in the Bay of Islands under the protection of Chief Ruatara.  Samuel Marsden and his missionaries were forced to trade muskets and gun powder in exchange for the land, resources and their continued safety.  In the mid to late 1830’s conversion to Christianity finally gained momentum.  It is thought that Missionary monopoly of literacy and the prevalence of European diseases that Maori could not fight meant a win to Christianity.</w:t>
      </w:r>
    </w:p>
    <w:p>
      <w:pPr>
        <w:pStyle w:val="Normal"/>
        <w:jc w:val="both"/>
        <w:rPr/>
      </w:pPr>
      <w:r>
        <w:rPr/>
      </w:r>
    </w:p>
    <w:p>
      <w:pPr>
        <w:pStyle w:val="Normal"/>
        <w:jc w:val="both"/>
        <w:rPr/>
      </w:pPr>
      <w:r>
        <w:rPr/>
        <w:t>The Musket Wars which occured from 1820 to the mid 1830’s was a time of unrest in New Zealand.  Hongi Hika of the Ngapuhi tribe travelled to England and recieved many gifts which he exchanged for muskets in Sydney on his return home.  This combined with the introduction of the potatoe allowed for long range campaigns for utu on his enemy Waikato, which then spread further south.  The Musket Wars led to 20,000 deaths, they started because one tribe had a monopoly on muskets and ended when all the tribes managed to equal the gun powder.  The death of Hongi Hika resulted in the release of literate, Christian slaves who spread their teachings throughout New Zealand.  The missionaries then followed these released slaves.</w:t>
      </w:r>
    </w:p>
    <w:p>
      <w:pPr>
        <w:pStyle w:val="Normal"/>
        <w:jc w:val="both"/>
        <w:rPr/>
      </w:pPr>
      <w:r>
        <w:rPr/>
      </w:r>
    </w:p>
    <w:p>
      <w:pPr>
        <w:pStyle w:val="Normal"/>
        <w:jc w:val="both"/>
        <w:rPr/>
      </w:pPr>
      <w:r>
        <w:rPr/>
        <w:t>Considering the number of Pakeha visiters to New Zealand, the period between 1800 and 1840 is remarkably free of conflict between 1800 and 1840 is remarkably free of conflict between Maori and Pakeha.  The Boyd which occured in 1809 resulted from mistreatment of a Maori Chief on board the ship and this led to almost all the occupants on the ship being massacred in the Whangaroa Harbour.  In 1833 John Guard’s ship the ‘Harnet’ was shipwrecked off the Taranaki coastline, with Mrs Betty Guard and her children being captured.  John Guard returned from New South Wales with HMS Alligator and massacred the tribe.  These two incidents were a result in a clash of understanding between two cultures, yet conflict such as this remained isolated.</w:t>
      </w:r>
    </w:p>
    <w:p>
      <w:pPr>
        <w:pStyle w:val="Normal"/>
        <w:jc w:val="both"/>
        <w:rPr/>
      </w:pPr>
      <w:r>
        <w:rPr/>
      </w:r>
    </w:p>
    <w:p>
      <w:pPr>
        <w:pStyle w:val="Normal"/>
        <w:jc w:val="both"/>
        <w:rPr/>
      </w:pPr>
      <w:r>
        <w:rPr/>
        <w:t>The relationship between Maori and Pakeha between 1800 and 1840 did influence Maori society to some extent.  In a matter of a few years New Zealand was transformed to an age of iron and muskets.  Maori had new agricultural cultivation techniques to deal with the new crops wuch as potatoes and new animals such as pigs.  Maori became literate in Maori, fluent in spoken English, they travelled the world and were introduced to an international society.</w:t>
      </w:r>
    </w:p>
    <w:p>
      <w:pPr>
        <w:pStyle w:val="Normal"/>
        <w:jc w:val="both"/>
        <w:rPr/>
      </w:pPr>
      <w:r>
        <w:rPr/>
      </w:r>
    </w:p>
    <w:p>
      <w:pPr>
        <w:pStyle w:val="Normal"/>
        <w:jc w:val="both"/>
        <w:rPr/>
      </w:pPr>
      <w:r>
        <w:rPr/>
        <w:t>These changes, however, were largely controlled by Maori.  Although many Maori converted to Christianity it was often through modes such as the Papahunhia Cult which followed aspects of Christianity it liked and ignored the rest.  Maori society was dynamic and changing, but the social organization and cultural and political practises of New Zealand remained the same.  Direct and indirect impact also occured.  Pakeha influence was much larger in places such as the Bay of Islands than the South Island, or central North Island.</w:t>
      </w:r>
    </w:p>
    <w:p>
      <w:pPr>
        <w:pStyle w:val="Normal"/>
        <w:jc w:val="both"/>
        <w:rPr/>
      </w:pPr>
      <w:r>
        <w:rPr/>
      </w:r>
    </w:p>
    <w:p>
      <w:pPr>
        <w:pStyle w:val="Normal"/>
        <w:jc w:val="both"/>
        <w:rPr/>
      </w:pPr>
      <w:r>
        <w:rPr/>
        <w:t>The initial development of the Maori and Pakeha relationship began between 1800 and 1840.  The sealers, whalers, traders and missionaries all had varying motivations for their arrival in New Zealand, but their impact was limited.  The 2000 permanent Pakeha settlers in New Zealand were living in a Maori world, were impact was controlled and dictated.</w:t>
      </w:r>
    </w:p>
    <w:p>
      <w:pPr>
        <w:pStyle w:val="Normal"/>
        <w:jc w:val="both"/>
        <w:rPr/>
      </w:pPr>
      <w:r>
        <w:rPr/>
      </w:r>
    </w:p>
    <w:p>
      <w:pPr>
        <w:pStyle w:val="Normal"/>
        <w:jc w:val="both"/>
        <w:rPr/>
      </w:pPr>
      <w:r>
        <w:rPr/>
      </w:r>
      <w:r>
        <w:br w:type="page"/>
      </w:r>
    </w:p>
    <w:p>
      <w:pPr>
        <w:pStyle w:val="Normal"/>
        <w:jc w:val="center"/>
        <w:rPr>
          <w:b/>
          <w:b/>
          <w:u w:val="single"/>
        </w:rPr>
      </w:pPr>
      <w:r>
        <w:rPr>
          <w:b/>
          <w:u w:val="single"/>
        </w:rPr>
        <w:t>GRADE M</w:t>
      </w:r>
    </w:p>
    <w:p>
      <w:pPr>
        <w:pStyle w:val="Normal"/>
        <w:jc w:val="center"/>
        <w:rPr>
          <w:b/>
          <w:b/>
          <w:u w:val="single"/>
        </w:rPr>
      </w:pPr>
      <w:r>
        <w:rPr>
          <w:b/>
          <w:u w:val="single"/>
        </w:rPr>
      </w:r>
    </w:p>
    <w:p>
      <w:pPr>
        <w:pStyle w:val="Normal"/>
        <w:jc w:val="both"/>
        <w:rPr>
          <w:b/>
          <w:b/>
          <w:u w:val="single"/>
        </w:rPr>
      </w:pPr>
      <w:r>
        <w:rPr>
          <w:b/>
          <w:u w:val="single"/>
        </w:rPr>
        <w:t xml:space="preserve">Essay Question No 1 </w:t>
      </w:r>
    </w:p>
    <w:p>
      <w:pPr>
        <w:pStyle w:val="Normal"/>
        <w:jc w:val="both"/>
        <w:rPr/>
      </w:pPr>
      <w:r>
        <w:rPr/>
      </w:r>
    </w:p>
    <w:p>
      <w:pPr>
        <w:pStyle w:val="Normal"/>
        <w:jc w:val="both"/>
        <w:rPr/>
      </w:pPr>
      <w:r>
        <w:rPr/>
        <w:t>Between 1800 and 1840, developments in the relationship were firstly the result of the arrival of British whalers, sealers, followed by missionaries and then finally by official representation in New Zealand.  As a result, trade and race relations developed, as each culture selectively adopted values of the other.  At the same time however, negative results such as the musket wars, drunkenness, and venereal disease also occured.  Despite this, it is evident that the contact between Pakeha and Maori was harmonious, and the positive influences by Pakeha, on Maori, outweighed the negative.</w:t>
      </w:r>
    </w:p>
    <w:p>
      <w:pPr>
        <w:pStyle w:val="Normal"/>
        <w:jc w:val="both"/>
        <w:rPr/>
      </w:pPr>
      <w:r>
        <w:rPr/>
      </w:r>
    </w:p>
    <w:p>
      <w:pPr>
        <w:pStyle w:val="Normal"/>
        <w:jc w:val="both"/>
        <w:rPr/>
      </w:pPr>
      <w:r>
        <w:rPr/>
        <w:t>The first intensive contact between Maori and Pakeha in the 1800s occured through the whalers and sealers in the early 1800s.  They came to New Zealand in search of the abundant whales and seals, whose furs, skins and fats were in great demand in Britain.  They tended to be rough, single men who were prepared to brave dangerous conditions and depended on Maori for food and shelter, for which they traded their European commodities such as blankets, nails, axes, potatoes and muskets.  As a result, trade flourished in a positive way.  Negatively, however, due to sexual relations between the Pakeha men and Maori women, as well as the prostitution of Maori women, “venereal disease spread to the virgin Maori population” (King) who did not have immunity to the European disease.</w:t>
      </w:r>
    </w:p>
    <w:p>
      <w:pPr>
        <w:pStyle w:val="Normal"/>
        <w:jc w:val="both"/>
        <w:rPr/>
      </w:pPr>
      <w:r>
        <w:rPr/>
      </w:r>
    </w:p>
    <w:p>
      <w:pPr>
        <w:pStyle w:val="Normal"/>
        <w:jc w:val="both"/>
        <w:rPr/>
      </w:pPr>
      <w:r>
        <w:rPr/>
        <w:t>The development of the initial relationship between Maori and Pakeha led to the arrival of Anglican, Wesleyan, and Catholic missionaries between 1823 and 1838.  These missionaries eurocentrically saw Maori as noble savages whose heathen and barbarian ways need to be civilised through Christianity.  Maori, however, were initially reluctant to convert, dismissing Christianity as “the religion of slaves” (Hongi Hika).  They saw the missionaries as additional sources of trade, and offered missionaries food, shelter and protection, in return for muskets and axes, as well as the skill of literacy.  The missionaries used this to their advantage and “planned to excite a spirit of trade and a cultivated dependency on European commodities” within Maori.  Thus trade between Maori and Pakeha, in general, flourished, resulting in a “workable accord” (Orange) between Maori and Pakeha and “having” a missionary with a Maori tribe was seen as a source of mana.</w:t>
      </w:r>
    </w:p>
    <w:p>
      <w:pPr>
        <w:pStyle w:val="Normal"/>
        <w:jc w:val="both"/>
        <w:rPr/>
      </w:pPr>
      <w:r>
        <w:rPr/>
      </w:r>
    </w:p>
    <w:p>
      <w:pPr>
        <w:pStyle w:val="Normal"/>
        <w:jc w:val="both"/>
        <w:rPr/>
      </w:pPr>
      <w:r>
        <w:rPr/>
        <w:t>It is important to note, that while Maori interacted with Pakeha, they were continuously selective and adopted only those institutions, values and commodities that strengthened existing Maori values, and increased their mana.  For example, nails were used to build Marae, likewise, muskets were used to gain dominance in traditional tribal war-fare.  However, the increased and widespread use of muskets resulted in the unforseen increase in casualties of war, rendering Maori war-weary, and looking towards the missionaries’ message of peage.  Thus, despite the negative consequence of contact with Pakeha, Maori-Pakeha relationship further developed, and by 1830, 30,000 Maori had been baptised.</w:t>
      </w:r>
    </w:p>
    <w:p>
      <w:pPr>
        <w:pStyle w:val="Normal"/>
        <w:jc w:val="both"/>
        <w:rPr/>
      </w:pPr>
      <w:r>
        <w:rPr/>
      </w:r>
    </w:p>
    <w:p>
      <w:pPr>
        <w:pStyle w:val="Normal"/>
        <w:jc w:val="both"/>
        <w:rPr/>
      </w:pPr>
      <w:r>
        <w:rPr/>
        <w:t>As trade between Maori and Pakeha became more viable and profitable, demand for uniquely New Zealand goods such as flax, and timber faced an increase in demand in Europe, this trade further flourished in the form of traders – arriving solely for the purpose of trading.  During the period between 1800 and 1840, Kororareka was the economic hub of New Zealand, and it attracted Pakeha and Maori alike, mainly because of its trade.  However, as most Pakeha at Kororareka were whalers, sealers and traders, it became reputed for also being a place of rough, drunken men, where violence, lewdness and lawlessness occured between Maori and Pakeha alike – something that greatly distressed missionaries, who increasingly looked towards Britain to impose some degree of control.  Likewise, Maori too, increasingly looked towards Britain to control their people.</w:t>
      </w:r>
    </w:p>
    <w:p>
      <w:pPr>
        <w:pStyle w:val="Normal"/>
        <w:jc w:val="both"/>
        <w:rPr/>
      </w:pPr>
      <w:r>
        <w:rPr/>
      </w:r>
    </w:p>
    <w:p>
      <w:pPr>
        <w:pStyle w:val="Normal"/>
        <w:jc w:val="both"/>
        <w:rPr/>
      </w:pPr>
      <w:r>
        <w:rPr/>
        <w:t>In response to missionary and Maori concerns, Britain sent James Busby, as the official British Resident to New Zealand in 1834.  However, Busby did not have any means of imposing his authority over Pakeha, and thus was known as the “man’o’war without guns.”</w:t>
      </w:r>
    </w:p>
    <w:p>
      <w:pPr>
        <w:pStyle w:val="Normal"/>
        <w:jc w:val="both"/>
        <w:rPr/>
      </w:pPr>
      <w:r>
        <w:rPr/>
      </w:r>
    </w:p>
    <w:p>
      <w:pPr>
        <w:pStyle w:val="Normal"/>
        <w:jc w:val="both"/>
        <w:rPr/>
      </w:pPr>
      <w:r>
        <w:rPr/>
        <w:t>The Declaration of Independence in 1835 by Busby, and the formation of the Confederation of the United Tribes of New Zealand, did not deter the lawlessness at Kororareka, which was now known as “the hell-hole of the Pacific”.  Furthermore, Maori found they were being dealt unfairly in terms of land sales with Pakeha.  It was mainly for these two reasons that Maori agreed to sign a Treaty with Britain, and in 1840, in the hope of British authority, and fair land-dealings, Maori gave nominal sovereignty, or Kawantanga, to Britain.</w:t>
      </w:r>
    </w:p>
    <w:p>
      <w:pPr>
        <w:pStyle w:val="Normal"/>
        <w:jc w:val="both"/>
        <w:rPr/>
      </w:pPr>
      <w:r>
        <w:rPr/>
      </w:r>
    </w:p>
    <w:p>
      <w:pPr>
        <w:pStyle w:val="Normal"/>
        <w:jc w:val="both"/>
        <w:rPr/>
      </w:pPr>
      <w:r>
        <w:rPr/>
        <w:t>In evaluating the influence of Pakeha contact with Maori, it is inevitable that there have been some negative effects, such as lawlessness, the musket wars and venereal disease.  However, it is clear that these were not intentionally imposed on Maori, and that groups of Pakeha such as the missionaries and the British Crown attempted to rectify these problems.  Thus for the most part, Pakeha had a positive influence on Maori, mainly in the form of trade – a tool which Maori utilised to strengthen their existing values and institutions.</w:t>
      </w:r>
    </w:p>
    <w:p>
      <w:pPr>
        <w:pStyle w:val="Normal"/>
        <w:jc w:val="both"/>
        <w:rPr/>
      </w:pPr>
      <w:r>
        <w:rPr/>
      </w:r>
      <w:r>
        <w:br w:type="page"/>
      </w:r>
    </w:p>
    <w:p>
      <w:pPr>
        <w:pStyle w:val="Normal"/>
        <w:jc w:val="center"/>
        <w:rPr>
          <w:b/>
          <w:b/>
          <w:bCs/>
        </w:rPr>
      </w:pPr>
      <w:r>
        <w:rPr>
          <w:b/>
          <w:bCs/>
        </w:rPr>
        <w:t>GRADE M</w:t>
      </w:r>
    </w:p>
    <w:p>
      <w:pPr>
        <w:pStyle w:val="Normal"/>
        <w:jc w:val="center"/>
        <w:rPr>
          <w:b/>
          <w:b/>
          <w:bCs/>
        </w:rPr>
      </w:pPr>
      <w:r>
        <w:rPr>
          <w:b/>
          <w:bCs/>
        </w:rPr>
      </w:r>
    </w:p>
    <w:p>
      <w:pPr>
        <w:pStyle w:val="Normal"/>
        <w:jc w:val="center"/>
        <w:rPr>
          <w:b/>
          <w:b/>
          <w:bCs/>
        </w:rPr>
      </w:pPr>
      <w:r>
        <w:rPr>
          <w:b/>
          <w:bCs/>
        </w:rPr>
      </w:r>
    </w:p>
    <w:p>
      <w:pPr>
        <w:pStyle w:val="Normal"/>
        <w:jc w:val="both"/>
        <w:rPr>
          <w:bCs/>
        </w:rPr>
      </w:pPr>
      <w:r>
        <w:rPr>
          <w:b/>
          <w:bCs/>
          <w:u w:val="single"/>
        </w:rPr>
        <w:t>Essay Question No 1</w:t>
      </w:r>
    </w:p>
    <w:p>
      <w:pPr>
        <w:pStyle w:val="Normal"/>
        <w:jc w:val="both"/>
        <w:rPr>
          <w:bCs/>
        </w:rPr>
      </w:pPr>
      <w:r>
        <w:rPr>
          <w:bCs/>
        </w:rPr>
      </w:r>
    </w:p>
    <w:p>
      <w:pPr>
        <w:pStyle w:val="Normal"/>
        <w:jc w:val="both"/>
        <w:rPr/>
      </w:pPr>
      <w:r>
        <w:rPr/>
        <w:t>During 1800 and 1840, developments in the relationship were firstly the result of the arrival of British whalers, sealers, followed by missionaries and then finally by official British representation in New Zealand.  As a result, trade and race relations developed, as each culture selectively adopted values of the other.  At the same time however, negative results such as the musket wars, drunkenness, and venereal disease also occurred.  Despite this, it is evident that the contact between Pakeha and Maori was harmonious, and the positive influences by Pakeha, on Maori, outweighed the negative.</w:t>
      </w:r>
    </w:p>
    <w:p>
      <w:pPr>
        <w:pStyle w:val="Normal"/>
        <w:jc w:val="both"/>
        <w:rPr/>
      </w:pPr>
      <w:r>
        <w:rPr/>
      </w:r>
    </w:p>
    <w:p>
      <w:pPr>
        <w:pStyle w:val="Normal"/>
        <w:jc w:val="both"/>
        <w:rPr/>
      </w:pPr>
      <w:r>
        <w:rPr/>
        <w:t>The first intensive contact between Maori and Pakeha in the 1800s occurred through the whalers and sealers in the early 1800s.  They came to New Zealand in search of the abundant whales and seals, whose furs, skins and fats were in great demand in Britain. They tended to be rough, single men who were prepared to brave dangerous conditions and depended on Maori for food and shelter, for which they traded their European commodities such as blankets, nails, axes, potatoes and muskets.  As a result, trade flourished in a positive way.  Negatively, however, due to sexual relations between the Pakeha men and Maori women, as well as the prostitution of Maori women, “venereal disease spread to the virgin Maori population” (King) who did not have immunity to the European disease.</w:t>
      </w:r>
    </w:p>
    <w:p>
      <w:pPr>
        <w:pStyle w:val="Normal"/>
        <w:jc w:val="both"/>
        <w:rPr/>
      </w:pPr>
      <w:r>
        <w:rPr/>
      </w:r>
    </w:p>
    <w:p>
      <w:pPr>
        <w:pStyle w:val="Normal"/>
        <w:jc w:val="both"/>
        <w:rPr/>
      </w:pPr>
      <w:r>
        <w:rPr/>
        <w:t>The development of the initial relationship between Maori and Pakeha led to the arrival of Anglican, Wesleyan, and Catholic missionaries between 1823 and 1838.  These missionaries euriocentrically saw Maori as noble savages whose heathen and barbarian ways need to be civilised through Christianity.  Maori, however, were initially reluctant to convert, dismissing Christianity as “the religion of slaves” (Hongi Hika).  They say the missionaries as additional sources of trade, and offered missionaries food, shelter and protection, in return for muskets and axes, as well as the skill of literacy.  The missionaries used this to their advantage and “planned to excite a spirit of trade and a cultivated dependency on European commodities” within Maori.  Thus trade between Maori and Pakeha, in general, flourished, resulting in a “workable accord” (Orange) between Maori and Pakeha and “having” a missionary with a Maori tribe was seen as a source of mana.</w:t>
      </w:r>
    </w:p>
    <w:p>
      <w:pPr>
        <w:pStyle w:val="Normal"/>
        <w:jc w:val="both"/>
        <w:rPr/>
      </w:pPr>
      <w:r>
        <w:rPr/>
      </w:r>
    </w:p>
    <w:p>
      <w:pPr>
        <w:pStyle w:val="Normal"/>
        <w:jc w:val="both"/>
        <w:rPr/>
      </w:pPr>
      <w:r>
        <w:rPr/>
        <w:t>It is important to note, that, while Maori interacted with Pakeha, they were continuously selective and adopted only those institutions, values and commodities that strengthened existing Maori values, and increased their mana.  For example, nails were used to build Marae, likewise, muskets were used to gain dominance in traditional tribal war-fare.  However, the increased and widespread use of muskets resulted in the unforeseen increase in casualties of war, rendering Maori war-weary, and looking towards the missionaries’ message of peace.  Thus, despite the negative consequence of contact with Pakeha, Maori-Pakeha relationship further developed, and by 1830, 30,000 Maori had been baptised.</w:t>
      </w:r>
    </w:p>
    <w:p>
      <w:pPr>
        <w:pStyle w:val="Normal"/>
        <w:jc w:val="both"/>
        <w:rPr/>
      </w:pPr>
      <w:r>
        <w:rPr/>
      </w:r>
    </w:p>
    <w:p>
      <w:pPr>
        <w:pStyle w:val="Normal"/>
        <w:jc w:val="both"/>
        <w:rPr/>
      </w:pPr>
      <w:r>
        <w:rPr/>
        <w:t>As trade between Maori and Pakeha became more viable and profitable, demand for uniquely New Zealand goods such as flax, and timber faced an increase in demand in Europe, thus trade flourished in the form of traders – arriving solely for the purpose of trading.  During the period between 1800 and 1840, Kororareka was the economic hub of New Zealand and it attracted Pakeha and Maori alike, mainly because of its trade.  However, as most Pakeha at Kororareka were whalers, sealers and traders, it became reputed for also being a place of rough, drunken men, where violence, lewdness and lawlessness occurred between Maori and Pakeha alike – something that greatly distressed missionaries, who increasingly looked towards Britain to impose some degree of control.  Likewise, Maori too, increasingly looked towards Britain to control their people.</w:t>
      </w:r>
    </w:p>
    <w:p>
      <w:pPr>
        <w:pStyle w:val="Normal"/>
        <w:jc w:val="both"/>
        <w:rPr/>
      </w:pPr>
      <w:r>
        <w:rPr/>
      </w:r>
    </w:p>
    <w:p>
      <w:pPr>
        <w:pStyle w:val="Normal"/>
        <w:jc w:val="both"/>
        <w:rPr/>
      </w:pPr>
      <w:r>
        <w:rPr/>
        <w:t>In response to missionary and Maori concerns, Britain sent James Busby, as the official British Resident to New Zealand in 1834.  However, Busby did not have any means of imposing his authority over Pakeha, and thus was known as the “man’o’war without guns”.</w:t>
      </w:r>
    </w:p>
    <w:p>
      <w:pPr>
        <w:pStyle w:val="Normal"/>
        <w:jc w:val="both"/>
        <w:rPr/>
      </w:pPr>
      <w:r>
        <w:rPr/>
      </w:r>
    </w:p>
    <w:p>
      <w:pPr>
        <w:pStyle w:val="Normal"/>
        <w:jc w:val="both"/>
        <w:rPr/>
      </w:pPr>
      <w:r>
        <w:rPr/>
        <w:t>The Delcaration of Independence in 1835 by Busby, and the formation of the Confederation of the United Tribes of New Zealand, did not deter the lawlessness at Kororareka, which was now known as “the hell-hole of the Pacific”.  Furthermore, Maori found they were being dealt unfairly in terms of land sales with Pakeha.  It was mainly for these two reasons that Maori agreed to sign a Treaty with Britain, and in 1840, in the hope of British authority, and fair land-dealings, Maori gave nominal sovereignty, or Kawanatanga, to Britain.</w:t>
      </w:r>
    </w:p>
    <w:p>
      <w:pPr>
        <w:pStyle w:val="Normal"/>
        <w:jc w:val="both"/>
        <w:rPr/>
      </w:pPr>
      <w:r>
        <w:rPr/>
      </w:r>
    </w:p>
    <w:p>
      <w:pPr>
        <w:pStyle w:val="Normal"/>
        <w:jc w:val="both"/>
        <w:rPr/>
      </w:pPr>
      <w:r>
        <w:rPr/>
        <w:t>In evaluating the influence of Pakeha contact with Maori, it is inevitable that there have been some negative effects, such as lawlessness, the musket wars and venereal diseases.  However, it is clear that these were not intentionally imposed on Maori, and that groups of Pakeha such as the missionaries and the British Crown attempted to rectify these problems.  Thus for the most part, Pakeha had a positive influence on Maori, mainly in the form of trade – a tool which Maori utilised to strengthen their existing values and institutions.</w:t>
      </w:r>
    </w:p>
    <w:p>
      <w:pPr>
        <w:pStyle w:val="Normal"/>
        <w:jc w:val="both"/>
        <w:rPr/>
      </w:pPr>
      <w:r>
        <w:rPr/>
      </w:r>
    </w:p>
    <w:p>
      <w:pPr>
        <w:pStyle w:val="Normal"/>
        <w:jc w:val="both"/>
        <w:rPr/>
      </w:pPr>
      <w:r>
        <w:rPr/>
      </w:r>
    </w:p>
    <w:p>
      <w:pPr>
        <w:pStyle w:val="Normal"/>
        <w:jc w:val="both"/>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36"/>
      <w:szCs w:val="36"/>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22:20:00Z</dcterms:created>
  <dc:creator>Lois</dc:creator>
  <dc:description/>
  <cp:keywords/>
  <dc:language>en-US</dc:language>
  <cp:lastModifiedBy>John Pipe</cp:lastModifiedBy>
  <cp:lastPrinted>2007-02-19T16:59:00Z</cp:lastPrinted>
  <dcterms:modified xsi:type="dcterms:W3CDTF">2009-10-06T22:20:00Z</dcterms:modified>
  <cp:revision>2</cp:revision>
  <dc:subject/>
  <dc:title>AS 3</dc:title>
</cp:coreProperties>
</file>