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50"/>
        <w:gridCol w:w="40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 of establishment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ason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hips journey to New Zealand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itial reactions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lations with Maori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nd Ownershi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gricultu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iness Industry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cial Organis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lationship with rest of New Zeala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h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S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3:02:00Z</dcterms:created>
  <dc:creator>pye</dc:creator>
  <dc:description/>
  <dc:language>en-US</dc:language>
  <cp:lastModifiedBy>John Pipe</cp:lastModifiedBy>
  <dcterms:modified xsi:type="dcterms:W3CDTF">2009-05-06T23:02:00Z</dcterms:modified>
  <cp:revision>2</cp:revision>
  <dc:subject/>
  <dc:title>Otago</dc:title>
</cp:coreProperties>
</file>