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50"/>
        <w:gridCol w:w="40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NGANU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LINGTON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e of establishment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e 1840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rly 1840 </w:t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aso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lternative land for Wellington settlers as there  was insuficient land to satisfy their land need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efield settlement of 1000 people; the Plan in action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hips journey to New Zealand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journeys, easily spreadable sickness and disease (general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5 emigrant ships of the NewZealand Company came to Wellngtonm, a good deep water port: Oriental, Duke of Bengal Merchant, Roxburgh, Adelaide and Bolton</w:t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itial reactions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ori owners dispute highly questionable land purchas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not legally purchased so Maori pulled up surveyors’ pegs and stakes each night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lations with Maori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3 – 44 was a time of setler anxiety.  Wairau Affray.  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or Grey builds blockhouse and stockade in 1846 for protection but violence continu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ed land in Maori ownership, a drop from 600 to 100 acres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nd Ownershi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 Donald McLean, interpreter and Assistant to Native Protector, sorts out boundaries and land titles by purchasing land offficially.  Maori landowners satisfie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ch was illegal but, because the Europeans had occupied the land for over 4 years, when Commissioner William Spain investigated, it was too late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gricult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rading cent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ittle able to be grown as the land was neither flat nor fertile.  Once the bush was cleared, the seed was washed away by the rainfall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iness Industry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rading centre; food and flax trad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ur had to be imported from other settlements as the settlement was unable to produce enough food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f those employed in Lambton Harbour settlements were shopkeepers, sawyers, rope makers and bullock drivers, not agricultural workers</w:t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cial Organis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hasising families; a balance of sexes, youth and fitness leve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es; declared a borough because there were more than 2000 people but the Crown declared the Council illegal.  A Mayor was appointed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confiscation and resulting bitterness (Taranaki)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religion, Pai Marire, became a focus for resistance to Pakeha domination.  Fighting in Taranaki – Wanganui regio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rmishes around Pipiriki in the Upper Wanganui; Chute’s campaign devastates Maori agriculture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organisation; conflict with Maori over land compensation was the main issue but Wakefield’s uncooperative aproach damaged race relations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at of earthquakes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icult terrain for agriculture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s</w:t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lationship with rest of New Zeal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concerned with local then national issues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or Grey attempted to pacify the whole of the area from Wellington to Wanganui, and Wanganui itself, by using troop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ori from Wanganui became involved in the struggles at Wellington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 military campaign against Te Rangihaeata undermined the power of the Ngati Toa and settlers were able to move into the Hutt Valley and the Porirua area</w:t>
            </w:r>
          </w:p>
        </w:tc>
      </w:tr>
      <w:tr>
        <w:trPr>
          <w:trHeight w:val="12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h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S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55:00Z</dcterms:created>
  <dc:creator>pye</dc:creator>
  <dc:description/>
  <dc:language>en-US</dc:language>
  <cp:lastModifiedBy>John Pipe</cp:lastModifiedBy>
  <dcterms:modified xsi:type="dcterms:W3CDTF">2009-05-08T06:55:00Z</dcterms:modified>
  <cp:revision>2</cp:revision>
  <dc:subject/>
  <dc:title>Otago</dc:title>
</cp:coreProperties>
</file>