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:Search&amp;search=roaring+twenties+and+depression&amp;ns0=1&amp;redirs=0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:Search&amp;search=roaring+twenties+and+depression&amp;ns0=1&amp;redirs=0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518714107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755583104" r:id="rId4"/>
              </w:objec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140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roaring twenties and depression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Roaring twenties and depression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Roaring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Twenti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is a phrase used to describe the 1920s , principally in Nor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demarcates the conceptualiza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1 KB (7,491 words) - 15:20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4">
        <w:r>
          <w:rPr>
            <w:rStyle w:val="InternetLink"/>
            <w:sz w:val="18"/>
            <w:szCs w:val="18"/>
          </w:rPr>
          <w:t>Jazz Ag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Jazz Age describes the period after the end of World War I , through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ending with the onset of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 KB (882 words) - 00:46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sz w:val="18"/>
            <w:szCs w:val="18"/>
          </w:rPr>
          <w:t>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United_States" \l "World_War_I.2C_Great_Depression.2C_and_World_War_II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World War I, Great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InternetLink"/>
          <w:sz w:val="18"/>
          <w:szCs w:val="18"/>
        </w:rPr>
        <w:t xml:space="preserve">,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World War II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prosperity of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ended with the Wall Street Crash of 1929 that triggered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After his elec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9 KB (19,974 words) - 01:40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6">
        <w:r>
          <w:rPr>
            <w:rStyle w:val="InternetLink"/>
            <w:sz w:val="18"/>
            <w:szCs w:val="18"/>
          </w:rPr>
          <w:t>Musical theatre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Musical_theatre" \l "The_Roaring_Twenties_and_the_Great_Depress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Great </w:t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The motion picture mounted a challenge to the stage. At first, films were silent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8 KB (12,421 words) - 13:55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>
        <w:r>
          <w:rPr>
            <w:rStyle w:val="InternetLink"/>
            <w:sz w:val="18"/>
            <w:szCs w:val="18"/>
          </w:rPr>
          <w:t>Koreatown, Los Angeles, California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Koreatown,_Los_Angeles,_California" \l "The_Roaring_Twenti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only slightly affected the development of the neighborhood and before the end of the decade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1 KB (5,890 words) - 23:49, 21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New Jersey in the 20th centur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New_Jersey_in_the_20th_century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Despite rising in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, New Jersey's economy slowed with the start of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It also became a site fo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9 KB (2,865 words) - 04:51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Modern histor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Modern_history" \l "The_Twenties_and_the_Depress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</w:t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y the middle of the decade, economic development soared in Europe, and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broke out 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1 KB (15,672 words) - 16:58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Economic history of the 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Economic_history_of_the_United_States" \l "Roaring_twenties:_1920.26ndash.3B19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>: 1920–1929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1920–1929: File:1920 tax forms IRS. jpg | People filing tax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1929–1941: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in the United State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0 KB (9,602 words) - 12:43, 22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History of North America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|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| Cristero War The 1920s brought an age of great prosperity in the United States, and to a lesser degre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3,118 words) - 10:51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">
        <w:r>
          <w:rPr>
            <w:rStyle w:val="InternetLink"/>
            <w:sz w:val="18"/>
            <w:szCs w:val="18"/>
          </w:rPr>
          <w:t>History of the America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|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| Cristero War The 1920s brought an age of great prosperity in the United States, and to a lesser degre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5,321 words) - 06:06, 2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History of New Jerse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History_of_New_Jersey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Image:HollandTunnelNYNJboarder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era: States, the people of New Jersey were hit hard by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0 KB (7,308 words) - 22:04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History of the United States (1918–1945)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History_of_the_United_States_(1918–1945)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United States from 1918 through 1945 covers the post- World War I era,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6 KB (5,337 words) - 15:53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Delta Sigma Phi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Delta_Sigma_Phi" \l "The_Roaring_Twenti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this time many local fraternities and other social clubs petitioned for fraternity membership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3,370 words) - 02:37, 1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Economy of North America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Economy_of_North_America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>Economic development -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economic growth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began in North America in October 1929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 KB (2,152 words) - 05:42, 11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>American Empire: The Center Cannot Hold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t takes place during the period of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(specifically from 1924 to March 4, 1934)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 KB (405 words) - 12:21, 2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Charles Francis Colcord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World War I , Charles Lindbergh ,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transition of Oklahoma City from a prairie wi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 KB (1,073 words) - 10:48, 18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Timeline of United States invention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Timeline_of_United_States_inventions" \l "Roaring_Twenties_and_the_Jazz_Age_.281920.E2.80.931928.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Jazz Age (1920–1928) 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Jazz Age (1920–1928) : 1920 Jungle gym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(1929–1945) : 1929 Air traffic contro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2 KB (56,632 words) - 01:15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History of Cleveland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History_of_Cleveland" \l "The_Roaring_Twenties:_1901.26ndash.3B19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>: 1901–1929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1901–1929: Image:tomljohnson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revitalization: 1929–1961: Image:Cleveland in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6 KB (8,321 words) - 21:59, 19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  <w:sz w:val="18"/>
            <w:szCs w:val="18"/>
          </w:rPr>
          <w:t>Wall Street Crash of 1929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the decade that led up to the Crash was a tim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"Briefly, the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did not start with the stockmarket crash No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3 KB (3,321 words) - 01:35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1929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f a period known in American history as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after the Wall Street Crash of 1929 ushered in a worldwid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4 KB (5,435 words) - 20:40, 21 February 2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20"/>
          <w:szCs w:val="20"/>
        </w:rPr>
        <w:t>http://en.wikipedia.org/w/index.php?title=Special:Search&amp;search=roaring+twenties+and+depression&amp;ns0=1&amp;redirs=0</w:t>
      </w:r>
    </w:hyperlink>
    <w:r>
      <w:rPr>
        <w:sz w:val="20"/>
        <w:szCs w:val="20"/>
      </w:rPr>
      <w:t xml:space="preserve"> accessed 3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roaring+twenties+and+depression&amp;fulltext=Search&amp;ns0=1&amp;redirs=1" TargetMode="External"/><Relationship Id="rId7" Type="http://schemas.openxmlformats.org/officeDocument/2006/relationships/hyperlink" Target="http://en.wikipedia.org/w/index.php?title=Special:Search&amp;search=roaring+twenties+and+depression&amp;fulltext=Search&amp;ns6=1&amp;redirs=1" TargetMode="External"/><Relationship Id="rId8" Type="http://schemas.openxmlformats.org/officeDocument/2006/relationships/hyperlink" Target="http://en.wikipedia.org/w/index.php?title=Special:Search&amp;search=roaring+twenties+and+depression&amp;fulltext=Search&amp;ns4=1&amp;ns12=1&amp;redirs=1" TargetMode="External"/><Relationship Id="rId9" Type="http://schemas.openxmlformats.org/officeDocument/2006/relationships/hyperlink" Target="http://en.wikipedia.org/w/index.php?title=Special:Search&amp;search=roaring+twenties+and+depression&amp;fulltext=Search&amp;ns0=1&amp;ns1=1&amp;ns2=1&amp;ns3=1&amp;ns4=1&amp;ns5=1&amp;ns6=1&amp;ns7=1&amp;ns8=1&amp;ns9=1&amp;ns10=1&amp;ns11=1&amp;ns12=1&amp;ns13=1&amp;ns14=1&amp;ns15=1&amp;ns100=1&amp;ns101=1&amp;ns108=1&amp;ns109=1&amp;redirs=1" TargetMode="External"/><Relationship Id="rId10" Type="http://schemas.openxmlformats.org/officeDocument/2006/relationships/hyperlink" Target="http://en.wikipedia.org/w/index.php?title=Special:Search&amp;search=roaring+twenties+and+depression&amp;fulltext=Search&amp;advanced=1&amp;ns0=1&amp;redirs=1" TargetMode="External"/><Relationship Id="rId11" Type="http://schemas.openxmlformats.org/officeDocument/2006/relationships/hyperlink" Target="http://en.wikipedia.org/w/index.php?title=Roaring_twenties_and_depression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Roaring_Twenties" TargetMode="External"/><Relationship Id="rId14" Type="http://schemas.openxmlformats.org/officeDocument/2006/relationships/hyperlink" Target="http://en.wikipedia.org/wiki/Jazz_Age" TargetMode="External"/><Relationship Id="rId15" Type="http://schemas.openxmlformats.org/officeDocument/2006/relationships/hyperlink" Target="http://en.wikipedia.org/wiki/United_States" TargetMode="External"/><Relationship Id="rId16" Type="http://schemas.openxmlformats.org/officeDocument/2006/relationships/hyperlink" Target="http://en.wikipedia.org/wiki/Musical_theatre" TargetMode="External"/><Relationship Id="rId17" Type="http://schemas.openxmlformats.org/officeDocument/2006/relationships/hyperlink" Target="http://en.wikipedia.org/wiki/Koreatown,_Los_Angeles,_California" TargetMode="External"/><Relationship Id="rId18" Type="http://schemas.openxmlformats.org/officeDocument/2006/relationships/hyperlink" Target="http://en.wikipedia.org/wiki/New_Jersey_in_the_20th_century" TargetMode="External"/><Relationship Id="rId19" Type="http://schemas.openxmlformats.org/officeDocument/2006/relationships/hyperlink" Target="http://en.wikipedia.org/wiki/Modern_history" TargetMode="External"/><Relationship Id="rId20" Type="http://schemas.openxmlformats.org/officeDocument/2006/relationships/hyperlink" Target="http://en.wikipedia.org/wiki/Economic_history_of_the_United_States" TargetMode="External"/><Relationship Id="rId21" Type="http://schemas.openxmlformats.org/officeDocument/2006/relationships/hyperlink" Target="http://en.wikipedia.org/wiki/History_of_North_America" TargetMode="External"/><Relationship Id="rId22" Type="http://schemas.openxmlformats.org/officeDocument/2006/relationships/hyperlink" Target="http://en.wikipedia.org/wiki/History_of_the_Americas" TargetMode="External"/><Relationship Id="rId23" Type="http://schemas.openxmlformats.org/officeDocument/2006/relationships/hyperlink" Target="http://en.wikipedia.org/wiki/History_of_New_Jersey" TargetMode="External"/><Relationship Id="rId24" Type="http://schemas.openxmlformats.org/officeDocument/2006/relationships/hyperlink" Target="http://en.wikipedia.org/wiki/History_of_the_United_States_(1918&#8211;1945)" TargetMode="External"/><Relationship Id="rId25" Type="http://schemas.openxmlformats.org/officeDocument/2006/relationships/hyperlink" Target="http://en.wikipedia.org/wiki/Delta_Sigma_Phi" TargetMode="External"/><Relationship Id="rId26" Type="http://schemas.openxmlformats.org/officeDocument/2006/relationships/hyperlink" Target="http://en.wikipedia.org/wiki/Economy_of_North_America" TargetMode="External"/><Relationship Id="rId27" Type="http://schemas.openxmlformats.org/officeDocument/2006/relationships/hyperlink" Target="http://en.wikipedia.org/wiki/American_Empire:_The_Center_Cannot_Hold" TargetMode="External"/><Relationship Id="rId28" Type="http://schemas.openxmlformats.org/officeDocument/2006/relationships/hyperlink" Target="http://en.wikipedia.org/wiki/Charles_Francis_Colcord" TargetMode="External"/><Relationship Id="rId29" Type="http://schemas.openxmlformats.org/officeDocument/2006/relationships/hyperlink" Target="http://en.wikipedia.org/wiki/Timeline_of_United_States_inventions" TargetMode="External"/><Relationship Id="rId30" Type="http://schemas.openxmlformats.org/officeDocument/2006/relationships/hyperlink" Target="http://en.wikipedia.org/wiki/History_of_Cleveland" TargetMode="External"/><Relationship Id="rId31" Type="http://schemas.openxmlformats.org/officeDocument/2006/relationships/hyperlink" Target="http://en.wikipedia.org/wiki/Wall_Street_Crash_of_1929" TargetMode="External"/><Relationship Id="rId32" Type="http://schemas.openxmlformats.org/officeDocument/2006/relationships/hyperlink" Target="http://en.wikipedia.org/wiki/1929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:Search&amp;search=roaring+twenties+and+depression&amp;ns0=1&amp;redirs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1:00Z</dcterms:created>
  <dc:creator>John Pipe</dc:creator>
  <dc:description/>
  <dc:language>en-US</dc:language>
  <cp:lastModifiedBy>John Pipe</cp:lastModifiedBy>
  <dcterms:modified xsi:type="dcterms:W3CDTF">2010-03-03T09:43:00Z</dcterms:modified>
  <cp:revision>4</cp:revision>
  <dc:subject/>
  <dc:title/>
</cp:coreProperties>
</file>